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PEED LINK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.FRM file.  Information on registering your copy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an be foun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Bi-directional Protocol.  HS/Link is a high speed,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-directional file transfer protocol with many advanced featur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set up and runs very fast with all kinds of modems.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CHAT mode. FHSLINK.EXE now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is a file transfer protocol driver capable of simultaneous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computer files, and reception of files,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has built-in error correction and is easily install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 programs and bulletin board systems. 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means that uploading and downloading of files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, thus reducing file transfer time up to 50% on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/Link protocol is now used on thousands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, and is frequently used to transport large volum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FHSLINK.EXE for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S-INST##.ZIP for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any type modem or direct connection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S DOS version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most available terminal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FOSSIL"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sion specifically written for "PROCOMM PLUS FOR WINDOW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be released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below outline requirements for commercial distrib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 distribution" or "commerically distribute" we me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in (such as, but not limited to, via traditional sharewar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hows, or rack vending).  This file will inform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or as to whether or not they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 a license for their type of distribution (if no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uthorization is required).  Other important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SHOP.  By commercially distributing copies of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GH SPEED LINK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If you do not agree to the terms of this agreemen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hareware evaluation version of HIGH SPE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HIGH SPEED LINK (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OFTWARE") is Copyright 1991-1993 by Samuel H. Smith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opyright laws and international treaty provision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, as exclusive publisher, is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holder.  Except to the extent expressly licensed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 has and reserves the exclusive copyright and other right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o copy and distribute this software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"HS/Link" and "HIGH SPEED LINK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atalog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ll be sent to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D-ROM: CD-ROM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D-ROM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CD-ROM must contain a statement to the effec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, and that additional payment to the author/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fter a stated evaluation period. (The standa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Association of Shareware 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D-ROM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: Distribution of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(for example: via rack vending methods, sale in a retai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at a trade show, as part of some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 or lease) requires special written authorization from THE TOOL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without special written authorization from THE TOOL SHOP.  (NOTE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some more inclusive product or service"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any type of BBS or the practice by certain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ffering several programs on a single diskette or in a se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less than $2.00 (in U.S. funds) for each individu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is sold or transferred by the vendor, individual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HIGH SPEED LINK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, OR PERFORMANCE OF; ITS APPROPRIATENESS, ACCURAC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NESS.  THE ENTIRE RISK AS TO THE USE OF THIS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IN NO EVENT WILL THE TOOL SHOP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NCIDENTAL,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EVEN IF THE TOOL SHO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  Should any parts or parts of this agreement be deemed un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213) 851-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213) 85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150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1150.27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