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ax/FOSSIL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Fixed a peculiar timing problem that could occured o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Increased the size of the receive buffer in order for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computers to receive correctly even a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mplemented support for the FrontDoor history files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bound history. Compatible with all FD versions from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2.2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a problem regarding multiple pages when the sen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mension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a bug in the workpath handling.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the same as the one specified by the /W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ieved fax files got a .000 extension, and over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recieved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a cosmetic bug which displayed a "false"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rrier was lost before the fax transmission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de the mailer type log file share aware.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mailer type log file while ReFa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the verbose error message "No FOSSIL found"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imply omitted from TurboPowers Asynch Pro tool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