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E M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MEMBER,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tegory:  Applications, addresses,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ain information about an organization's members -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s, officers and committees and class of member.  6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Label options.  Remove members failing to pay dues.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able tool for organization's membership secretary.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s key information about your members - name, addresses,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ber, dues, expiration date, officer and committees. 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use.  All screens are menu driven or with easily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.  Six reports include alphabetical listing of all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mbers by class membership,officers, committees,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s, summary of members by types, members with dues ex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ose making contributions to organization.  Three lab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available - all members, by code (officers or committe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of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25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BBS Name: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escription:  Track information about organization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