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m Little Associates - Essential Command Line Ut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laDF11.zip - Disk Fa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ersion 1.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aDF11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.DOC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.EXE      Complete disk far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HARD.BAT  Batch file to bypass error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OPER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will display the allocated space, available space, and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s installed on the system.  This is either fo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the default), for all disks that are installed, or fo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s that you specify.  In addition, DF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space allocated and available on 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will probably want to only displa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s.  This is the default condition for DF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 "df" without parameters should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may want to include all disk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"df /all" or "df /a" will produce thi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testing, we have encountered some machines tha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RAM disks and CD-ROM drives as hard disks. It is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DF.EXE to determine the correct hard disk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the command "df" and it displays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or CD-ROM, then you have a machine that has this "fe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F.EXE on these machines, use the range op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An example is "df /c /e" to display information on driv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ced to use this option, a simple batch file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pplied can easily be established to call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          display information on hard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/all      display information on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/&lt;f&gt; /&lt;l&gt; display information on disk &lt;f&gt; to disk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/?        list an abbreviat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F.EXE on your machine, you only need to copy DF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exists o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on our systems this directory is at D:\DOS\TL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F.EXE, if DF.EXE is in the current directory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df.exe d:\dos\t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.EXE issues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valid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parameters were specified. Eliminat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ssu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valid parame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arameter is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shareware for your evaluation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contribution.  This software has not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and live outside Massachuset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yment of $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 Littl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  02205-1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......... 617.227.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.... 70724,71 (Thom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One ... Thom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eside in Massachusetts please include Massachuset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f $.35 for a total of $7.3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Thom Little Associat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Little Associates disclaims all warranties 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functionality or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9-94  Version 1.00 first shareware release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3-94  Version 1.10 add percentage allocated and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