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Musical Chat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CHA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CHA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CHA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chat drmch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cha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cha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C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CHA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CHAT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CHA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the two boards listed as COR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.TXT.  I call these two boards at least once a day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way to contact me.  Please give me 24 hours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s DreamWARE Communications doors can be foun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ownloadable on the first call.  These 2 boa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at receive the new versions.  Also,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ort boards found in DISTRIB.TXT.   I can also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@8398 WWIVnet/ICEnet, 1@8351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OTE: After the WWIVNet node switch, I will be 1@2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CHA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CHA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CHAT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