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AN Registratio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are connected to a Fidonet compatible network, FAN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of the easiest programs to register.  Once you modify th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N.CFG configuration file with your BBS information, simply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REGISTER.EXE.  This program will read your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generate a netmail message which will be addressed to FAN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.  My system will then read this message and automatically 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on hold for you with your temporary registra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's that simp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long wait, no complicated forms, no hass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you receive your temporary registration key from my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do two things right a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  Change your FAN configuration to use your person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mporary registration key by altering the Registration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tement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  Send the payment of $15.00 for FAN.  FAN is Share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s taken considerable effort to create.  Payment of F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help ensure my continued work an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ce you run the program REGISTER, a file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led REGISTER.PRN.  Most of the information will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led in for you which came from your FAN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.  Simply print this form out, fill in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lanks, and send $15.00 to pay for FAN.  It's that eas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y do I give out "free" temporary key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nswer to this is simple.  Once you have decided to use FAN, I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reason for you to wait several days or weeks to recei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key.  Thus, I have decided to use the `Honor System'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ve out temporary registration keys right away which will 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noying "beep" when FAN runs and remove the "evaluation mess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is appended to the end of each File Announcement created by F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 non-paid, temporary Registered User, your PID/Tearline will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empReg" instead of "EVALUATION".  Thus, when my system receiv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request, this indicates to me that I should be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yment from you in a few days.  If you have no intention of p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FAN, please do not request a temporary key!  If I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eived payment in a few days, I will automatically send out rem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s to non-pai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I receive your payment, I will crash send your system a n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manent key.  This key will change your PID/Tearline from "TempRe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"Reg+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respect the privilege of the temporary key and remember to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FAN.  I have decided to distribute FAN as a fully function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nouncing program.  It is not crippled in any way, 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inder messages that non-registered versions are for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poses onl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eiving an Immediate Temporary Registration Key for F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mentioned earlier, receiving a temporary registration key is eas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y run REGISTER.EXE and a netmail message will be cre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ed to my system in Fidonet.  If you do not have acces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donet, there are three options available to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 Compile my nodelist entry into your nodelist us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one,1,North_America,North_America,xxx_xxx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-000-000-0000,9600,CM,XA,H16,V32b,V42b,UVFC,V32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st,170,Tulsa_Area,Tulsa_OK,xxx_xxx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-000-000-0000,9600,V32b,V42b,ZYX,CM,X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,110,LiveNet_OS/2_BBS,Tulsa_OK,Dave_Fisher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-918-481-5715,9600,CM,H16,V32b,V42b,X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ce my Fidonet address is in your nodelist, your front-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er will be able to call my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 Print out and send the file created by the REGIS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(REGISTER.PRN) along with payment to me via pap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, and I will mail you back your permanent regist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  If you have access to ibmNET or OS2NET, you can chan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etmail message address to my ibmNET address 40:4372/0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 OS2NET address 81:202/2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ly after your system calls mine, my system will sca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mail area for FAN temporary key requests.  Simply have your front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 mailer poll my system after about 5 minutes and you will receiv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mail message containing your temporary registra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ceiving a Permanent Registration Key for F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mentioned earlier, you will receive a permanent registration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I receive payment for FAN.  Simply pint out and send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d by the REGISTER program (REGISTER.PRN) along with paymen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 via paper mail, and I will mail you back your perman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a Fidonet, ibmNET, or OS2NET address, I will crash s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the permanent registration ke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pecial No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ing the PrimaryAddress, SystemName, or SysopName will invalid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key.  You will have to run REGISTER again with the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to obtain a new temporary registration key.  Then, send 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request using REGISTER.PRN, either electronically or by paper mai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 new permanen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ost recent FAN release is always available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:170/110.0@fidonet with the magic File Request name of "FAN" (wit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quo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per mail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ve Fis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131 East 88th Cou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ulsa, Oklahoma  7413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work addre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:170/110.0@fidon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0:4372/0 (ibmNE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1:202/201 (OS2NET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 cut here ------------------ cut here 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AN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orm is created by running REGISTER.EXE.  If, for some reas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gister program does not work properly, this form can be prin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sent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complete this form, print it, and enclose your payment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h (preferably in U.S. funds), check, or money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ing Address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     :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 1 :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 2 :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ty      :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/Prov: ___________________________  Zip: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ntry   : 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include the following information as found exactly in FAN.CF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Name     : 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opName      : 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maryAddress : 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ish to register FAN for more than one network address, p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 one registration form and payment for EACH address.  This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necessary if you intend on running FAN on a multinode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you have different versions of FAN.CFG (each with a diffe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maryAddress statement and unique RegistrationKe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yment method  :   [  ]  Cas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[  ]  Check (drawn on U.S. or Canadian Bank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[  ]  Money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yment amount  :   $15.00  (or U.S. equival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paying with foreign currency, an additional 10% surcharge mus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closed to cover currency exchange costs.  Please make checks pay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"Dave Fish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ing System: 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nt-end Mailer: 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 Software    : 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send this form and paym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ive Solu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ve Fis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131 East 88th Cou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ulsa, Ok  741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k you for your payment and registering FAN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