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STAGE! v1.0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BBS/CDOR Files of   By: Daniel T. Drinn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ar Door RBBS/CDOR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n Drinnon            Purpose:  To create a Clinton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of the CDOR Mods!        Bulletin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HOSTAGE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File is optional.  The default ConfigFile name is HOSTAGE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  EXE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  REG    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  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  CFG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! is easy to use - simply edit the HOSTAGE.CFG file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.  HOSTAGE! will look for HOSTAGE.CFG in the defaul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ubdirectory you ran HOSTAGE! in) and use it if fou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.CFG file is NOT in the default subdirectory, then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! where it 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GE C:\BBS\HOSTAG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HOSTAGE.CFG file can be found, the HOSTAGE will use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NOTE that you MUST have a HOSTAGE.CFG fil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! to know what files to create or change the defa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HOSTAGE.REG for registration information!  HOSTAGE!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 but it is still SHAREWARE.  If you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 within 15 days.  A TRUE DITT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problems doing that and will apprecia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 07-15-94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T. DRINNON IS NOT RESPONSIBLE TO YOU FO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ANY LOST PROFITS, LOST MONIES, OR OTHER SPECIAL, GENERAL,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ARISING OUT OF THE USE OR INABILITY TO US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LOSS OF DATA OR DATA BEING RENDERED INACCURATE OR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ED BY 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 OR ANY OTHER LOSS EVEN IF YOU HAVE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ense:  You are authorized to EVALUATE this program for a period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afterwhich you must either pay for registration or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it.  This program is SHAREWARE!  It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istributed and requires NO intervention for it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Registration is only $5.00! 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05A Florid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AGE! is not crippled or otherwise limited in any w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quired to register it if you find it useful afte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know a TRUE DITTO HEAD will register this program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please send your registration in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/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784-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Net: 8:903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