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ۻ  �ۻ �ۻ  �����ۻ �ۻ  �ۻ �����ۻ   �����ۻ  �ۻ  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</w:t>
      </w:r>
      <w:r>
        <w:rPr/>
        <w:t xml:space="preserve"> ��</w:t>
      </w:r>
      <w:r>
        <w:rPr/>
        <w:t>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</w:t>
      </w:r>
      <w:r>
        <w:rPr/>
        <w:t>ɼ ������</w:t>
      </w:r>
      <w:r>
        <w:rPr>
          <w:rtl w:val="true"/>
        </w:rPr>
        <w:t>ۻ �������ۻ ��ۻ</w:t>
      </w:r>
      <w:r>
        <w:rPr/>
        <w:t>��</w:t>
      </w:r>
      <w:r>
        <w:rPr/>
        <w:t>ɼ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ɼ  �</w:t>
      </w:r>
      <w:r>
        <w:rPr>
          <w:rtl w:val="true"/>
        </w:rPr>
        <w:t>ۺ �ۺ</w:t>
      </w:r>
      <w:r>
        <w:rPr/>
        <w:t xml:space="preserve">      �����</w:t>
      </w:r>
      <w:r>
        <w:rPr/>
        <w:t>ɼ  ������ɼ �</w:t>
      </w:r>
      <w:r>
        <w:rPr>
          <w:rtl w:val="true"/>
        </w:rPr>
        <w:t>ۺ   �ۺ</w:t>
      </w:r>
      <w:r>
        <w:rPr/>
        <w:t xml:space="preserve">  ����</w:t>
      </w:r>
      <w:r>
        <w:rPr/>
        <w:t>ɼ  ����</w:t>
      </w:r>
      <w:r>
        <w:rPr>
          <w:rtl w:val="true"/>
        </w:rPr>
        <w:t>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�ۺ �ۺ      �����ۻ  ������ۻ �ۺ   �ۺ  ����ۻ</w:t>
      </w:r>
      <w:r>
        <w:rPr/>
        <w:t xml:space="preserve"> 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ۻ �ۺ ������ۻ �ۺ  �ۻ</w:t>
      </w:r>
      <w:r>
        <w:rPr/>
        <w:t xml:space="preserve"> ������</w:t>
      </w:r>
      <w:r>
        <w:rPr/>
        <w:t>ɼ �������ɼ ��ɼ �</w:t>
      </w:r>
      <w:r>
        <w:rPr>
          <w:rtl w:val="true"/>
        </w:rPr>
        <w:t>ۻ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����ͼ �ͼ  �ͼ �����ͼ   �����ͼ  �ͼ  �ͼ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py all files into the kickbox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the  setup.exe program.  This will create the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kickboxer.  The number you specify must accomodat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bbs.  There will be a space made for each user. Think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ke the file somewhat larger than your total user 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done once. If you run Datmaker after users have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, it will erase 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nfigure the KB.BAT file so it copies DOOR.SYS to your g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 a user plays. This demo will use ONLY door.s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will support most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Install Kickboxer into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your registered copy of KickBoxer, send $9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261 Church 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s River, NJ 08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(609) 971-9489. Ocean\Side BBS for more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the registered version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can be left there to Phil St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ll checks payable to Phil St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ORDER FORM - please use the ORDER.TXT  form created by OR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for all mai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out the file ORDER.TXT after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 in ORDER.EXE and mail that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ment.  Using the ORDER.TXT form will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 up you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payments by check must wait for check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