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Ladders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LADDERS LADDER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LADDERS LADD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Ladders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LADDERS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0.xxx files that it finds in the LADDER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0.xxx files after processing them and will create a LADDERS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LADDERS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LADDERS0.xxx files from the LADDER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Ladders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Number of Ladders to complete to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deduction .. See Ladder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5: Points deduction .. See Ladder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LADDERS0.xxx files from the Upload area(s) to LADD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LADDERS LADDER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LADDERS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LADDERS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001 file from the Upload area to LADD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LADDERS0.001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LADDERS LADD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LADDERS\LADDERS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