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t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Bulletin or News file to indicate the last messag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stLink(tm) or PCRelay (tm). It will not work unles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installed the Door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&gt; Before you attempt to install this door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&gt; you have a current copy of BRAINEX.DAT,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&gt; setup information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news can create both ANSI COLOR and ASCII news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News can send a message into GAP's message system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or user you like. Usually the message is sent to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um 0 (main board). The message can be made PUBLIC or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FORUM NUMBER to NONE when setting up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requirement for PostLink is to indicate a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OSTLINK.CFG file.  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=C:\POSTLINK\POSTLIN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new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EWS.EXE -----------------------&gt; NetNe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EWS.DOC -----------------------&gt; NetNew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---------------------&gt;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----------------------&gt;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BAT   -----------------------&gt; NetNews set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A    -----------------------&gt; Sample Custom ANSI New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B    -----------------------&gt; Sample Custom ANSI New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C    -----------------------&gt; Sample Custom ANSI New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D    -----------------------&gt; Sample Custom ANSI New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E    -----------------------&gt; Sample Custom ANSI New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F    -----------------------&gt; Sample Custom ANSI New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G    -----------------------&gt; Sample Custom ANSI New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etNews, just unzip NETNEWS.ZIP into a tempora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SETUP. A NETNEWS directory wil be created in your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NETNEWS.EXE will be copied to BRAINEX, and NETNE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ample news screens will be copied to BRAINEX\NETN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BRAINSET will run the door setu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INTERNAL news screen, Netnews will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files using the bulletin name you provide. It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"G" to the news file name, so just enter the name, like: NEWS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news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P\GEN\NEWS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P\GEN\NEWS5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ews can use two types of custom screens. DAILY and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one of these options, the internal new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. The news bulletin created will not have a G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Each custom screen can have the letter A through 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ender. When you set up the door, you can indicate which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,D,E,F,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lletin based on SCREEN.A will be created on Sunday, a bulletin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CREEN.B will be created on Monday, etc.  You can put the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tters in any order: G,A,B,F,E,C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26 custom screens. Netnews will pick on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ate a news bullet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news uses the GAP ANSI command @CLS to clear the scree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out of the custom screens if you wish. The inter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ill always use this, so use the custom scre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N-GA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s will be displayed as values in the ANS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ORT               number of messag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PORT               number of message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OSTLINK-TIME-DATE   Time and Date of last postlink/pcrelay mail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use TheDraw or any other ANSI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included sample screen files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ET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GAP message writing option, you should run NetNew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hat contains the GAPUTI.CNF file, or you will ge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TI driver. This can be the POSTLINK or PCRELAY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AINEX directory. It just depends on how you have creat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VENT.BAT using Brainex's COM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CALL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COM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 POSTLINK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CALLER.CFG /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OSTTERM, consider switching to COMB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*-             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News is not crippled in any way. However, the un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ave a registration notice when sending a message to G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ice will not be sent upon registration. This door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s Is" and there is *NO* warranty or guarantee that it will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nd not cause any problems. You have chosen to use this do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ponsible for any unfortunate problems that may develo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use or misuse. I will gladly listen to any suggestions o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have, and I will do my best to fix whatever needs to b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not be held responsible for any problems you may hav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 or indirectly due to the use of the door or its utili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ed files. Please be sure the program works for you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Net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Stanley Sheff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