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Access,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y BBS that generates a DOOR.SYS file when running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is a multi-user door and requires SHARE.EXE and DOS 3.3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writes user's download stats to DOOR.SYS for BBSe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ack in to update 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 For version 15, use O for USER.SY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orces PCBoard to write the older 14.5 version of USE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RIP graphics, IBM ANSI Color,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RIP,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. Up to five keywords may be used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 offline drives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AT.EXE  &lt;------------------ Makes a CREATE.DA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by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EXE   &lt;------------------ Filebase creator (.RB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version 3 CD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version 4 .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.EXE  &lt;------------------ Rebuilds an .RBF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en edited (using any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DROM.EXE &lt;------------------ CD-ROM Identifier/Upda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HLP &lt;------------------ General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ELP.HLP   &lt;------------------ Download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&lt;------------------ Latest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READ THIS IF YOU A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.EXE - New version requires RBF filebases.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filbases with CONVERT.EX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. Previous versions of Rombr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on the command line, but this version sca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able CD-ROM scanning, use NO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BF files are ASCII files that can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edi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edit, run REBUILD.EXE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- Converts CDTYPE file bases to RBF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EXE   - Creates CREATE.DAT (formerly 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new RBF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update BRAI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replaces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.EXE  - Creates CREATE.DAT (formerly FILES.TXT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.EXE. Use this to make a CREATE.DA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.EXE  - Rebuilds an RBF file. Use this after you edit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and BRAINSET.EXE i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or after the date of 7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 is simple, all you need to do unzip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temporar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ombrain does not install at this point, you may have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E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ROM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ROM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copy the files without using SETUP.BA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npredictable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ombrain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efault CDROM drive. The directory of this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ever a user first enters the RomBra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DROM Drive should be the RomBrain defaul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ter the drive letter lik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 D:\R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essage should RomBrain tell users whose ac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o downloa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his is just a line of text displayed by Rom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to use as a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opied from the CD to the wor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users will download from the work disk, freeing the C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for networks, or if you wish to add a ZIP comme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ter a drive letter only, not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ork disk, you may replace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when files are copied from C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zip comments should be placed in a text file name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BRAINEX directory. Would you like to add zip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 Rombrain will drop the DTR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, and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download CD-ROM file list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ombrain will create a text file listing of the select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peed of your system, this can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If you have a large number of cd-roms,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, since you won't need to post the cd-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using your BBS'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the RATIO file, enter a line to displa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ratio is too low to allow any downloads from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if you do not use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ee the RATIO section,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for each CD-ROM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more than one drive, separate each letter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ROM1,D:\ROM2,F:,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ons can be used after drive letters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CD-ROM CHAN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XDISC or CDCHANGE, enter DRIVE/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CD-ROMs will be displayed by this driv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xample: G,H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H/1,H/2,H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dd a comma at the end, do not use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equest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\DIRECTORY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to disable off li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mple: C:\RO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 selected drive has plenty of room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inimum free megabytes reque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less than this number of free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fline file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aximum megabytes disk space for each caller'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otal bytes requested by a caller exceed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allowed requests until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days should user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on your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quest automatically performs file maintenanc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downloaded reques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r level should be allowe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D to the hard drive? (Usually the Sys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ser with this level and above can access the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ble to change soruc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have the CD-ROM you are going to us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rom the BRAINEX directory, type BRA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nfigu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all the required information. Each CD-ROM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BRAINSET. A cd-rom identifier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tamp information contained in the first directory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you select the correct drive letter or path, so BRAIN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is information. Once you have configured all your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brain will automatically determine the location of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use a diffe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EQUEST, select the drive that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the request files. Example: You have three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,F,G. You will only want to use drive E for cop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nfigure your cd-roms, select drive E when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. (When Rombrain uses scans the drives, i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rive locations, even though you indicated drive 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dicate a directory for your cd-rom filebas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ingle directory, such as BRAINEX\FILEBAS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to create this directory. If you do not have the file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cd-rom, do not worry! In the next section, you'll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ready made filebases are available from The Braine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0-275-2344). If you download a ready made filebase, just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directory you have specified. You do not need to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th a ready made filebase. You can skip the next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download and use ready made Rombrain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ROMBRAIN 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eeds to know about the files on your cd-rom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in a single file with an .RBF extension. (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mbrain used CDTYPE files). If you have CDTYP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.EXE to change them into a single RBF file. RBF fi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name, but must have the .RBF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d-rom in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disk, and see which files conta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d-rom files. These are usually named FILES.BBS, and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d-rom directory that contains files fo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d-roms (like Night Owl), place all the description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rectory. Make a note of the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an idea of the names of the description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 MAKEDAT.EXE. You'll be asked for the cd-rom dr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descriptions. You can use wildcards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will find all the description files, no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in. For Night Owl, you would simply enter DIR* fo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cd-roms you might enter FILES.*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you will be asked if you would like to create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Y and away you go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DAT creates a file named CREATE.DAT. Each line describe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d-rom. Each line is has three sections separated by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. MAKEDAT does not know how to describe each categ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name as the description.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scriptions, answer N when asked if you would lik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base. You can then use a text editor to edit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line of CREATE.D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1A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em Programs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contains the description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ction is the actu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ection is the path and file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is separated by quotes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edited the descriptions, run CREATE.EX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base. A single file with an RBF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s are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RBF file with a word processor. Note tha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EDIT or Q, will not be able to store the entire file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hange the first line of the RBF file. This stores an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Rom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you feel you have messed up the RBF file, DO NO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REBUILD.EXE, and the 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RBF file (Do you really want to know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stores the index number to the starting by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egory line starts with a *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begin with the path and filename, siz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\GAMES\GAMEFILE.ZIP 121323 0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begin with a |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am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ile is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nd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Nasty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before the descriptions are the starting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egory described. The numbers will be rebu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EBUILD after an edit, 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t file directory viewing by LEVEL, or you can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display. To temporarily remove a directory from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[DELETED] before the directory name. To set a specific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display, add LEVEL=x, where x is the user'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ve that will be show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[DELETED] Nasty Swim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LEVEL=100 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ut one space after [DELETED] and after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example, Nasty Swimsuits will not be shown to any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ult Swimsuits will only be shown to users with level 1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permanently delete any file, categor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it out of the RB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UN REBUILD.EXE AFTER YOU EDIT THE RB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ING SCREE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up and configured Rombrain, you must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o run it. A batch file for a GAP BB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an additional comm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, create your screen(s) and name them START for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G for ANSI, and STARTR for RI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varible anyplace in your screen file. It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play by the currently selected CD-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ART screen line with cd-rom Night Ow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@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wn to the callers, these lines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-ROM LIS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play the cd-rom list when the user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, just add the command LIST to the command line! (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1 cd-rom configur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WAIT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 prevents a node from accessing the player if i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node during file copy and file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in use. To fix this, simply delete NOCOP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ODE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ombrain will always scan the drive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. (Using the drive info on the Cdrom drives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INEX.INI). To disable scanning (when using a disk cha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SCAN to the Rombra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N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erent from previous versions of Rombrai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d when the SCAN option was used. The old SCA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D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(located in BRAINEX\ROMBRAIN) hold the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can. Online/offline, paths, and other info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On multinode systems, the extender is the node numb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3: CDROMDAT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rebuild the CDROMDAT files from the DOS prompt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Rombrain as a door)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rebuild CDROMDAT.2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specific log file name by using the LOG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OMBRAIN NODE=1 LOG=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PROBLEMS, DISKS ALWAYS OFF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this new version try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BRAINEX\ROMBRAIN\CDROMDAT.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Rombrain to rescan your drive(s). Rombrain re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every time it is run, unless you use NOSCA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You can rescan while Rombrain is running by hitting F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BRAINEX.INI to make sure the cdrom identifi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shown when you run CHKCDROM, using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dentifiers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abel name, change LABEL= to LABE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dentifer shows UNKNOWN, the drive will always b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rrect data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the Cdrom Drives= line in BRAINEX.INI to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indicated. Example: Cdrom drives=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bove format with commas. No comma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sure you have the latest .exe files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BRAINEX\REQU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still have problems, try running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ches, Desqview, or QEMM. Problems sometimes occur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etup with the opti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Rombrain will hide any DOS text when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OS shell problems, you can display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DIAG to the command line. You can als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by add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not use STATUS when running Rombrain unattended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requires a local keypress to continue. This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aiting a very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ownloaded files per session. Request will only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ed. Both programs will become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mBrain. The unlimited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version. Before you register, please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orks to you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ve in supporting sysops by VOICE, before and after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Best Time to Reach Me: 11am-5pm Pacific Ti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