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9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NOTE:  Changes in this document file are preced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, ANSI.SYS and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KED.ANS   - Screen shown when another node acces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.ANS    - ANSI Keep with Drawb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2.ANS    - ANSI graphic of Keep with Drawbri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3.ANS    - ANSI graphic of Addi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6.ANS    - ANSI Graphic of construc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7.ANS    - ANSI Graphic of mee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8.ANS    - ANSI Graphic of assassin attacking playe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0.ANS   - ANSI Graphic of message being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1.ANS   - ANSI graphic of player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2.ANS   - ANSI Graphic of King Giving hand of women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3.ANS   - ANSI Graphic of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5.ANS   - ANSI graphic of meet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6.ANS   - ANSI graphic of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7.ANS   - ANSI graphic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8.ANS   - ANSI graphic - You becom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1.BAT  - A sample BAT file for door.sy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OCKED.DAT   - File used for locking out nodes on multi-n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DAT  - Yester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RTP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93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-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.e.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WILL run on a multi-node system but only one node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one time.  If a second node tries to play the gam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before 1995 I intend to convert the game to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capability to to be used by several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n this is the best I can do to help all you "multi-noders"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ael Arnett   -=*=- For his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opening scree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et Stymacks  -=*=- For her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mith      -=*=- Sysop of the Broken Wings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n his BBS an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ations 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 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.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