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BRAINEX SHOWBIZ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2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Trivia Quiz for all Show Biz 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e game is to identify fictional characters from mov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vision, radio, and the stage.  When you see the name of the fi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, you then have a chance to enter the name of the acto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ed the role, as well as the title of the show.  For exampl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hown is RHETT BUTLER, the correct answer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RK 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NE WITH THE 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a point for each correct answer entered.  The g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player misses a sysop determined amount 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 includes a database editor for chan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ng new questions.  The limit of questions is only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available disk space!  A database of over 250 ques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unregistered version is limited to 25 question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 ed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 Biz Quiz requires the Brainex Door Manager (BRAINEX.ZIP),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Brainex System, listed at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ow Biz Quiz requires that you have SHARE.EX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Biz Qui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BIZ.EXE  &lt;---------------- Show Biz Quiz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BIZ.DOC  &lt;---------------- Sy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BIZ.DAT  &lt;---------------- Questio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.DOC &lt;---------------- Registration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DOC  &lt;---------------- Upgrad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BAT    &lt;---------------- Setup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&lt;----------------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Brainex System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of Show Biz Quiz is simple, all you need to do i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BIZ.EXE will be copied to your BRAINEX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BIZ.DAT and SHOWBIZ.DOC will be copied to BRAINEX\SHOWB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-install will then ask you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incorrect question for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evel to Access Question Editor 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created set up the door, you must then create a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call the door. A batch file for a GAP BB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BI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tells the BBS what your doors are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multi-nodes, simply use the NODE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BIZ N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be used for node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pag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BIZ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Show Biz Qu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 --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Show Biz Quiz is a DEMO release. Keep a few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mind though while you're at it. This door is released "As I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*NO* warranty or guarantee that it will work for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cause any problems. You have chosen to use this door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 for any unfortunate problems that may develop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r misuse. I will gladly listen to any sugges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s you may have, and I will do my best to fix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s to be fixed. I can not be held responsible for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ave, whether directly or indirectly due to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or its utilities or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Show Biz Quiz. The Questions Utility will onl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support, contact me on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how Biz database was compiled by Bob Greenber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