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4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Time Bank and Time Casino for GAP, PC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sis, Wildcat, RemoteAccess, or any BB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s DOOR.SYS to update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TIME BRAIN. Now your callers can gamble away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valuable connect time! This door is written exclusively for BB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 DOOR.SYS to store BBS information when accessing a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nsfers will only work on GAP, but banking will wor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eads time information from DOOR.SYS when returning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BS types can support the byte bank. You'll hav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see if if work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the Brainex Door Manager for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you have not set up the Door manager, please do s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stall this door.  Time Brain and The Door Manag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or this program to b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Time Brain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IP Graphics, ANSI, or plain text mod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rain WILL NOT WORK on versions of GAP below 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users with less than 5 minutes of connect tim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ature except the Time Bank withdrawl option and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ption. This prevents surprise log off in the even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amble away all their conne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 Time Gambling area, which allows your callers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at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im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uble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numbered boxes. If callers match two prize valu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n the prize! If they find the &gt;ZAP&lt; they lose 8 minu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ry will costs 2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bet a maximum sysop determined amount. This game play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 cra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roll: 7 or 11 wins! 2,3, or 12 L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it past the first roll, the number you rolled becomes you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oll the point before you roll a 7, you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a 7 before the point, you 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ngerous! Callers bet ALL of their daily time. They can dou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they win, otherwise, they lose ALL of their time and get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the combination to the TIME SAFE and win connect time! Each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dds more time to the safe's contents. Note: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fe will be shown to the sysop on the local screen.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e the combo, but you w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TIME/BYTE BANK 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ay Deposit or Withdraw their time or download bytes.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ecurity level for access to the Time Transfer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callers to transfer time or bytes to another Time Brai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ets the maximum amount of time and bytes a caller may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ime Brain is simple, all you need to do i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AIN.ZIP into a temporary directory, then typ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INEX\TBRAIN directory will be created. TBRAIN.EX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INEX, and TBRAIN.DOC to BRAINEX\TBRAIN.  Time Brain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BRAINEX\T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BAT      Setup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RAIN.EXE     Time Br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RAIN.DOC     Sysop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chance! Call The Brainex System and get a good copy or view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un Time Brain from a batch file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AIN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 your node number, use 1 for single 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ime Brain, you will be ask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curity level options. Indicate the level,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 may store in the time bank, the amount of downloa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tore, and if you will allow the level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ime to other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include all levels on your BBS, Time Br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you have not included the current level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etup area to redo these val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has user info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 NAME","DATE",TIME,BYTES,MAX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R NAME"=User'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"=Last date bank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=minut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=download byt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ANK=Maximum minutes that user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need to edit this file once you have setup Tim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ime Brain is a DEMO, feel free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 few things in mind though... This door is releas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*NO* warranty or guarantee that it will work for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use any problems. You have chosen to use this door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y responsible for any unfortunate problems that may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's use/misuse. I will gladly listen to any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you may have, and I will do my best to fix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fixed. I can not be held responsible fo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, whether directly or indirectly due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it's utilities or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Time Brain. The Time Bank options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upport, contact me on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