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E POOL MACHINE 5.0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il this form to:   The Midnite Rid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/O Joe Reev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.O. Box 108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airfax, Va. 2203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ubmit a separate form and $25 for each BBS System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ke your check payable to Joe Reeves. No Credit Card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would like to Register THE POOL MACHINE.  (Please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Nam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iling Addres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ity, State Zip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ome Voice Phon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* * * The Next Line is Case Sensitive * * 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int it out as you want it to appear in the do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21 Characters Maximum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BS System Name:   _ _ _ _ _ _ _ _ _ _ _ _ _ _ _ _ _ _ _ _ 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ut each Character on a dash abo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BBS Software:   _________________ Version: 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umber of Nodes:   ____ Date started BBS: 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de Phone Number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Listing as of January 01, 1992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Registration</w:t>
        <w:tab/>
        <w:t xml:space="preserve"> $25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Replacement Key</w:t>
        <w:tab/>
        <w:t xml:space="preserve"> $10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*Program On Disk</w:t>
        <w:tab/>
        <w:t xml:space="preserve">  $5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Total Enclosed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Note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request a copy of the program on disk specify if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ant the current Version ( ) Now or for the ( ) NFL 95 Seas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heck one: ( ) Please mail me the registra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( ) I will download it from your BBS.(allow 7 day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assword to setup your new account: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ents/Suggestion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hanks for your suppor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