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MC PCBoard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a standard BBS user info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PCBoard.DAT and Users files needed to run do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4.X. It is released to the public domain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ested. This will not work for version 12.X PCBoar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, see the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 type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        -&gt;          DORINFOX or IN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           -&gt;          CHAIN  or CHAIN2 fo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           -&gt;         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for DORINFOX.DEF an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RINFOX or INFOX substitute the "X" for your node number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upport DORINFO1.DEF thru DORINFO4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o read a DORINFO2.DEF file use DORINFO2 or INF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X     Ansi setting - 0 = Ascii  1 = ANSI 2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  Ansi setting - 1 = Ascii  2 = IBM  3 =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    Reads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2    Reads user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type paramater must be in CAPITOL LETTERS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   TPMC FILEFORMAT USERSFILE LOCK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AT = The file type above, "DORINFOX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FILE  = DRIVE:\PATH\FILENAME to USERS file.  D:\BBS\USE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RATE   = Locked baud rate of that node.  19200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rs file is NOT the users file from your syst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lled USERS in the PCBoard forma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from your door drop file. DO NOT run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 called USERS on your BBS system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s program will overwrit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oard follows the callers connection rate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thing for LOCKRATE. Command lile Parama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ct order as above. Paramaters 1 and 2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3 "LOCKRATE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utility place the TPMC.EXE file in your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other board utilitys. It is assumed the drop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in the current directory when you exi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atch file to call the PCBoard type do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. I will use D:\BBS for the current 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C DORINFO2 D:\BBS\USER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DOORS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OOR.CFG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 return commands whe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ill place PCBoard.dat, PCBoard.sys and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 (current) directory. You change to the door directo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point to the nodes directory (D:\BBS) for the user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users file will be written according to the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ut the PCBoard.dat and PCBoard.sys are alway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ith the PCBoard.dat file point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your modem baud rate high add the 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tes are 1200,2400,9600,19200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PMC DORINFOX D:\BBS\USERS"  will follow the callers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pecify a lock rate if your board follow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and Standal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 door locally without a BBS you can use a utilit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called TPML-XX.ZIP. It will ask you your name and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rinfo1.def file. Then you can run TPMC and convert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pcboard file structures. If you specify 'L' a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it will force com0 and local mode to be written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doors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L                                          &lt;- Fi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C DORINFO1 D:\BBS\DOORS\DOOR1\USERS L      &lt;- Write PC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1 DOOR1.CNF D:\BBS\DOORS\DOOR1            &lt;- Run the 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 ports 3 thru 8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s a file called IRQ.SET. This is an ascii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f you are running non standard com ports. The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that you run TPMC from. If not fou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default values. You will need one copy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PMC from different directorys.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IRQ.SET for descriptions of the 16 required l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standard defaults for com ports 1 thru 4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 ports 5 thru 8 also. Change the values to match th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ttings for your system. I am not sure that very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is information from PCBoard.dat but this will writ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ode 3 is running IRQ 7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IRQ.SET (line 5) from 5 to a 7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run TPMC from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Warning!!!  Read if you ru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run PCBoard do not ever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your node directorys that contain a vali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Board.sys file.  Most improtantly do not ever point TPM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real PCBoard USERS file!!!  Doing so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th dummy files needed to run game do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, don't even think about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CBoar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should be fully multi-node compatab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for each node. Here is a simpl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ile locations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       This is usually the directory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GEN  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MAIN  Logs and User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2      This is a 2n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3      This would be a thir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when a door is called drops to dos in i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s a batch file to call the do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CBoard.sys and PCBoard.dat files for each n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Users file which is located in D:\PCB\MAIN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file is read from a line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your node directory when assig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file because this file is not permanent like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and will just be overwritten with the next call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users enter the door at the same time on different n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user would overwrite the data from the 1st user still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errors to both users on exi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aters passed to the door either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the command line should point to the nodes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/hardware information. When the door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require you to change back to the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board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C stands for The Pool Machin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his as a way for other BBS Systems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ootball pool door. "The Pool Machine". This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a real time pool or pick its own winne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eekly. It tracks the users wins each week, the weekly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s all users picks after the door is locked.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de it can be set to lock with the start of the 1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ason maintenance can be done from remote by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. Comes will all game data for each week of th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 season. It even allows the users to wager imaginar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ames. It is available on my board for download as TPM-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the current version. I tested several of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it soon became obvious to me that those who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s were not running or writing doors for PCBoa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any public domain software you are running th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I try very hard to insure this program perform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 can not and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ss to your system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 Please send me a copy of your door inf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s reading and 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laning on adding more types of input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one added or find any bugs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 (703) 591-5744. HST Dual Standard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 access to current versions of The Pool Machine or T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my board using the follow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POOL MACHINE       Password: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is offered to users while on this account a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o you really are and can not respond to you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ccount of your own. This is to save you LD charg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you go thru the entire registration process.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r assistance you must go thru the new user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real name. The current versions of my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you immediately at logon using the abo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a quick comment to me with your name and city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dea if this featur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erfer to save the long distance charges print of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oor drop file and send it to me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 of the lines or any errors you are having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modes. I cant fix it if I can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to:    Joe Reeves  P.O.Box 108  Fairfax,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(tm) is a registered trademark of Clark Development Compan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