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,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ͻ ��ͻ ��   ��ͻ ��ͻ �  � ��ͻ ��ͻ ��ͻ 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�    �  � �  � �  � �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   �    ��   ��</w:t>
      </w:r>
      <w:r>
        <w:rPr/>
        <w:t xml:space="preserve">ͻ ��͹ �  � ��ͼ ��ͼ ��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   � �  � �  � �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ͼ ��ͼ ��ͼ ��ͼ �  � ��ͼ �    �    ��ͼ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On-Line Shopping System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Bulletin Bo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1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1-94 - Compu-Doc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Single and MultiNode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eleShoppe 2.1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can be used to se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can design his own screens using @ color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Descriptions allow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Editor for inputing extended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shipping matrix with weigh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eak Points for any pric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, indexed item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em Search conducted from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Quotes 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eleShopp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Tele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set up Doorware for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walk you through some of the most basic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properly configure TeleShopp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nd time. For those of you who are experienced Sys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TeleShoppe provides its own INSTALL program.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 make your installation almost totally automatic.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unzip your TSHOP210 zip file in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en Type Install.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irectory which should alread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oviding you started in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ab down (or use the arrow keys)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This is the directory where you want inst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the installation.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When completed typing in the destination director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the F10 key when your ready to proceed.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xist, install will ask you if its ok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nd the complete sub-directory structure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hoppe will operate. Press 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will copy all the necessary files ov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o find the version of each TeleShoppe file you ar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unning, check the File Creation Time. If the fil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reation time is 2:10, you have version 2.1x of TeleShoppe.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f the time is 2:04 then you would be running version 2.04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eleShoppe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s now complete and you can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TeleShoppe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TeleShopp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-nodes (and have the multi-nod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leShoppe) you will want to make use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provided by your software. (Note: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in a multi-node setting if you only 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version (Registered Version) (The unregiste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s a fully working multiple node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le corruption will occu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ing you are configuring for a single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ample TSHOP file can be found in your TeleShop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C:\PCB\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PC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3 TSHOP.EXE 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 (BB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BS Version (Other than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2 CD C:\BBS\DOORS\TSH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DOOR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B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For Non-PCBoard systems that are running nodes, you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n set environment variables that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dvantage of the above situ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In your system's AUTOEXEC.BAT file, define your drive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irectory of your DOOR.SYS files. For examp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RIVE=C: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IR=\WILDC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 use the above variables, you would use the DOS %variable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 your Batch file as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Line 3 TSHOP.EXE %BBSDRIVE%%BBSDIR%\DOOR.SY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is will allow TeleShoppe to determine exactly where th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DES files are located. To return to the home directory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you would add the following lines to the Batch fi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%BBSDRIVE%         //Change back to the original driv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D %BBSDIR%        //Change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Board.bat&gt;        //Call the boar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2 Changes to the directory where TeleShop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3  (1) TeleShopp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OR.SYS etc.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back to the Bulletin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the BBS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The BBS Command (Board in the case of PCBoa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Your TeleShoppe batch file sh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xamples above. Line 3, however, must contain the path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PCBOARD.SYS or DOOR.SYS-typ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     The next step for setting up TeleShoppe is to add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your Bulletin Board's Doors file. If you use PCBoar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is performed through the PCBoard SETUP program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ETUP Editor for Doors, plac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just created above in a slot for a door, give 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security level, and you're finished. If you pre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e DOOR.SYS information, make sure you selec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OOR.SYS file. You should select NO SH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setup. You may use either DOOR.SYS,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opular door dropfiles. (NOT RBBS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If you have a problem and TCONFIG returns an error of 11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et a variable pointing to a temp direct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ornment. ie..In your autoexec.bat file put the line (or simili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MP=C:\TEMP (any directory that exists can be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so that if need be, TCONFIG can swap out to disk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letes the basic setup of TeleShoppe. Please read furth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eleShoppe to run with your Databas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TCONFIG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HOP.CNF).  It is advised that you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TCONFIG, as you will see, is more than just a confi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It is also the heart of the Database management/cre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CONFIG you can perform all of your maintenance for Tele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can work on any 100% IBM compatible system. The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cessor 8088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 (Recommend 20 meg or b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, EGA, VGA, S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 or higher speed modem  (Up to 115000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CONFIG file must be executed from TeleShoppe's own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 will re-create all the necessary files to run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faults in whatever directory you are in. To begin, type T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program. When you are at an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some help, or need to know wha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, press F1. Pressing F1 will b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 help index system. By pressing Index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anywhere's in the help syste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ystem information is entered in this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Listed below is a description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what should be placed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match your registration name exactly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CDC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t registered your version of TeleShoppe,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 on this line -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PROCESSOR - Place the name of your card process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ne. (This is the name of the company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sers credit card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eleShoppe's financi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 Other financial data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3 of the Main Menu (Misc/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ACCEPTED - Here you will fi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that TeleShoppe automatically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ity. Along each side you must enter either a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"N" to indicate that you will or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d from your Users. Each card must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There is extensive card checking incorpora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ithin TeleShoppe to validate credit cards. We cannot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owever, guarantee that the User is not using a car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at is over the credit limit, stolen, etc. All card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re checked using a modulus math routine, length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alida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redit cards are not mandatory and may be turn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f in Main Menu Item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EAK POINT AVERAGES - Enter a "Y" or "N"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verages lis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Break Points are used when the retailer wants to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give a percentage price break for quantity buying. (Se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reak Points below for information on how to use th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ING PERCENTAGE - Place the percentage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for credit card handling, or other handling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pplying, on this line. (The value listed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Handling) + Total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handling charge is to be made then place .00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When designing your Invoices and Receipts: if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andling is equal to zero, that line will be dele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from your Invoice/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/Province etc. places on taxable goods. If no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ver to be charged for the products you offer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.00 (Default) in this field, otherwise pla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mount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Tax) + Total Charges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DDED TAX - If your country places a VA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placed on VA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are entries in the Database to mark wheth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tem will receive the VAT applied to it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em Total * VAT) = TotalV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ariable Added Tax is to be used, then place .0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state should be placed on this line -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you charge sales tax. The following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substituted to personalize your system, regard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that purchases something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on all item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CHARACTER STATE - If TeleShopp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rged tax. If the two stat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tates charge sales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POINT (1-10) - If you desire to give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ice break for quantity buying you may do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y entering the appropriate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EAK POINT is a percentage value that, if a bu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within the range of two dollar values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that percentage assigned instead of the mar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centage assigned in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sale. With that said, let'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base you have Monitors priced at 50.0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up percentage of 30% (.30).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ustomers who purchase items over 200 doll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utomatically eligible for a markup of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%. To handle this you will put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REAK POIN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        P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1.........200        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2.........500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matrix allows for all purchases under $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ssigned the markup value in the Databas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between $200.00 and $499.99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28% markup instead of the markup assig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On some purchases - because of the way you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dividual markup may be on items - the Break Point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urchase could be more than the regular price. In th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stance, No break price would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is with purchases above $500.00, They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ligible for the 25% value in the Break Poi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Break Points are not desired, Just enter a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lock on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AND ABORTING -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screen, Press F10, to abort an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/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's Miscellaneous and Shipping Information is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is area of TCONFIG. To save your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d, Press F10. To abort or cancel any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OD - If will allow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aving their merchandise shipped Cash On Delivery (CO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Y" in this block. If not you must enter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By selecting either "COD" or "Checks or Credi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Cards," your menu presented to the Users in the On-Li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eleShoppe will be adjusted accordingly. This is do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utomatically and does not give the User the chance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put wrongful pay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HECKS/MO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th checks or money orders place a "Y"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 place a "N"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REDIT CARDS - If you are going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to use credit cards on your system th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here and a "N" if you will not. Credit ca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accepted should be configured und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2 (Financial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OD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assigned in Main Menu Item #2 to all C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place a "Y" here. If not, place a "N"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OD handling charges can be better handled by u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shipping matrix provided. However, this field is still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sented for you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KS/MO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assigned in Main Menu Item #2 to CHECKS/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, place a "Y" here, otherwise place a "N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CARD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CARD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ice FILENAME - This file nam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ormat of the Invoice file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leShoppe @ codes. (Examples of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ed in the file Invoice.TX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read and when TeleShoppe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" codes, it will replace the code with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formation reques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Invoice.TXT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ethod you design your Invoice fil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you wish. This is the fi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your business with, it is not erased a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. (More on this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A complete listing of all TeleShoppe @ codes 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vailabl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NAME - This file is prese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s a Receipt or Quote. This file is desig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anner as the Invoice.TXT file. The rece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TeleShoppe @ codes and design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RECEIPT.TXT file you pla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HIS FILE IS DELETED UPON THE User DEPART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downloaded as a Quote or as a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purchase is comple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Unless the User has entered personal data before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ax information will not be computed since the state of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erson is not used. (On Quot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matrix provided with TeleShoppe wa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imple to use and implement. Know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s being used all over the world, a simple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effective method had to be devised. We fe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accomplished this. (More elaborate systems exis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accommodate many of the other count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(1 - 5) - Place the name of the carri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You can have up to 5 shipping types or vendor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: UPS BLUE, UPS OVERNIGHT, FEDEX, FEDEX RED, US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lowed up to 15 characters for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Remember by pressing F1 you can have contex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nsitive 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- Enter the base rate that any purcha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or using this vendor/method of shipping.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should receive a minimum of a $3.00 char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3.00 here. (See the example after the 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- This is the maximum weight that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eigh and still receive the charge of BASE RAT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's weight is equal to or less than this weigh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SE RAT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 PER OZ - This is the price per oun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or an item that is over the MAXIMUM WEIGH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ratio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 selects to use MA &amp; PA shipping,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e values of: 2.00 to Base Rate, 5 l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nd .0625 for CHARGE PER OZ. (.0625 *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$ per pound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 package that weighs in at 1.5 l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will be charged $2.00 for shipping. (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selects a package that weighs in at 1 lb.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two of the same product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.00 (Max charge) for shipping, since the total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KE items is less than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4 of those items at 1.5 lbs each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charged $2.00 for maximum weight char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remainder of the we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per oz. figure (16 oz per LB) to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amount. In thi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(4x1.5) - 5 = 1 (Extra weight) * .625 (Charge Per O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ense? Lets examine this. If you have 4 items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lbs each, that gives you a total of 6 lbs.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was 5 lbs - so the difference between 6 and 5 l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 lp. That one lp (consisting of 16 oz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.0625, which will yield a charge of $1.00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d to the BASE RATE yields a shipping char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GE PER OZ is a ratio that is multiplied by 16 (o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vide the charge for all weights excee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mount. Using .0625 * 16 yields 1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hipping is calculated on individual items,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 are NOT combined to yield the final weigh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where you will enter all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If you not yet created a Databas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ahead to Main Menu Item #8 (Create A Databas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formation in this area without firs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could damage other TeleShopp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ing the Database area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.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and adding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ompleting the first record you can press F10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information or ESC to abor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operation will be discussed in greater det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- There are two different options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atabase. You may scroll in either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rder or by category order (Alphabetical)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ing of the keys and their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atabas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F [FIND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 certain pattern in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G [GOTO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for the record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R Repeats the search for the next record (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B Repeats the search for the next record (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2 - 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 EDITOR - When viewing a record on scre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(EDIT) the extended descrip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. This will bring up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 contained within TCONFIG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S - These a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shown to the User when they select V)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prompt in TeleShoppe.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tained within the first 10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the User, all text below the 10t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as a Comment 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perations while in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       Move one ch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      Move one ch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Move up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ace  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kSpace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Grey(-)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S        Sav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-X        Quit editor (Save if 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record number order or by category or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and corner of the display. (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- [Today's Date] When this key is depres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 is placed in the field you are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meant to be used with the Lastd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 a recor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in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the structure used for the TeleShop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TEXT        M          10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 - Character, N - Numeric, D - Date, M - Memo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list of the fields with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aximum and minimu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- This is the listings or categories that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re placed under. You can have a maximum of 1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 to list your items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putted as Upper Case and can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Picture - This field can contain any legal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sed to attach a picture file with the produ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an extra long text file describing the produc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stomer can download. If you do not intend on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 availabe then leave this field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ck Number - This is the manufacturer's stock number -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pecific number for the product. This field can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 - This is the manufacturer's name and h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ength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ture - The field is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.  You can describe the product here with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5 characters. Longer descri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- The item's weight - to the nearest pound -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here. If the item weight is left as 0 LB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will not be figure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- Place the cost of the item here.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 If one is not found, a value of .0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to you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- This is the percentage of markup the item i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For example if your item cost you 10.00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a 10% profit on this item you would place a .10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The formula for this field is calc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Cost = COST + (Markup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method makes it possible for you to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arkup costs per item instead of one percen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- This field is updated after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ith the F10 key. This field contains the Uni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Markup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Cost *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tax - If the Variable Added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Variable Added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Each item is exam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 - This is the name of the vendor you recei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from. This field can have a length of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version - This is a field for a version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Some Users will indicate their first vers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up, and each sub- sequential update as a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receive different version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ors, and this field will help you keep track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the item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- This field is for the date you last upd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o insert today's date, highlight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6 key. Today's date will automaticall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ACK Databa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 - All items marked for deletio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will be removed. Items in databases are not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packed to save time. For example, in the databa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you have 20 total items but only 10 show, t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have 10 items that were marked for deletion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o longer availabe but still occupy space with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Using this option will remove all referenc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UPDATE CATEG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tegories scans through the Index Files and re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f the current categories you have listed. 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1000 categories of items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dded or deleted item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Database writes the contents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-delimited file with the file name of TSHOP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in the same format as the file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a text file (Format list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is section). If you have reason to use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programs, this option can be used with most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programs - dbase III/IV will import a comma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mited file. For Database structure,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Importing a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MPORTANT NOTE: Extended Descriptions can not be import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r exported into TeleShoppe since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eparate Memo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HOP.DBF file DOES NOT exist, TCONFIG will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on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Database is where all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 are initially created. If you will be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scratch, the following commands app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mporting a comma-delimited text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,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SCRAT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is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"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elete any previous TSHOP.DBF file. Are you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1: If you have previously created a Database file thi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option will delete and destroy all references to the prio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atabase. 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2: You should now proceed to the next section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enter Database items. You have created a emp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3: If you create a Database,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re replaced with an EMPTY file each time. USE WITH 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A COMMA-DELIMI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reating a Database from a text file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. (This means that each individu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separated by a comma.) Please make sur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hat none of your item descriptions contain comma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is will disrupt the normal operation of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file must be construct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tem shall consist of one line and shall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format. (Our lines are broken down beca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pace. Your format should all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haracters Allowed N = Numeric field (Includ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) D = Date field  M =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     C          1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TEXT        M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[C15], Nomencla[C35], Cost[N2], Lastdate[D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up[N3], Stockno[C25], Vendor[C25], DBVersion[C15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[C15], Vtax[C1], Weight[N3],Gifname[C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TConfig is not reading in the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ield MUST be left off. You should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read in as TEXT and MUST NOT includ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 the text. Cost/Markup are numeric fields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mputed as such. Lastdate is a character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 the format of 01/01/1992 (day/mo/yr) or left bl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denote chang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e it occurred. Since this is the first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ill automatically be filled in with today's da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inds a blank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following commands to create a Database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e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th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ame of your tex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any previous TSHOP.DBF file. Are you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found the record write / re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If not, you are returned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vised that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Database has now been created and contain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You should advance to the next sec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eleShoppe Databases are compatible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EXIT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should be the only way you exit T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Rebooting the machine while TCONFIG is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cause damage to your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clears memory and closes all files that it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CUMENTATION FOR TCONFIG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Main Menu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TeleShoppe Online store. We hope that you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simple and easy to use, and that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nd versa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up TeleShoppe from your Bulletin Board Sys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opening screen. If you registered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eShoppe, you may design your own opening screens. (See Ite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CONFIG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eleShoppe  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Shopping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 (c)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oard (804) 468-1783/1492/1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onsists of 8 different selections. From it, you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throughout the TeleShoppe program, creating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oices.We will discuss each of these items in detail,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ll potential. We will also describe their in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ain Menu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ist Items by Category        5. Download Quoted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Edit marked items             6. Order selected ite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View marked items             7. Instructions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Show Invoice Quote            8. Return to main boar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S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the User with the categ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up in your Database file. The User will be allow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the items that they wish to view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nd does not require that the operator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each time a category is either crea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 xml:space="preserve">Categories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Access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Wo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reen is presented to the User.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arching for a keyword item in the Database, Viewing a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ing "F" to return them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pdated your Database listing and do not see *new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may have just entered, run the TCONFI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ption for "Update Categ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The search function will ask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, the User should enter the string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ypes in DRIVE, TeleShoppe will search through the entir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descriptions with the word drive have been shown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reaches the end of the Database. The User can stop the sear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pressing CTRL +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also end the operation by pressing A)bort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ither V)iew the extended description of the item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for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lects to view a CATEGORY by number the Us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of information regarding the ent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reated what we call CATEGORY SCREENS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t that screen before the database is shown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cated in the subdirectory off of TSHOP named CAT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rst 7 or less characters are matched ie, bar code (Stri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o barcode), it will be shown to the user prior to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sho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the User sees will list the item number as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rd number in the Database, item description, and uni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a total of (Cost * Markup) +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= more, V)iew description, D)ownload, Item # to mark, F)inish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ow has the option of pressing enter which will vie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f they are available within this category, or "V" fo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extended description, a portion of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ull ten lines allowed are shown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 for item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360k 5.25 Ds/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no detailed information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extended description is available, the extended descri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above. This lets the User know that no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is done viewing the description they will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e replaced with the Database information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User is doing a search and then does a view on an i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 that was erased IS NOT re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mark an item, then the User will inser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the line. I.E., to mark item number 101, the User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= more, V)iew description, D)ownload, Item # to mark, F)inish: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number for an item, that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ffer so that the User can view/edit that item late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ing which number they desired to view.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quantity of the item they wish to purchas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quantity of the item they wish to purch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101 marked, Enter quantity desired: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viewing of a category the User will select "F"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RETURN&gt; until the end of the category is reached. O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creen, the User may enter "F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@ in the appropriate column, indicating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vailabe for download, the user will select D and then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ARK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allows the User to revise what they original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items. The User may either keep or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or change the quantity they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#2, the User is presented with their listing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it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Accessories   VGA Adapter                    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marked for purchase. Keep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desires to keep the item, they enter "Y" (or retur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item (Default is Yes). The User is then ask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is correct, or to enter the correct amount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item, it is displayed in or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discard the item, it is removed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sting and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is continued until all items marked for purch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. Once completed, the User will now have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quantities - and can prepare to view an Invoice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. The User is placed back at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MARK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 3 will allow the User to VIEW quickly (NOT EDI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ey have marked for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lected the screen is cleared the following hea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ew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User has viewed all the flagged items, Pressing retur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OW Invoice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nique in that a User can view an actual Quo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paying for any item. By selecting this option, a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from the items a User has selected and then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oted information is deleted after the User depar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o handling charges or shipping information is shown to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 Quote. TAX is ALWAYS shown since at this poin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impossible to tell which state the User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Creating RECEIPT.TXT for information on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WNLOAD Quoted Invoic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Download Quoted Invoice option, Users may download a Qu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nce they have created one by selecting items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he User will be presented with a screen to se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tocol to download the Quo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 </w:t>
      </w:r>
      <w:r>
        <w:rPr/>
        <w:t>Select Protocol 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1) Z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2) Y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3) X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C) ancel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selects the protocol, the screen will tell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_&lt;NODE&gt;.TXT file is ready for download, Once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e download with that protocol will transf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wnload is complete if it is successful the User is pu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the transfer was unsuccessful or cance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brought back to this menu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ORDER SELECT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lected Items option is the heart of the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system. In this section, your Users will select thei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desired, enter their personal information, and orde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previously marked for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first selects item 6, a warning screen (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ne provided with TeleShoppe or a User defined screen)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(See Item #1 of the Main Menu in T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formation in the warning file should contain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fraudulent use of credit cards as possible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d off any potential ab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User is presented the menu to select the type pay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defined these options in TCONFIG. If all paym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elected in TCONFIG then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(Or a similar menu depending on service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</w:t>
      </w:r>
      <w:r>
        <w:rPr/>
        <w:t>Preferred Payment Typ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1) Credit Car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2) Cash on Delivery (COD)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3) Check/Money Order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C) ancel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elect their preferred method. Once this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the Data Entry screen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information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the Credit Card payment type, thei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n automatically checked by TeleShoppe. The onl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llowed are the ones you defined in the T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 NOTE: TeleShoppe makes use of a file name "TRASHCAN"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contains the numbers of credit cards that are not accepted by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system. They filename MUST be TRASHCAN and there should be n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 spaces or other characters in the number.  i.e.,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                     0034-0099-3433-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                   0034 0099 3433 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                     0034009934339393       acceptable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file MUST exist in the TeleShoppe director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other options is selected, then the User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personal data is entered, the User is given th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information that was entered. The only informa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changed is a validated credit card number. (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amp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ata is entered and is correct the User will enter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purchase. The Purchase menu is next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urchase  Menu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) Mark items for purchas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) Edit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) View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) Continue with Purchas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5) Cancel, Return to Menu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most the same as the Main Menu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viewing and marking section, or to 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rcha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this menu the User will select #4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to back out of this area completely. (The items still remai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inuing, the User is present the final copy of the Inv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ice will contain all taxes, shipping and handling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CT amount the User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is Invoice the User is once again asked for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. (Some Users are really timid around this point -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eps are to make them feel more comfortable in know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mplete control of the s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</w:t>
      </w:r>
      <w:r>
        <w:rPr/>
        <w:t>Final Verification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Y)es to finaliz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C) to cance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(C) the User would be placed back at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actions would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(Y) then the Invoice is created, the Sales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and the User is placed at the download menu once agai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the chance to downloa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the User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 command helps with any of TeleShoppe's featu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be having problems understanding. This is a scrolling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SHOP.INS) that may be (and should be) edited by the Syso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special instructions for your custom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t in this file. (You may want to put shipping times, etc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RETURN TO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return to the Bulletin Board.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All files are closed and communication monitoring i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urned over to the bulletin board program. Thi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hat TeleShopp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leShopp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 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oice files are created with the title of # and a suffi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V, for example, your 21st order will be labeled "21.INV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your TSHOP\INV directory. These files are writte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sequence. If you wish to start with a higher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T file (Also located within the INV sub-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ASCII editor and place the number you wish to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this file. (It must be a numeric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within the scope of this document to describe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your Invoices. Your credit card merchant should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me of PURCHASE.NODE is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directory each time an Invoice is create (i.e.,..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). This file contains a message that a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sysop to process this file after the User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Shoppe. May we suggest that you use Txt2msg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your PCBoard conference and then delete the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ing to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oices and Quotes may be downloaded by your Users.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use of the DSZ communication software. This file (DSZ)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path if TeleShoppe is to work properly.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.BAT may be modified to suit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TeleShopp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eleShoppe will assume COM1 = 03F8 IRQ 4, COM2 = 02F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TeleShopp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TeleShopp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also support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Invoice.TXT AND RECEIPT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Invoice and receipt files using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o use these codes you just place them in a normal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eShoppe will replace your @cod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.e.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voice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@BOA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Rand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@ Codes may be used to format your Invoices and rece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s, see the Invoice.TXT and RECEIPT.TXT files suppl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at items marked with * are stripped if there is no inf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- if you @VTAX@ on a line and there is no variable tax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then this line is stripped out of the Invoice/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put any thing on this line that should not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the item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BSFNAME@      Full Name us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OARD@        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@          Pres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TYPE@      Card Type (Mastercard, Visa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NAME@        Name entered from User as Purch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EET@  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ITY@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E@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IP@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PHONE@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PHONE@        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ROCESSOR@     Merchant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NUMBER@    Credit Card Number (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EXPIRE@      Credit Card expir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YPEORD@       Type of Purchase (Credit card, Check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TYPE@      Shipping vend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VNO@         Invoice Number (Between 1 and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ITEMS@         Items ordered. These items are form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n Invoice or Receip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ITEMS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_TOTAL@     Subtotal of ITEMS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BREAK@         Break Point cost 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@           Tax amount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VTAX@          Variable Tax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SHIPPING@      Amount of Shipp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HANDLING@      Amount of handl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TAL@         Final Total (Call only after all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urately calculate the proper values the items that hav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EMS ONLY" must be placed on a line lower than @ITEMS@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eleShoppe to calculate the total cost of item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alculate thos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@ color codes availabe within TeleShoppe. All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nus use these codes and may be edit with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PCBEDIT, or THEDRAW. With the draw save using the @ PCBo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DRAW allows two color codes to be side by side (ex. @X07@X0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only the first is used and the second is consider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.remove all cases of this if found. In PCBEDIT, pressing ALT-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the file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BACKGROUND     |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 BLINKING |  NORMAL 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CK         0         8     |    0         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1         9     |    1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2         A     |    2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3         B     |    3     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4         C     |    4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5         D     |    5       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6         E     |    6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7         F     |    7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lor table provided you can quickly determine any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Below are a couple of examples. (Remember all colo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fixed with the @X 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 - Dull white (light grey) text on a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47 - Dull white on a re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8F - Bright white on a blinking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F - Bright white on a black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the directory structure used by TeleShoppe 2.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SHOP        Editable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ICE.TXT       Y          Invoice templat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PT.TXT       Y          Receipt templa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   N          Regist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ONFIG.HLP       N          Tconfig compiled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ONFIG.EXE       N          Tconfig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         Y          Trashcan file for all bad credit card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EXE         N          Tshop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MSG         N          Tshop compiled message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INS         Y          Tshop Instructions fo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OC         Y          Tshop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             Y          Tshop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USE         N          Tshop users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         N          Listing of all availab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         N          Memo fields for the Tshop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NF         N          Tshop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PNT         N          Tshop break point inform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WGT         N          Tshop weight/shipping inform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         N          Tshop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         N          Tshop inde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Z.BAT           Y          Zmodem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Z.BAT           Y          Xmodem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Z.BAT           Y          Ymodem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CAT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tegory listing files go here. If the file exists it is shown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NT         Y          This is the invoice coun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.INV           Y          These are your actual invo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PIC         N          Place all PICTURE files availab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SCR            Y          Categories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CR           Y          Data entry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CR           Y          Editing mode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SCR             Y          Final verifica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TSCR             Y          File transfer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TSCR            Y          Database listing heading (Be Carefu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SCR           Y         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SCR            Y          Opening screen (Registered users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1SCR           Y          Ordering screen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2SCR           Y          Ordering screen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3SCR           Y          Ordering screen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4SCR           Y          Ordering screen (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5SCR           Y          Ordering screen (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6SCR           Y          Ordering screen (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7SCR           Y          Ordering screen (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SCR           Y          Purchas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SCR             Y          Thank you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SCR           Y          View items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SCR           Y          Warning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