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5a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2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8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3  -GL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