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�������  ������� ������� 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 ������� �������� ���� ��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 ���  ��� ���     ���  ��� ���   ��� ���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  ��� �������  �����   �������� ���   ��� 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������   �����   �������  ���   ��� 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��� ���  ���     ���      ���   ��� ���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���  ��� ������� ���      ���� ���� ���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�� ���  ��� ������� ���       �������  ���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YS Group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rry  Sl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 (c)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 is  a  small  TSR  (Terminate 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lly reports memory usage at the top of your PC's screen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available  during the execution  of any character 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displays information on the following types of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Expanded memory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Extended memory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itself uses 560 bytes of memory and may be loaded in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is invoked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&gt;M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invocation of mReport and it will onl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accepts a number of command line switches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 - Display XMS memory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- Display EMS memory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- Unload mRepor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have mReport display information on Conventional,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&gt;MREPORT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mRepor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&gt;MREPOR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has been tested with the following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MS-DOS/PC-DOS 3.1 -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DR DOS 5.0 -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WINDOWS 3.x - DO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WINDOWS NT - DO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OS/2 1.3 - 2.1 DO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4DOS - Command.com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e no problems have been found, however due to the nature of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operating systems 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under DR-DOS AND at the command prompt, mReport  wil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50k less conventional memory than is actually available,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 DR-DOS  command.com grabs 50k of memory  when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!.  This 50k is freed as soon as any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S  NT  command  processor  is  not  a DOS command.com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is loaded directly  from the prompt, it  will load b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as NT returns back to it's NT 'Mode'.  The work around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DOS command.com first, followed by m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 detects whether you are using a Mono or Colour display adap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hould you change mode from  Colour to Mono or vice versa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display will be lost as the display type is only detec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ime.  To get around this simply unload and reload m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eport, for speed, writes directly to video memory and will 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GA cards cause snow on the screen. The only fix for this is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mReport is NOT public-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eport is copyright (c) 1994 by WYS Group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 users  of  this  software  are  granted 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 make an  evaluation copy  for trial 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 basis,  for  the  express  purpose  of 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mReport is suitable for their  needs.  At the end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should either register your copy or 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ay for your  copy.  That way  I'll be able to  prov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update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Report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 limited license to copy mReport 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 use of  others and  subject to  the above 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cense  does  NOT  include 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)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) for general use within a company or institu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.) for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epor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mReport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the distributor of  a public-domain or 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library,  you  may  be  eligible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eport.    You  must  meet  all 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 WYS Group Inc.  before doing so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S Group Inc.  hereby disclaims all  warranties relating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implied  warranties  of  merchantability  or  fitnes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WYS Group Inc. cannot and will not be 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 incidental, consequential, indirect, 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WY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or  an authorized WYS Group agent has 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the liabilit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and/or extent of the clai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f  this  program  bears  all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 the software.   Use  of this  program acknow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eport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mReport  registration  licenses  you  to  use the produc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.  Users need  register only one version of  mRe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 licensed use  of all  upgrade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can  always  get  the  current  version of the program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($5.00 as of this writing) by calling or writing G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z C/O WYS Group Inc.  Individual registrations for mRepor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, or other commercial us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eport must  be registered.   A  site license 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charge of  $100.00 for the  first one hundred  (or fe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/machines fewer) and $80 for each additional one hundred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) users/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, how about some feed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reach m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672,773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WYS Group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L Brookside He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aque, NJ 07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heck one registration option, and one dis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mReport Standard registration $10.00                           $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mReport Site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00 for the first 100 (or fewer) users or machines       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80.00 for each additional 100 (or fewer) users or machines 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Outside USA &amp; Canada add $ 3.00 for additional shipping costs  $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        _</w:t>
      </w:r>
    </w:p>
    <w:p>
      <w:pPr>
        <w:pStyle w:val="PreformattedText"/>
        <w:bidi w:val="0"/>
        <w:jc w:val="left"/>
        <w:rPr/>
      </w:pPr>
      <w:r>
        <w:rPr/>
        <w:t>Payment by:  |_| Check     OR     |_| Money Order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A Funds.                                                $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 checks are acceptable if they have the US Federal 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Number on them, use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>Disk Type: |_| 5 1/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| 3 1/2"  ( Normally S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Required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ould  also  appreciate  any  input  you  would car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m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ideas or comments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Report a better progra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