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mportant Advantages      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APPEND=&lt;size&gt;        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BANKSWITCH=&lt;base&gt;:&lt;size&gt;  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CACHE=&lt;kbytes&gt;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DOS=&lt;base&gt;:&lt;size&gt; 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EXCLUDE=&lt;base&gt;:&lt;size&gt; 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KEY=&lt;AccessKey&gt;       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TABLES        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MAINBIOS        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ADDHOLES suboption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OVERLAY 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MOVE=VIDEOBIOS       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MOVE=XBDA        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NAME=&lt;RegisteredUserName&gt;  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PHYSICAL=&lt;MemoryController&gt;  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1  The OVERRIDE suboption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2  The NOEMS suboption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3  The FRAME suboption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RESTRICT=&lt;ab&gt; &lt;cd&gt; &lt;ef&gt;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SHADOW=&lt;base&gt;:&lt;size&gt; 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 TRACE=MAINBIOS and TRACE=VIDEOBIOS      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 The ? (question mark) Option    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NOSPLIT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Limiting UMB Memory 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RESTRICT Option      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      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ACKNOWLEDGEMENTS        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IMITED WARRANTY       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Important Advantag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st   Byte   Memory  Manager  offers  several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41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4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nd TSRs.  Bracketed numbers in the "Bank-Switch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ny)  indicate  free  memory that can be used b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ies  contained  in  the  file  TLB-A241.ZIP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an  be  used  to  implement a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MEM  automatically  senses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/COLOR command 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 09, 1994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41a (C) Key Software Products 1990-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 Hex Address Description [Type] &lt;Mark&gt; High-DOS Bnk-Swtch  Total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   [  6,144][  6,14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   [  1,024][  1,02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   [  9,216][  9,21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1,088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4,192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256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[141,136]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Bios Main Bios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 In Use:   5,968         0  235,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ree Upper Memory]: 141,136    16,384  157,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B Overhead:     352       n/a      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 HMA Configured]  ������� 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Upper Memory: 147,456    16,384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base&gt;:&lt;siz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 by   its  first  letter,  &lt;base&gt;  is  a 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ize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APPEND=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used in conjunction with the HIGHAPND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etch"  the  top of conventional memory beyond 640k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refer to the description of the HIGHAPND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BANKSWITCH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flushed by filling it from low memory.  The &lt;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DOS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to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EXCLUDE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TAB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 It converts a small area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 bios  shadow  ram  into usable Hi-DOS memory by mo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parameter  tables  from  there  into  free R/O shadow 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available  read-only  shadow  ram  reg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 the  HOLE option; the TRACE option and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y be used to suggest suitable ho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be used in conjunction with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It puts that ram in write-only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the  video  bios  on  top of the main bio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t  the  beginning  of  the  bios,  then returns the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ode.   Then the old video bios region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le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 be used in conjunction with the MOVE=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indicat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SHADOW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6 TRACE=MAINBIOS and TRACE=VIDEOBI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,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program,  are intended to help identify unused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ios  ROM  or  space  that  is  used  only  during  cold-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 Most such regions may be converted into us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memory   with  use  of  the  HOLE  option. 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of  these  options,  see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HOLE program 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7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and use the second 32k for that por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vailable  at  all  times.  (This seems to be tr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 Bios as well, but has not been 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distribution fil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T231.ZIP    Contains only CHIPSET.EXE and CHIPSET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W231.ZIP    Contains only WHATSNEW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V231.ZIP    The minimal set of file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A231.ZIP    Miscellaneous advanc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 or via e-mail using the "FTPMAIL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BBS; I do NOT have "real" FTP capability in cas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FTPMAIL,  you  must  send  a  message  address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ftpmail@ksp.com. 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AIL  command entered as a single line of text,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in  the  message. The FTPMAIL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FT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TLB-W2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LB-W23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THE LAST BYTE MEMORY MANAGER (tm)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4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