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his product.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30 days, you MUST register.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latest registered version of Kidstuff, and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 WaWa Pen Ware products. The registration fee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orm below and send it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Wa Pe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.D.2, Box #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tersburgh, NY 1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Thank 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gistering Kidstuff. I have enclosed $5.00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filled ou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:_________________ Last Name: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OPTIONAL!) (______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(circle 1)       5 1/4" disk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 1/2" dis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