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dea Problem Solver V2.3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2 to                 Introducti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Neuendorffer                       Organize the Idea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9 Commonwealth Ave #11                Menus and Hot Keys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ston MA 02134                         Text Editing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617-254-2213                         Features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pics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portant Note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rive is required (1Meg free spac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read the IMPORTANT NOTE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the kind of a person who likes to jot notes on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kins? You carry a little note pad everywhere?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figure out how to do things, make things, or fix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even if you are not that kind of person, you may like My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Y IDEA DEMO from DOS to see a demonstration. My idea tak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r problem, such as "build a car" or "improve my look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 American novel," to describing what is involved, how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go for help. You go  through some hoops, bu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riting, you may be surprised at how much you already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. "The problem is half the solution" is surely a hackn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Rather "Knowing what the problem is, is half of the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let's you build six areas. You enter a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, then set up Topics for the area. You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ics in the Area BEFORE you can go on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give the software the flavor of a video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each level. The six areas "Tasks" "Resources"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arch" "People" and "Implementation" are laid out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eft to Right on the top, then Left to Right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turn to previous areas, but cannot proceed to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urrent Working Area is finished (checked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close sections is F5. Or Escape and retur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 Area has topics. Once the topics are nam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and for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copy the files to a sub directory on your hard disk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quired. 700K free disk space requi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on an idea, save it with a file name of your choos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it again, run &lt;Myidea&gt;. Then give the idea name (ac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and the original filename. You can run &lt;MYIDEA FILENAME&gt;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keeps track across sessions. Press Alt-X anywher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When editing text in My idea, use Alt-N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, Alt-Y to delete a line, and Alt-C to clear tex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When editing, press Alt-B to manipulate the text (all tex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answers.)  My Idea now has full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dea has six areas -TASKS, RESOURCES, DATA/MATERIALS, RESEARCH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ATION. Each will have up to 8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opic you write a paragraph, ask questions, answer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tes. You write progress notes and overview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complete (checked off) you can create a report (MAKE REPOR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 text file, or the printer. The software has thre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 -The m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ENU  -Work on an area (topics,notes,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MENU -Work on a topic (questions, answers, notes, progress, 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ganize the Idea                              p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an idea file, run My idea. Later, when you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idea, run &lt;My idea filename&gt; from  DOS, or just run &lt;MY ID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 in the old idea name (any name will do). Use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your idea. There is only one file for each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enter a paragraph about your problem-idea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ain later. Once this paragraph is "closed" (F5), you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EAS for your idea-problem. The areas are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/MATERIALS, RESEARCH, PEOPLE,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by completing the TASKS AREA, Then move to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press Alt-X to end your session. A sec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checked off) by pressing F5 from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EA is set up identically. Start with TASKS. 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graph about TASKS. When the paragraph is completed (F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topics for the area. relating to TASKS, such as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", "interview","get references","take college 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pic names for TASKS are complete (F5)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pdated with your topic names. When working on a top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ood idea to access it from the AREA NAME in the main menu 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(orange) item in each block of the main menu. That 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(Green) menu appears, showing the status of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(check off) all four sections for every topi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to continue on to RESOURCES. The sections are Paragraph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, and Notes. All must be completed from within the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pic names are complete (F5) you work on them. Choose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write a paragraph, this time about the topic. After pressing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estions about the topic. After each question, press Enter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Phrase relating to the question. (F5 to close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nswer the questions for a topic -you only se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here. Next, enter Notes about the topic. You can r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Answers and Notes later. You can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between topics. [To close out topic Notes (F5), you m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name, then press (F5) -even if you have accessed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. You can complete the various topics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etween sections and topics within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After completing all four sections for EVERY topic [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Answers, and Notes], continue on to the next area "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 If a topic is complete (checked off), choose t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or Area menu. You will see a new menu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,notes, and progress. You can change answer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and pressing F2. Edit Notes and Prog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You cannot move on to the next area, until you complete the 4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for every topic in the current work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 and Hot Keys                         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=====&gt; Area Menu=====&gt; Topi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ain Menu: =after you complete opening paragraph. See "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         RESOURCES         DATA/MATERIALS    |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       topic              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       topic              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      PEOPLE            IMPLEMENT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S     MAIN PARAGRAPH    MAK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 and areas are checked off when completed.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ill be shown with a blinking 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, choose an AREA NAME (top sele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block, in orange capitals) to get to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topic to bypass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      (Choose a topic to work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      (all notes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   (all progress 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(checked off) of each topic will be show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ing Topics" section of this manual). If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ed off, the words "Area Complete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Topi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   (for 1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rase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    Where                       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-X       anywhere                   -Quit the progra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-W       anywhere                   -Go to the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1          when prompted              -See ques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when questions shown       -Re Edit ques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when answers shown         -Re Edit answ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when paragraphs shown      -Edit paragraph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B       when editing text          -Block Edit Comma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T       from Area Menu             -Topics chang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10         from Main Menu             -Rename are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8          from Main Menu             -Rename ide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ing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n questions and answers, you must press ENTER to m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before escaping. All other text (any text black over 3 lines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- you get what you type, by pressing an Escape. Escape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section. F5 is reserved for closing out an entire section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Do not use it for just exiting. F5 is reserved for saying "I'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 edit a paragraph, find it. The screen should say "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or "F2 to Edit Notes". Press F2 to edit the paragraph,t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. When editing paragraphs, use the Alt-N combination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Alt-Y to delete a line, Alt-C to clear tex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will restore any text (other than questions or answers)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hen you began editing the text section. You may typ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the text will automatically wrap for the whole text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ert text in the middle of a line and it will wrap. You m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a line, press Delete, and all the word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will be moved back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Editing text: (press F2 when asked) (escape to leav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:  Undo all the changes since you ente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:  Clear the current lin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:  Insert a blank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:  Delete th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:  Text block editing commands. This brings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commands apply to all text except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rt Text:  Sort selec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py Text:  Copy selected lines of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t  Text:  Delete selected lines and put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te Text: Paste lines of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tch Text: Find matches between current text and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        Paragraphs, overviews,notes, progress may be so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Press F2 if necessary. Then select the beginning line to sort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.) Press F7. Then select "Sor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.) And Press Enter. Now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up or down,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up down arrows.) Press F7, then select "Copy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) and Press Enter to cop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up down arrows.) Press F7, then select "Cu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) and Press Enter to c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in the clipboard for futu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 When editing, Press F2 if necessary. Then press F7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e Text" option. Press Enter, and the current tex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ted after the last line of the current text area, as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 This option does not change any data. It analyzes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comes up with a "fuzzy" match on one or more topic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. You may then choose the topic name to move to that topic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st of topics used in this search only consists of topics f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 area, or from areas before the current work area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you choose is incomplete, it will take you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paragraph, questions, etc.)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                              p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ctions: From the Main menu, you may write Overviews of the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each AREA (Tasks, Resources, Data/Materials, Research,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). You edit notes, or write progres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From the main menu, you may jet to any area or topic.  U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right, and left arrows to select an area or topic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). Then press Enter to go to that area or topic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king your way through writing areas and topic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item of each AREA at the main menu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ess  (check marks.)  Selecting a topi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takes you to a topic, whatever it's status. B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EA name first will bring a menu showing the topics'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ort:  From the main menu you may create a report of the enti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enerated automatically. Choose "Make Report"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send the report to the screen, to a text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Then select an Area from the menu, or all area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to choose selected sections to include in you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, questions/answers, notes, progress, and overview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====OK===) to select all, or move the highlight b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press SPACE BAR to toggle it on/off. (* means on .)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all the sections.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nt the report to the screen: use Alt-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ord or phrase, and Alt-L to 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to move through the pages. Contro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last page, and Control-Page-Up returns 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reflects the current information about your id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information, future reports have you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If you are reading a Report on your display screen tha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MAKE REPORT,  at any time you may press F2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e bar up and down with the up and down arrows.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the main program, but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at text comes from, whether paragraphs, questions,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progress, or overview. You will now be ou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lt-W, or repeated escapes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reas: You can rename areas. Select an area (such as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(orange on blue). Highlight the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(orange) bar for each area. Now press F10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ea name and press enter. Please note: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compatible with the first version of My idea (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ill display the original "factory" name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lways display your new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Idea: You can rename the Idea name (not the file n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8 from the Main Menu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ics                               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, Sort, Add, Delete. Move,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pics: You can rename topics. Select an area (such as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(orange top bar) PRESS ENTER) No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name you wish to rename. Press F10, (or Alt-T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opic from the menu. Type in the new name,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cape to cancel. Very importantly, this will NOT mov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If you want to sort topics, sort the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use a new name that mean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 -now ALL the titles for this topic will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opic names:  You can sort the order of a topic in an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area from the Main Menu (orange top bar o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 topic to sort in the area menu, and press F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) Then choose Sort Topic from the menu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name with up or down arrow keys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pics: You can add a new topic to an area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the new area must have at least one topic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(or Alt-T) from the Area Menu (green)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pic. Now enter in the name of the new topic. If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ight topics in the menu, the software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, that adding a topic can chang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s the new topic is incomplete (not check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pics: You can delete a topic from an area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delete large volumes of data, as once the topic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, it's data no longer exists. Choose an Area (en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(or Alt-T.) Then choose Delete Topic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"Y", Enter, "Y" to get past the safety screen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orking Area may be different in the Main Menu, 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lete topic is deleted, it may allow the Area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s complete. If the topic to delete is the onl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's list, the software will not let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pics: You can move a topic, with all it's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The topic cannot be the only one on the Area lis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Menu (enter) and press F10 (or Alt-T). Now choo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from the menu. Now choose the new area from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using My idea and register it soon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call Peter Neuendorffer at 617-254-2213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enter in a short catch phr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. Access this option from the Topic Menu. Select "phr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 Menu (magenta.) Enter a phrase. This phra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 the topic menu display screen. For example, if the top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y truck" you might enter in "See the USA with a Tom Tru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 phrase. To remove a phrase, select the phra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ord     none    alon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                           p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ll in Topics by writing paragraphs, questions,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, you close off each of those sections with F5. In order to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s section, you access Notes by Pressing ENTER on a Top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ing F5. When closing off notes, do NOT access n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named "n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say, to complete a topic "practicing the piano"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practicing the piano", enter a paragraph, clos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5, enter questions, close with F5, enter in answ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with F5. To Close off Notes: PRESS ENTER ON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acticing the piano" and enter in Notes from there.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. As you "close" each section, a check mark appear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name in the (green) Area Menu. You get this Area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Area Name from a top bar in the main menu (orange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