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ille Translator User Documentation Release 7.22 May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: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: What You Need to Know and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: 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4: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: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6: Samp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7: Braille Symbols and Con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8: Changing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9: External Forma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0: What to Do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: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7.22 of the National Federation of the Blind Braill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orporates a number of new featur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FB braille translator is a computer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nd quickly produce Grade 2 braille from text entered using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. The program has been designed to be as easy to use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it. Most operators can start producing grade 2 brail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an-hour practice. There are a number of commands that enable you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lle output for almost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lle, by its very nature, does not have the same format as pri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braille page consists of twenty-five lines, each of which is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Unlike the standard printed page, most braille docume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tilize either a top or bottom printed margin. In other words, o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page, all twenty-five lines are used for text. In some cas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used for a running header. In braille produced by this progra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braille page 1, the upper right corner of the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braille page number. See Interpoint printing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fp= option if you want to number pag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 in braille text are kept to a minimum. In contrast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ormats, braille paragraphs are not separated by a blank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paragraph is denoted by an indented line which starts in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ree. A blank line in braille might well be used to offse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quoted text or to precede a centere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underline in braille - use italics for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use the letter L for th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yping fractions, type 8-1/2 instead of 8 1/2 (There must be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whole number and 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advanced formatting it is possible to create spec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ith the NFB braille translator. There are frequently requir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ocuments that present information in outline format,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menu or a schedule (see SAMPLE FORMAT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: WHAT YOU NEED TO KNOW AND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you will need a computer, an embosser, and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use this system. You will need to be familiar with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your word processing system. Please be familiar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setup procedures appropriate to your system. Remember t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self what you would do if you accidentally lost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or hard disk you are using. BE SURE YOU HAVE ADEQUATE BACKUP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will require at least one floppy disk and at least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t is best to have two floppy disks or a hard disk.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ess than 64k of memory, making it usable on almost any MS-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have a brailling device. This can be any embos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less braille device that uses the Triformation ~aLED-120 cod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the Triformation series, the Thiel, the ~aTED, the Cran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Perkins, the Romeo, Juliet, and the Bra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r your hardware supplier should be sure that the embosser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computer and is working. The braille translator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er to be connected to the default list device. Because the comput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print device, the operating system provides wa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vice path. You can redirect the standard list outp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, for example, ~0MODE LPT1:=COM1:~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FB braille translator does not include a word processo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llow you to use the word processing software of your choi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use WordStar, Word, Perfect Writer, Multimate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program that can produce a print image disk file.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s, such as WordStar, will permit the braille trans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ly on the internal format files. You might try this ou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software--it will spare you the extra step of creating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familiar with the steps required to create a pri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onsult your word processing user's manual, or some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who may know. A print image file, stated simply, is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printed to the disk instead of to the paper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roblems obtaining a print image file to proc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disk spooling program if you are using an MS-DOS based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ooling program can capture the print output from ANY program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: 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t up System Embosser hooked up and turned on, proper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oaded, operating system displays prompt, etc. 2. Includ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fbtrans in the path in your autoexec.bat file. This allows nfbtra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ny directory. Nfbtrans looks for the files nfbtrans.c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.tab first in the current directory and then in the sam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fbtrans.exe is located. braille.tab and nfbtrans.cnf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fter the prompt, type NFBTRA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mpt)NFBTRANS Nfbtrans then displays version and copyrigh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ntents of your nfbtrans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program will then ask a series of question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.cnf. Many questions can be eliminated by placing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.cnf. The following assumes no nfbtrans.cnf: Each question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be translated will be followed by a standar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To select the default, simply press the RETURN. The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Translate a Text File or 2 to emboss a File that has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?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ither translate a file that you have entered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, or emboss a file that has already been translate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ONLY if you have already translated and stored a file, an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am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in the name of the file you want to transla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LETTER.DOC or A:REPORT. Wildcard characters may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. If multiple files are specified, they are sorted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. Files beginning with the @ "at" sign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ists of files to be translated.  You should put only on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 and wildcard characters are allowed in the list. 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spaces before left margin of source file (usually 1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other number if the document you want to translate doe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y. Enter the column of the beginning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braille cells to emboss on a Line (usually 40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n alternate line length, such as 42 cells.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u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ource Text (Y/N)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ant to see the source text as it translates or emb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ranslated Text 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ant to see the translated text as it transl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es, enter N. Most sighted people like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per page?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of lines per braille page, usually 25.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 Skips between Pages (99-FF, 999-VT)?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blank lines between pages to get to the top of the next p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form feed command (FF), enter 99. The Thiel emboss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the FF command. If you want to use the vertical tab (VT), enter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riformation ~ALED-120 may require the VT depending on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bosser you have. 0 tells nfbtrans to ougput blank lines to go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page. Most embossers use the Form Feed--99. Press retu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1 to translate and store in a file or 2 translate and em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Choice?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first option if you want to store a translated fi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ing. While the translator is fast, it is even faster to simply emb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already been translated. If you only need one copy,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emboss the file immediately. See sp= for backround emb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ame of External Format File (RETURN if n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external format file you have created with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 for use with this input file. If none,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tarting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enter a 1 to start at the beginning. If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to the document, enter the BRAILLE PAGE NUMBER at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  <w:tab/>
        <w:t>You may enter the ending page at this time by separa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age with a - , or space, for example 1 20.  If ip=1 is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age must be odd.</w:t>
        <w:tab/>
        <w:t>If not, nfbtrans subtract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last page to emboss: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enter a 9999 to emboss the entire document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 fewer pages, enter the BRAILLE PAGE NUMBER at which you want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of copi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options have been enhanced to include the follow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options either on the command line or in nfbtrans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=filename specifies another name for nfbtrans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=nn Specify the maximum length of lines during centering.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ge width minu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=nn number of copies example co=3 Use co=0 to always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=nn specifies number of characters your printer can print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estimate embossing time before file is sent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. Estimates are given only if 2 minutes or mor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s=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=0 or 1 display braille 0 no 1 yes -1 to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=delay specifies delay in MS between lines of embossed outp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is working properly use de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=display source 0 for no 1 for yes -1 to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= extension_definition. You can tell nfbtrans to take certa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extension of the input file. The extensions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=' and then by a number. For example ex==0c=1h=1pas=1brl=2 says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xtension use strings from the i0= option and c h and pa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1 and brl i2. You can tell nfbtrans to skip file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using '-' as in ex=exe=- The extensions can be in any ord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several ex= options in nfbtrans.cnf. The program can store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efinitions.</w:t>
        <w:tab/>
        <w:t>The ex= option can also be used to specify the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.  If a file has no extension, its name is compared to the 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For example ex=makefile=1 associates a file named make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1.  See nfbtrans.cnf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=0/1/2 default is ef=1 tells nfbtrans to process the corresponding .e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exists.  If the file exists and there is a syntax err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displayed and the program aborts.  ef=0 tells nfb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look for a .efl file.  ef=2 tells the program to abor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l file is not found.  ef=5 and ef=6 are like ef=1 and ef=2 excep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that a .efl file 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=1 Number first page. Otherwise do not number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=format_string specifies format characters, usually ~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s= if your document has embedded ~ or ^ symbo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btrans form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k=1 enables hot keys meaning you don't need to press RETURN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igit or answering Y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0= through i9 = specifies a set of three strings tha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iven extension defined with the ex= option. The strings are pre_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init, and format_string. Pre_init is processed before the file is emb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red and post_init after. These strings may contain forma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grade two, change page length and so forth. Escape sequen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I use this with the Juliet to switch to 8 dot braille for .c .h and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strings are separated by a vertical bar '|'. The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characters considered format characters, usually ~ or ^. C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 and ^ characters as part of the program text so format_str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For example i0=pre_init|post_init|format_chars. See sample nfbtran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=n specifies interpoint mode printing on both sides of the page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are not printed. Printer advances to beginning of next od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le is printed. Use ip=2 to tell printer to advance an entire bla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reach a perferation below the bottom page. Note that if sp=1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embossor only advances to the next page rather than skip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lank page. Otherwise there would be a blank page betwee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c=0/1 if 1 do not convert control characters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=n lines to skip between pages. use ls=-1 to always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ls=0 is allowed now. I like printing 27 lines per page. My Jul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vances over the paper fold after the 27TH line. No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put if ls=0. Use ls=99 for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=left margin use lm=0 to be prompted for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=2 Maximum main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=1 skip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=1 If an output file is created, you will not be warned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=x where x is an integer. Use this option if your brai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are connected to the same port. pa=10 causes the program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ep once a second for 10 seconds giving you time to switch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and brailler. This only happens when you emboss, not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disk. Nothing will be written through the bios to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mbossing. Pressing any key during the pause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another key is pressed before continuing with the pause sequ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as pressed the program aborts and returns to DOS. When embo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program beeps and waits for a keypress before continu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DOS prompt or other program output from being brailled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= and sp= options cannot both be used.  The last one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=1 and pf=1 causes date and filename to be printed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ge of your document. file.txt 05/30/93 14:56 is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f=2 to print just the file name rather than the whole path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f=2  nfbtrans c:\dir1/dir2/myfile.txt will be embossed as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lin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= page end -1 to always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=nn page length default pl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=prn print device for your brailler if sp=0.  By default, pn=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=page start ps=-1 to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=page width default pw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=0/1 sets quiet mode.  If qm=1, page number progress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=1 Remove extended characters 128-255.  rg=0 remove high b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=0/1/2 rejoins words default is 1.  By default nfbtran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n hyphenated words if the following is true.  1.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ends in a dash and the preceeding character is a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does not contain other dashes and the word does not contai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does not contain dashes.  2.  The following word starts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etters.  rw=0 tells nfbtrans not to rejoin words.</w:t>
        <w:tab/>
        <w:t>rw=1 great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=2 outputs the words that were joined to standard error during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= pre-init string sent to printer if in spool mode. Use to tel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formfeeds. the dos print command appends a ff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=file specifies the file name nfbtrans uses if input is redirected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hi=stdin.c in nfbtrans.cnf and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 &lt;myfile, the file myfile will be treated as if it were a .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fbtrans will see the name stdin.c.  Default is si=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=0/1/2 sets spool mode. Output to be embossed is sent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at file is printed with the dos print command.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ell it to ignore formfeeds with s0=.  Your printe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formfeeds until it is powered down or reset because nfb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way of resetting it. It is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 is resident before nfbtrans is run. Otherwise memor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properly.  The temporary file is usually placed on you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vironment variable TMP or TEMP to tell nfbtrans where to p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oes in your current directory. You must have 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int command while nfbtrans is running. Otherwise nfb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error and exits. These temporary files aren't deleted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 so its best if they are on a ram drive. The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ur, minute and second 183742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, approximately 9, on the number of files in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run nftrans *.* all the files will be sto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but only the first 9 may be printed. 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 *.*;n</w:t>
        <w:tab/>
        <w:t>to start embossing at the nt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p=2 to pause for the estimated embossing time. 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next file immediately.  In theory this shoul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from overflowing the print queue. pa= and sp=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 The last one specified will be the on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= translation mode.tm=1 chooses 1 for the first choice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m=21 chooses 1 for the first and 2 for the secon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=0 or 1 turns sound off or on. Turn sound off if you are ann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and clicks. Pressing &lt;SPACE&gt; during translation toggles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=filename specifies the name of a file containing statisti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just transla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03/30/94 1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: V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ime: 2 minutes 2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PerPage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Length: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: 48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per Page: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per Second: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Embossing Time: 106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ells: 224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ots: 503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1: 104372 =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2:  90510 = 17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3:  86612 = 17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4:  89838 = 17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5:  74979 = 14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6:  56885 = 11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length: 2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length: 23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81%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able: 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istics file already exists, a blank line is append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=number sets timing value. Only used with nfbasm and Microsoft C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machines the delay may not be long enough. Turbo C automatic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's clock speed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lle considerations: Type the word "times" in mathematic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word "equal" or "equals." Type the word "divide" for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Type the word "percent" when the percent sign stands alone. Nev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ign. Type the word "doll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lation program ignores empty lines -- use the (tilde)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n the brail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ckly translate a file from text to braille in another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ntries -- NFBTRANS TEXTFILE.TXT &gt; TEXTFILE.B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way to check that the embosser is working properly is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start up the computer, and, while you are still a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nter a CONTROL-P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anything you type or the computer displays to be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st device. Since your default list device should be the bra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you type should be echoed to the braille embosser. If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rything should be ready for the translator to work. Type a CONTRO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this echo feature. This technique allows you to determ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rom the operating system to the embosser i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4: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aille translator recognizes several commands that will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The computer differentiates a command from some other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mmand starts with a special symbol, either the tilde (tild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at (carat). You may use whichever symbol is easiest for yo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; each has the same effect. The command itself is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, but instead only modifies the action in the program. Forma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or a given extension using the i0 -i5= option. Many times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document with ~ or ^ symbols embedded in it which are not nfb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mmands. Nfbtrans will terminate if an unknown forma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Disabling format commands also disables special treatment of |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can switch from grade 2 braille output to grade 1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thin a document by using the (tilde)1 to indicate grade 1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2 (or (carat)2) to indicate grade 2. The translator will go from gra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o grade 1 and then back to gra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the commands and a brief description of their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 PUT THIS WORD ONLY IN GRADE ONE: (Acronym for National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ll look like this: ~ANEA; otherwise, it would look like ~N,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) Read Braille Symbols and Contractions section of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re might be a conflict when brailling acr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B TEXTBOOK PAGE BREAK IN INKPRINT DOCUMENT: Follow the ~B immediate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indicate the textbook page. The Braille translator will flu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 progress, insert a line of dots 3 6, and terminate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age number indicated. The indicated print page number prefix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indicate the relative Braille page will be emboss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raille page. The actual Braille page number will be emboss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corner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 CENTERING LINES: Put centering command in front of word. Centering is in effect until a new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This could be a blank line or one beginning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same as the old nfbtrans. Nfbtrans automatically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p in to the proper length for centering. You can specify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=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RAILLE DOCUMENT: PUT ON A LINE BY ITSELF. This command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to appear after each full Braille line. Use (tilde)~l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 POETRY FORMAT: The poetry command can be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poems. This can be considered the opposite of text format (~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he generated Braille output is concerned. Indented lines of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file will cause the Braille output to be written flus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with subsequent Braille lines indented two spaces--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ille hanging paragraph. Lines not indented in the print imag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Braille output to be indented two spaces from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oetry formatting by using ~t. ~F TABLE OF CONTENTS LINE: (Do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) Set up your table of contents page at the head of the docu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 for page numbers, and the ~F. For example: ~FWHAT IS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OF THE BLIND 00 The ~F will cause the text to be left just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to be right justified, and dot 5 fill between them. Brail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noting the page numbers of the actual sections. Re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eplacing the zeroes with the actual page numbers. Finally,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nished version. The translator will handle multiple lin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table of contents line in cell one of the following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~FAAll Publications and Brochures Distribut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of the Blind, Job Opportunities for the Blind, and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hood for the Blind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G SET RIGHT MARGIN: PUT ON LINE BY ITSELF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th a two-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H HEADERS: Use this command t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t the top of each Braille page. Terminate the headers with a ~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header with another ~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 ITALIC SIGN: In Braille, italic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. If there are three words or less underlined, put an italic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each word. If there are four or more words, put two italic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and one italic before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J TERMINATE HEADER: Turns off the head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K TERMINATE FOOTER: Turns off foot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L LETTER SIGN: In Braille, letters that stand alone are often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sign, (dots 5-6). The (tilde)l command is used to generate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capital B standing alone represents the word, ~abut; C, ~a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emphasizing the need for a letter sign. Put the letter sig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word, Apartment 3-~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 CHANGE MARGIN: PUT ON LINE BY ITSELF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mediately with a two-digit number indicating the colum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left margin should begin--normally, column one. It is bes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command on a line by itself. The next line will be ind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new margin. For example, to change left margin, do ~M03 an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do ~M01 (line return). You see margin changes commonly in pri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large chunks of quoted material. In Braille, however, handle such 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with the same print margins as the rest of the tex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chunk from the rest of the text by placing a blank line (~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aterial and a (~s) blank line after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NN PUT ON LINE BY ITSELF. Set margin to column nn (a number 01 through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N SET PAGE NUMBER: You may set or reset the page number by including a ~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the page number of the next page. ~NNN PUT ON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ge number to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O INDENTS HANGING PARAGRAPH: PUT ON LINE BY ITSEL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asons that you would prefer to have a hanging paragraph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spaces, use this command followed by a two-digit numb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P SKIP TO TOP OF NEXT PAGE: PUT COMMAND ON LINE BY ITSELF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Braille embosser to skip to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Q CLEAR ALL TABS: This clears all tabs inserted in the formatted documen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R MAKE ROMAN NUMERALS: This command makes Roman numeral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page. Use (tilde)~N to switch to Arab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 INSERT A BLANK LINE: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ITSELF. This command inserts a blank line in the Brail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translator will eliminate all blank lines. The progra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 blank line like a paragraph indent even if the following lin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 TEXT FORMAT: PUT ON LINE BY ITSELF. The text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mat--that is, the format that the translator uses unless it i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therwise. When the translator normally formats text, it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to the third cell, wraps all overflow to the first cell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ppends following left-justified lines. The program will now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like a paragraph indent even if the following lin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U TURN OFF ALL PAGE NUMBERING: Use this command to disable a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V SET TAB: A (tilde)~V followed by a column number will set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ocation. Now you may use the ~X to skip to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 FOOTER LINE: The footer command will cause a line to embo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X TAB: This command causes a skip to the next tab. If no tab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output will skip to a space. If the command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output will skip the number of spac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Y LIS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LINE BY ITSELF. This feature keeps information at the left mar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vers of any line followed in the print text by a line return being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aces (cell 3). If list items exceed one print line in length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the second line must be preceded by five spaces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Z TERMINATION COMMAND: The termination command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sign (dot 6 followed by dot 3) into the text wherever it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sign in Braille is used to indicate the emphasis in a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partly underlined or italicized. For example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 the ~1dis ~2in dismount: ~idis ~z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0 DISABLE ALL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program to do no translation at all.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ometimes called "Computer Braille." The output file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the input file. Please note that letters ~A through ~Z will b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at is, without capital marks. ~01 produces a modified grade 0 outpu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erimented with 8 dot braille and found it takes some getting u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~01 is grade 0 with braille capital marks. It is more compact than 8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. This does not conform to any braille code I know of bu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8 dot braille. It can be used to braille .c, .cpp or .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s useful for brailling unix man pages where the case of th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1 TRANSLATE TO GRADE ONE BRAILLE: This command causes gra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2 TRANSLATE TO GRADE TWO BRAILLE: This command causes gra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3 TRANSLATE TO GRADE THREE BRAILLE: This command causes gra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See ~31 described later for further discussion of grad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4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5 BLOCK PARAGRAPH, blank line of input caus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~6 Automatic formatting.  The program examines up to the first 1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before translation.  If the number of blank lines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starting with 5 spaces then block paragraph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[ sends ESC or chr$(27) to the printer. Any text after the [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up to the next ~ character in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-xx=str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=string is a valid command line or nfbtrans.cnf option. For example ~-pl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page length to 25. If you change page length and you are emb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, be sure to reset it to get ready for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' FORCED APOSTROPHE: The forced apostrophe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 where the single quote mark is used. For example, if you ha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ostrophe in vernacular, "~'ave a ~'eart, me lo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] Force leading and trailing outer quot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} Force inner quot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sert any character without translation by preced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r symbol) character. For example, |,| ~ben~b will prevent the BE sig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since that is not correct Brail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TERRUPT NFBTRANS AT A PROMPT: Control SCROLL LOCK or BREAK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will exit NFBtrans and take you to the ~C prompt. Press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utput causes program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: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requently used inter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--NEXT WORD ONLY IS ACRONYM OR GRADE 1 (See COMMANDS and SAMP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B--TEXTBOOK PAGE BREAK: (See COMMAND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--CENTERING: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D--DOUBLE SPACES BRAILLE DOCUMENTS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--POETRY FORMAT: (See COMMANDS and SAMPLE FORMATS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F--TABLE OF CONTENTS LINE: (Dot 5 fill) (Se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ORMATS sections of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G--SET RIGHT MARGIN: (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H--HEADERS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--ITALIC SIGN: (See COMMANDS and SAMPLE FORMATS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J: TERMINATE HEADER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K--TERMINATE FOOTER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L--LETTER SIGN: Put before or in word when referring to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artment letter designations.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nn--SET MARGIN TO NUMBER OF COLUMN: (a number 01 through 99). Put on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Nnn--SET PAGE NUMBER: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by itself.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O HANGING PARAGRAPH INDENTATION: PUT ON LINE BY ITSELF. (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P--TOP OF NEXT BRAILLE PAGE: Put on line by itself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Q--CLEAR ALL TABS: (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R--ROMAN NUMERALS: (See COMMAND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--INSERT BLANK LINE: Put on line by itself. (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--TEXT FORMAT: Put on line by itself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U--TURN OFF ALL PAGE NUMBERING: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itself.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V--SET TABS: Put on line by itself.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--FOOTERS: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X--TAB: (See COMMAND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Y--LIST FORMAT: Put on line by itself. (Se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ORMATS sections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Z--TERMINATION SIGN: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'--FORCED APOSTROPHE: Put anyw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(See COMMANDS and SAMPLE FORMATS sections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0--DISABLE ALL TRANSLATION: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1--TRANSLATE TO GRADE ONE BRAILLE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2--TRANSLATE TO GRADE TWO BRAILLE: (See COMMAND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3--TRANSLATE TO GRADE THREE BRAILLE: (See COMMAND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]--FORCES LEADING AND TRAILING OUTER QUOTES: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SAMPLE FORMATS sections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}--FORCES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: (See COMMANDS and SAMPLE FORMATS sections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FORCES CHARACTERS WITHOUT TRANSLATION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T 6: SAMP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re some sample formats to help you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braille format and print forma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se over you will see how easy it is to edit prin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braille out in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lde)~CTitle of chart </w:t>
        <w:tab/>
        <w:tab/>
        <w:t xml:space="preserve">  (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</w:t>
        <w:tab/>
        <w:tab/>
        <w:tab/>
        <w:tab/>
        <w:t xml:space="preserve">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Y</w:t>
        <w:tab/>
        <w:tab/>
        <w:tab/>
        <w:tab/>
        <w:t xml:space="preserve">  (left jus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3</w:t>
        <w:tab/>
        <w:tab/>
        <w:tab/>
        <w:tab/>
        <w:t xml:space="preserve">  (indent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5</w:t>
        <w:tab/>
        <w:tab/>
        <w:tab/>
        <w:tab/>
        <w:t xml:space="preserve">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: $123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: $322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3</w:t>
        <w:tab/>
        <w:tab/>
        <w:tab/>
        <w:tab/>
        <w:t xml:space="preserve">  (back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5</w:t>
        <w:tab/>
        <w:tab/>
        <w:tab/>
        <w:tab/>
        <w:t xml:space="preserve">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: $34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: $678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so 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(apostrophe)--FORCED APOSTROPHE:  Th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eliminates ambiguity where the single quote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For example, if you had to force an apostrop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a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said, "He always dropped his aitches when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(tilde)(apostrophe)Ave a ~'eart, me love.'"   (Note th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before ~'ave~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Y</w:t>
        <w:tab/>
        <w:tab/>
        <w:t xml:space="preserve">   (to left justify head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</w:t>
        <w:tab/>
        <w:tab/>
        <w:t xml:space="preserve">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So an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T</w:t>
        <w:tab/>
        <w:tab/>
        <w:t xml:space="preserve">   (normal 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 ----------- ----------- 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 ---------- ------ ------------ ---------- 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 - ----------- --------- - - ----------- 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- ------ ---------- 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 ----------- -------- 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- ------------ ------------- -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-------- ------- 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</w:t>
        <w:tab/>
        <w:tab/>
        <w:t xml:space="preserve">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Y</w:t>
        <w:tab/>
        <w:tab/>
        <w:t xml:space="preserve">   (to left justify tr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</w:t>
        <w:tab/>
        <w:tab/>
        <w:t xml:space="preserve">   (ski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as in the brailling of poems or agenda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able to set up a "hanging paragraph" 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--that is, where the first line of a paragraph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 and all subsequent lines of the paragrap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two spaces. Refer to the poetry format (~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how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elements in the list are often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,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a list of items for sale, quantities on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st of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~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 brass banjo picks; 100; $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nel lined puppy baskets; 12; 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surplus space program sky hooks; 17; $3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used soft leather turkey booties; 43; $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~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ET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little shadow that goes in and out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can be the use of him is more than I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is very, very like me from the heels up to the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see him jump before me, when I jump into my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t (if returning to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Title of Document</w:t>
        <w:tab/>
        <w:tab/>
        <w:t xml:space="preserve">   (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  <w:tab/>
        <w:tab/>
        <w:tab/>
        <w:tab/>
        <w:t xml:space="preserve">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Y</w:t>
        <w:tab/>
        <w:tab/>
        <w:tab/>
        <w:tab/>
        <w:t xml:space="preserve">   (left jus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3</w:t>
        <w:tab/>
        <w:tab/>
        <w:tab/>
        <w:tab/>
        <w:t xml:space="preserve">   (indent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LA. Subheading </w:t>
        <w:tab/>
        <w:tab/>
        <w:t xml:space="preserve">   (note letter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5</w:t>
        <w:tab/>
        <w:tab/>
        <w:tab/>
        <w:tab/>
        <w:t xml:space="preserve"> 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formation text ----------- -------------- 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----------- --------------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 ------------.</w:t>
        <w:tab/>
        <w:t xml:space="preserve">     (note that if inform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inues it is IND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formation text ----------- -------- --- - 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---------------- -------------- ---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------- 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3</w:t>
        <w:tab/>
        <w:tab/>
        <w:tab/>
        <w:tab/>
        <w:t xml:space="preserve">   (back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LB. Subheading </w:t>
        <w:tab/>
        <w:tab/>
        <w:t xml:space="preserve">   (note letter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5</w:t>
        <w:tab/>
        <w:tab/>
        <w:tab/>
        <w:tab/>
        <w:t xml:space="preserve"> 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formation text --------- ------- 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------ ---------------- ----------- -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------------ 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formation text -------------- -----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------ 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so 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HEADINGS AND TEXT M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CTitle of the Document </w:t>
        <w:tab/>
        <w:t xml:space="preserve">   (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  <w:tab/>
        <w:tab/>
        <w:tab/>
        <w:tab/>
        <w:t xml:space="preserve">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Y</w:t>
        <w:tab/>
        <w:tab/>
        <w:tab/>
        <w:tab/>
        <w:t xml:space="preserve">   (left justify subh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T</w:t>
        <w:tab/>
        <w:tab/>
        <w:tab/>
        <w:tab/>
        <w:t xml:space="preserve">   (normal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--- ----- ------- -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------------------ ----------------- 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 ----------- -------- --------- ------ 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 ------------- 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 ---------- ------------ 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 ------------ --------- 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 -------- ----- 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  <w:tab/>
        <w:tab/>
        <w:tab/>
        <w:tab/>
        <w:t xml:space="preserve">   (ski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Y</w:t>
        <w:tab/>
        <w:tab/>
        <w:tab/>
        <w:tab/>
        <w:t xml:space="preserve">   (left justify sub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T</w:t>
        <w:tab/>
        <w:tab/>
        <w:tab/>
        <w:tab/>
        <w:t xml:space="preserve">   (normal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--- --- - - -- ----- 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 -------------- 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--- ------ ----------- --------- 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---- ------ ------------ 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 ------ --------- -------- ------ ----------- 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 ----------- 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requently requirements to produce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formation in outline format, for example, a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a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document could be 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Sample Schedule of Events</w:t>
        <w:tab/>
        <w:t xml:space="preserve">  (Center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CFirst Annual Potato Fest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  <w:tab/>
        <w:tab/>
        <w:tab/>
        <w:tab/>
        <w:t xml:space="preserve">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nnual Great Potato Festival will b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Spud Auditorium on the campus of Tuber Univers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the event will be $25.00 which includes the Tues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quet and dance.  The dance will feature the crow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to Queen and her court, as well as live music by Roc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</w:r>
    </w:p>
    <w:p>
      <w:pPr>
        <w:pStyle w:val="PreformattedText"/>
        <w:bidi w:val="0"/>
        <w:spacing w:before="0" w:after="0"/>
        <w:jc w:val="left"/>
        <w:rPr/>
      </w:pPr>
      <w:r>
        <w:rPr/>
        <w:t>~Y</w:t>
        <w:tab/>
        <w:tab/>
        <w:tab/>
        <w:tab/>
        <w:t xml:space="preserve">  (Change to Lis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M03</w:t>
        <w:tab/>
        <w:tab/>
        <w:tab/>
        <w:tab/>
        <w:t xml:space="preserve">  (Indent to cell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30 - 12:30  Introductions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- 2:00 Lunc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0 - 3:30 Potatoes and the International Balance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:00 - 5:00 Ten new ways to use Potato Skins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:00 - ? Banquet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T</w:t>
        <w:tab/>
        <w:tab/>
        <w:tab/>
        <w:tab/>
        <w:t xml:space="preserve">  (Reset t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nars will be held in the Peeler Room.  The banqu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in the Grand Potato Ballroom.  Refreshments and d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chased in Mr. Chips' lo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Introduction to Bagpipe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Recorded History of Bagpipes in Europ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Types of Bagpipes found in the British Isle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Bagpipes in War and Politic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Bagpipe Music Today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~F will cause the text to be left just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to be right justified, and dot 5 fill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out the document noting the page numbers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Reedit the document, replacing the zero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ge numbers.  Finally, braille out the finish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will handle multiple lines if you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line in cell one of the following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FA Long and somewhat tedious description of the imp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pipe music on indoor plants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cs and underlining in braille are indic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sign, as there is no other way to create an under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lanted character.  The ~I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italic or underline indicator.  Indicate that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lined or italicized by preceding it with the ~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there are more than three words in a r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, precede the first word with TWO italic comman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you had tex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people will (start italics) not (end italics) to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(start italics) rule by a vocal but small minority.(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oduce the desired effect in brail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people will ~Inot tolerate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I~Irule by a vocal but small~I min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T 7: BRAILLE SYMBOLS AND CONT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table of contractions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Treat it carefully!  Always keep a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ome of the contraction and punctua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braille translator.  Note -- the capital sig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cent)     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</w:t>
        <w:tab/>
        <w:t xml:space="preserve">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colon)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)</w:t>
        <w:tab/>
        <w:t xml:space="preserve">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)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)</w:t>
        <w:tab/>
        <w:t xml:space="preserve">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amation)</w:t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)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estion)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r)</w:t>
        <w:tab/>
        <w:t xml:space="preserve">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n)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ve)</w:t>
        <w:tab/>
        <w:t xml:space="preserve">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ash)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x)</w:t>
        <w:tab/>
        <w:t xml:space="preserve">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lipses)   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W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)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iod)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h)</w:t>
        <w:tab/>
        <w:t xml:space="preserve">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ne)</w:t>
        <w:tab/>
        <w:t xml:space="preserve">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hen)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paren)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 quote)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A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 paren)</w:t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quote)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brace)</w:t>
        <w:tab/>
        <w:t xml:space="preserve"> ,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ostrophe)</w:t>
        <w:tab/>
        <w:t xml:space="preserve"> 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 brace)</w:t>
        <w:tab/>
        <w:t xml:space="preserve">  8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sign)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ersand)</w:t>
        <w:tab/>
        <w:t>@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erse slash)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terisk)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llarsign)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8: CHANGING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of braille contractions exists in braille.tab. It is r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nfbtrans.  It also gets read when a ~2 or ~3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the table appear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FTERNOON(bar)AFN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FTERWARD(bar)AFW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FTER(bar)AF</w:t>
      </w:r>
    </w:p>
    <w:p>
      <w:pPr>
        <w:pStyle w:val="PreformattedText"/>
        <w:bidi w:val="0"/>
        <w:spacing w:before="0" w:after="0"/>
        <w:jc w:val="left"/>
        <w:rPr/>
      </w:pPr>
      <w:r>
        <w:rPr/>
        <w:t>2(bar)AGAINST(bar)AG/</w:t>
      </w:r>
    </w:p>
    <w:p>
      <w:pPr>
        <w:pStyle w:val="PreformattedText"/>
        <w:bidi w:val="0"/>
        <w:spacing w:before="0" w:after="0"/>
        <w:jc w:val="left"/>
        <w:rPr/>
      </w:pPr>
      <w:r>
        <w:rPr/>
        <w:t>2(bar)AGAIN(bar)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GREEA(bar)AGRE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able entry consists of three parts separated by the vertica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exists in normal ascii format of text followed by cr-lf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entry is a type indicator, the second part is the match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is the replacement string.  Type 28 i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match control or graphics characters.  To expand tab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28|9|&lt;tab&gt;</w:t>
        <w:tab/>
        <w:t xml:space="preserve"> 9 is the ascii value of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replace anytime, 2-replace only if whole word match, and 3-replace if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at beginning of word.  See the comments in braille.tab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is stored in alphabetic order with the more 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more general string. Study the table carefully befor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Be sure you have a backup. Improper braille.tab entrie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braille. If errors are found, the program reports the type of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 of the error, and then aborts. Entries are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ut must be in 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 3 is only partially implemented. Type entries &gt; 32 are for gra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ries &lt;0 indicate the entry is not to be used if in Gra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nslate to Grade III in stages.  Use ~31 to use dot 4, 5, 45 and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ntractions.  Use ~32 to use dots 4, 5, 45 and 456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s.  Use ~34 to include dot 4, 5, 45 and 456 cont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ther than number or letter characters. If you wan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ntractions, add the values for letters and numbers 1+2  = 3 = ~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9: EXTERNAL FORMA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FB Braille Translation Program includes an ex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external format file is created with a word processor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ranslation program to format the file in addition 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tilde commands. NOTE-ALL THE TILDE COMMANDS WORK AS THEY ALWAY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al format language is a new feature of the NFB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 It was developed to ease the brailling of standard 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ports, but it can be used for many other standard format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rmat Language files must have a .efl extension. 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=1 is specified the program searches for the .efl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you are translating.  If you are translating myfile.txt, myfile.ef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if it exists.  ef=2 tells nfbtrans to abort if myfile.ef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.  Add four to the number if you want nfbtrans to outpu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efl file and the message saying process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format language tells the translator how to process a giv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ile may or may not have imbedded tilde commands. The ex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ade up of command sets. Each command set starts with the wo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or two numbers. The first number refers to the star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line, and the second number if present refers to the ending lin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. The commands in the command set following the LINE comman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ly for the lines specified. As each line is read from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each LINE command to determine if it applies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Of course, the beginning and ending line can be such that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input file can be affec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ause the program to apply this command set to lines 1 through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command can be followed by subcommands that affect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-- change formatting to list format with hang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-- change to normal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-- center the line when it is bra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-- delete this lin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-- skip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- indent unmatc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# -- set page length of inpu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# # 'ccccc' -- search for match wi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# # -- define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 -- delete defin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-- expand two character stat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'ccccc' -- append character(s)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ree commands, OMIT, STATE, and APPEND always follow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to center line two, you might enter a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rmat languag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tack multiple commands. For instance,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LIST DELET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change the format at line three to list from whateve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, delete the line from the braille output, and insert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command has no counterpart in the imbedded commands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age length of the source document. If the PAG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 input text file will be treated as a single page no matter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 The default page size is 66. The page line counter will be rese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lines or at the top of page character, whichever comes first.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lso unique to the external format language. This command m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hat follow it in the command set dependent on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The program scans the lines specified in the LINE comm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pecified on the MATCH command for the character string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pecifiers. You may use spaces if the character string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The two numbers immediately following the MATCH comm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ing columns. If there is no match, the program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command. If there is a match, the program will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in the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NT command is also unique to the external format langu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translation program to indent any lines which are not MATC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a FIELD command is active. This facilitates the creation of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financial reports. An exampl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command must be followed by two numbers defining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columns of a field. This field can be deleted by adding the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. If the field is a two character state code, you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to expand it to the full state name by using the STATE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append data to the field by using the APPEND subcomma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you will append a delimiter such as a semi-colon or a comma to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also use the append command to add any text, eve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f you u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let us assume a columnar report showing states ra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agpipe-playing tugboat captains. There are three columns: 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de, and count. We can format the columnar part of the re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60 FIELD 20 21 STATE APPEND ; FIELD 1 19 APP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ssume the columns occur from lines 10 through 60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INE command. We ignore the count field since we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delimiter--the count field is at the end of the line. We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lect the field starting at column 20 and ending at column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to a full state name from a state code, and append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tell the program to select a field from column 1 through column 1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semi-colon. These field commands are applied from lines 10 through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START WITH THE RIGHTMOST FIELD. The reason for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cesses the commands in order. The field command chang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umns to the right. Hence, the column alignment is lost.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most field first, columns to the left are still properly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WITH THE RIGHTMOST FIELD. The program verifies that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proper order and that they don't overlap. The program abor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ind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al Format Language feature is quite powerful, and can s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editing effort, particularly for columnar reports or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reports in specific formats. For most documents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just as easy to continue to use the imbedded commands.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and financial reports, you should consider setting up a EF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ave yourself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formatting language is a bit tricky, but it has considerabl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0: WHAT TO DO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TOP STOP STOP STOP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what to do first. STOP. Take your fingers off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break while you consider the situation. Most computer rela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with a simple problem that could be easily fixed. Often, we r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roblem without thinking. Unfortunately, this often mak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UCH, MUCH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TOP. Sit back and consider the situation. 2. Determine your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Do you have backups? 3. Can you make a backup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? If you can, it might be a good idea to do so. Quite oft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s will make automatic backups. You can preserve the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your entire work disk, and then renaming the backup. 4. Can you t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ardware or software problem? You may want to run another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word processor to determine whether the computer is general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bosser isn't working, you might want to try the CONTROL-~P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keyboard input directly to the embosser. (See 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.) 5. Write down the problem in your log boo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 problem log start one. You, or someone you work with,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again, and it is handy to have something written to ref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on't forget to write down the resolution of the problem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7. Check your documentation. There may be a note tha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ix the trouble. IT PAYS TO BE FAMILIAR WITH THE DOCUMENTATION. 8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 If it is obviously hardware, call the hardware support.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elating to the operating system or word processo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your files from scratch for brailling rather than embo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file.</w:t>
        <w:tab/>
        <w:t>Nfbtrans outputs over 1500 characters per 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II mode on a 20MHZ 386 machine so translation time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One possible problem is that this version may forma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 than earlier versions.  This means that page 25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between this and earlier version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mbossing an existing file with lineskips = 0, make sur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 value is in effect. If it isn't, there is no way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at page you a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al format language has not been completely test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end the .efl and the text file with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my internet address rcf@genrad.com to send files if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