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Joins the Circus is a progra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, which users can freely and sufficiently evalua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conditions below, then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 Joins the Circus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  <w:tab/>
        <w:t xml:space="preserve">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RCUS.EXE         Billy Bear Joins the Circ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S.DOC    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JOINS THE CIRCUS  is an EGA storybook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animated pages!  Melodies and sound effec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about Billy Bear's adventures when he becomes a circus cl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EGA/VGA, hard drive, mouse.  Sound Blaster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 is $15.00 and brings all the graphics used in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S THE CIRCUS, 10 songs and 5 sound effects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MAKER+ shareware program. - OR - Register for $8.00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story without the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uthor Information:  </w:t>
        <w:tab/>
        <w:t xml:space="preserve">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