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g/etext93/tarz210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ARZAN by EDGAR RICE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3 Etext #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text was typed by Judy Boss in Omaha,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ofread by some of our anonymous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Of Tarzan by Edgar Rice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The Affair o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Forging Bonds of Hate and ---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What Happened in the Rue M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he Countes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 Plot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The Dancing Girl of Sidi A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The Fight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Numa "El Ad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hrough the Valle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John Caldwell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Ship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The Wreck of the "Lady Al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Back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From Ape to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The Ivory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The White Chief of the Waz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The Lotter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The City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The Casta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The Treasure Vaults of 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The Fifty Frightfu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How Tarzan Came Again to 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Through the Forest Pr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The Passing of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fair o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gnifique!" ejaculated the Countess de Coude,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h?" questioned the count, turning toward his young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it that is magnificent?" and the count bent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directions in quest of the object of her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nothing at all, my dear," replied the countess,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momentarily coloring her already pink cheek.  "I w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with admiration those stupendous skyscrap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ll them, of New York," and the fair countess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more comfortably in her steamer chair, and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which "nothing at all" had caused her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pon her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 again buried himself in his book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ild wonderment that three days out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his countess should suddenly have realiz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for the very buildings she had bu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as hor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count put down his book.  "It is very tire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a," he said.  "I think that I shall hun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may be equally bored, and see if we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 game of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t very gallant, my husband," replied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smiling, "but as I am equally bored I can for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play at your tiresome old cards, then, if you wi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gone she let her eyes wander slyly to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ll young man stretched lazily in a chair not far d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GNIFIQUE!" she breath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ss Olga de Coude was twenty.  Her husband fo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 very faithful and loyal wife, but as she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hatever to do with the selection of a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t all unlikely that she was not wil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ately in love with the one that fate and h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ather had selected for her.  However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surprised into a tiny exclamation of approval at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lendid young stranger it must not be inferred there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thoughts were in any way disloyal to her sp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erely admired, as she might have admired a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pecimen of any species.  Furthermore, the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questionably goo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r furtive glance rested upon his profile he ros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.  The Countess de Coude beckoned to a passing st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that gentleman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booked, madam, as Monsieur Tarzan, of Afric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he 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her a large estate," thought the girl, but n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was still further aro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walked slowly toward the smoking-ro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nexpectedly upon two men whispering excited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.  He would have vouchsafed them not even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but for the strangely guilty glance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his direction.  They reminded Tarzan of melo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s he had seen at the theaters in Paris.  Both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, and this, in connection with the shrugs and 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s that accompanied their palpable intriguing, len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orce to th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entered the smoking-room, and sought a cha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part from the others who were there.  He fel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or conversation, and as he sipped his absinth 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run rather sorrowfully over the past few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.  Time and again he had wondered if he had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 in renouncing his birthright to a man to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nothing.  It is true that he liked Clayton, but--a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not the question.  It was not for William Cecil 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, that he had denied his birth. 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hom both he and Clayton had loved, and wh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freak of fate had given to Clayton instead of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loved him made the thing doubly difficult to b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he knew that he could have done nothing less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do that night within the little railway station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woods.  To him her happiness was the first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and his brief experience with civilization and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ad taught him that without money and position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was unend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had been born to both, and had Tarza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from her future husband it would doubtles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her into a life of misery and torture.  That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urned Clayton once he had been stripped of bo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his estates never for once occurred to Tarz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redited to others the same honest loyalty tha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a quality in himself.  Nor, in this instance, had he 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y one thing have further bound Jane Porter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o Clayton it would have been in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uch misfortune as this overtak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thoughts drifted from the past 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look forward with pleasurable sensation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jungle of his birth and boyhood; the cruel,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n which he had spent twenty of his twenty-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or what of all the myriad jungle life woul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welcome his return?  Not one.  Only Tantor, the eleph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 call friend.  The others would hunt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 from him as had been their way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the apes of his own tribe would extend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llowship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vilization had done nothing else for Tarz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, it had to some extent taught him to crave the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wn kind, and to feel with genuine pl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nial warmth of companionship.  And in the sam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made any other life distasteful to him.  It wa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agine a world without a friend--without a livin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poke the new tongues which Tarzan had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so well.  And so it was that Tarzan looked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 upon the future he had mapped out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at musing over his cigarette his eyes fell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before him, and in it he saw reflected a tabl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en sat at cards.  Presently one of them rose to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other approached, and Tarzan could se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ly offered to fill the vacant chair,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interrupted.  He was the smaller of the tw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seen whispering just outside the smoking-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fact that aroused a faint spark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and so as he speculated upon the future h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rror the reflection of the players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  Aside from the man who had but jus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arzan knew the name of but one of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e who sat opposite the new player, Count Ra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, whom at over-attentive steward had point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elebrities of the passage, describing hi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igh in the official family of the French minister of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arzan's attention was riveted upo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ass.  The other swarthy plotter had entered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ehind the count's chair.  Tarzan saw him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furtively about the room, but his eyes did not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 time upon the mirror to note the ref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watchful eyes.  Stealthily the man withdre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ocket.  Tarzan could not discern what the objec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's hand 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e hand approached the count, and then, very de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was in it was transferred to the count'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remained standing where he c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an's cards.  Tarzan was puzzled, but he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ow, nor did he permit another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to escap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went on for some ten minutes after thi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won a considerable wager from him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joined the game, and then Tarzan saw the fello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's chair nod his head to his confed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player arose and pointed a finger at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d I known that monsieur was a professional car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t been so ready to be drawn into the game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count and the two other players we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's face wen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mean, sir?" he cried.  "Do you know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a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ow that I speak, for the last time, to one who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ards," replied the f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leaned across the table, and struck the ma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th with his open palm, and then the other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some mistake, sir," cried one of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, this is Count de Coude, of F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 am mistaken," said the accuser, "I shall gladly apolog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I do so first let monsieur le coun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ards which I saw him drop into his sid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man whom Tarzan had seen drop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sneak from the room, but to his annoya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exit barred by a tall, gray-eyed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don," said the man brusquely, attempting to pass to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," sai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y, monsieur?" exclaimed the other petul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it me to pass, monsie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," said Tarzan.  "I think that there is a matter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doubtless be able to expl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had lost his temper by this time, and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 seized Tarzan to push him to one side. 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miled as he twisted the big fellow about and, gr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the collar of his coat, escorted him back to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, cursing, and striking in futile remons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ikolas Rokoff's first experience with the mus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ught their savage owner victorious through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a, the lion, and Terkoz, the great bull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had accused De Coude, and the two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laying, stood looking expectantly at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assengers had drawn toward the sce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cation, and all awaited the deno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ellow is crazy," said the count.  "Gentlemen, I im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you searc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ccusation is ridiculous."  This from one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but to slip your hand in the count's coat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at the accusation is quite serious,"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ser.  And then, as the others still hesitated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, I shall do it myself if no other will," and h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ward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monsieur," said De Coude.  "I will submit t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hands of a gentle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unnecessary to search the count.  The ca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cket.  I myself saw them placed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urned in surprise toward this new speaker, to b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well-built young man urging a resisting captiv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 scruff of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conspiracy," cried De Coude angrily.  "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my coat," and with that he ran his hand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 As he did so tense silence reigned in the litt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went dead white, and then very slowly he 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, and in it were thre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at them in mute and horrified surprise, an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of mortification suffused his face. 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 and contempt tinged the features of those who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the death of a man's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conspiracy, monsieur."  It was the gray-eyed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poke.  "Gentlemen," he continued, "monsieur 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know that those cards were in his pocket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re without his knowledge as he sat a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I sat in that chair yonder I saw the reflec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mirror before me.  This person whom I just 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ffort to escape placed the cards in the count's pock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had glanced from Tarzan to the man in his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 DIEU, Nikolas!" he cried.  "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to his accuser, and eyed him intently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, monsieur, I did not recognize you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.  It quite disguises you, Paulvitch.  I see it a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clear, gentle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shall we do with them, monsieur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them over to the capt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my friend," said the count hastily.  "It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and I beg that you will let it drop. 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been exonerated from the charge.  The les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such fellows, the better.  But, monsieur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for the great kindness you have don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me to offer you my card, and should the tim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y serve you, remember that I am yours to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released Rokoff, who, with his confed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, had hastened from the smoking-room.  Jus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aving, Rokoff turned to Tarzan.  "Monsieu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opportunity to regret his interference in the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miled, and then, bowing to the count, han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. JEAN C. TARZ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Tarzan," he said, "may indeed wish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riended me, for I can assure him that he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mity of two of the most unmitigated scoundrel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 Avoid them, monsieur, by all me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had more awe-inspiring enemies, my dear count,"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ith a quiet smile, "yet I am still alive and unwo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neither of these two will ever find the means to harm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us hope not, monsieur," said De Coude; "but y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 harm to be on the alert, and to know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enemy today who never forgets and never forg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hose malignant brain there are always hat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ties to perpetrate upon those who have thwa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d him.  To say that Nikolas Rokoff is a devi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place a wanton affront upon his satanic majes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as Tarzan entered his cabin he found a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upon the floor that had evidently been pushed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He opened it an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TARZ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you did not realize the gravity of your of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would not have done the thing you di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illing to believe that you acted in igno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intention to offend a stranger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gladly permit you to offer an apology, and o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urances that you will not again interfere i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cern you, I shall drop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--but I am sure that you will see the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course I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IKOL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permitted a grim smile to play about his lip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n he promptly dropped the matter from hi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arby cabin the Countess de Coude was speaking to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so grave, my dear Raoul?" she asked.  "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lum as could be all evening.  What worries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ga, Nikolas is on board.  Did you know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kolas!" she exclaimed.  "But it is impossible, Ra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.  Nikolas is under arrest in German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I thought myself until I saw him today--hi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 scoundrel, Paulvitch.  Olga, I cannot endu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much longer.  No, not even for you. 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turn him over to the authorities.  In fact, I a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 to explain all to the captain before we land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iner it were an easy matter, Olga, perman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this Nemesis of 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no, Raoul!" cried the countess, sinking to her kn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 as he sat with bowed head upon a divan. 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  Remember your promise to me.  Tell me, Raou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do that.  Do not even threaten him, Rao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took his wife's hands in his, and ga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ale and troubled countenance for some time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, as though he would wrest from those beautiful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eason which prompted her to shield this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it be as you wish, Olga," he said at length.  "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He has forfeited all claim upon your love, loy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ect.  He is a menace to your life and hon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honor of your husband.  I trust you may never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ing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champion him, Raoul," she interrupted vehem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believe that I hate him as much as you do, but--Oh, Ra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is thicker than w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today have liked to sample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," growled De Coude grimly.  "The two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besmirch my honor, Olga," and then he tol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at had happened in the smoking-room.  "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r this utter stranger, they had succeeded, f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ccepted my unsupported word against the dam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hose cards hidden on my person?  I ha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doubt myself when this Monsieur Tarzan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Nikolas before us, and expl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wardly transa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Tarzan?" asked the countess, in eviden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Do you know him, Olg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en him.  A steward pointed him out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 not know that he was a celebrity," said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de Coude changed the subject.  She discovere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might find it difficult to explain jus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ward had pointed out the handsome Monsieur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.  Perhaps she flushed the least little bit, f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ount, her husband, gazing at her with a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ical expression.  "Ah," she thought, "a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is a most suspicious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ng Bonds of Hate and ---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until late the following afternoon that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nything more of the fellow passengers into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se affairs his love of fair play had thru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came most unexpectedly upon Rokoff and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oment when of all others the two migh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i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tanding on deck at a point which wa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, and as Tarzan came upon them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d argument with a woman.  Tarzan noted that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y appareled, and that her slender, well-model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youth; but as she was heavily veiled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 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were standing on either side of 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of all were toward Tarzan, so that he was qu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without their being aware of hi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ticed that Rokoff seemed to be threatening,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; but they spoke in a strange tongue, and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uess from appearances that the girl was af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attitude was so distinctly filled with the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violence that the ape-man paused for an insta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trio, instinctively sensing an atmosphere of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had he hesitated ere the man seized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by the wrist, twisting it as though to wring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through torture.  What would have happen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okoff had his way we may only conjecture,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his way at all.  Instead, steel fingers gri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and he was swung unceremoniously around,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gray eyes of the stranger who had thwar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RISTI!" screamed the infuriated Rokoff. 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 Are you a fool that you thus again insult Nikolas Rok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my answer to your note, monsieur," said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w voice.  And then he hurled the fellow from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ce that Rokoff lunged sprawling against the 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 of a name!" shrieked Rokoff.  "Pig, but you sha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" and, springing to his feet, he rushed upon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ging the meanwhile to draw a revolver from his 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 The girl shrank back in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kolas!" she cried.  "Do not--oh, do not do that. 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, fly, or he will surely kill you!" 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arzan advanced to meet the fellow.  "Do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of yourself, monsieur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, who was in a perfect frenzy of rage at the hum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 had put upon him, had at last succeeded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ver.  He had stopped, and now he deliberate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arzan's breast and pulled the trigger.  The hammer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tile click on an empty chamber--the ape-man'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ut like the head of an angry python; there w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nch, and the revolver sailed far out across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, and dropped into the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two men stood there facing one another.  Ro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gained his self-possession.  He was the first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ice now has monsieur seen fit to interfere i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ncern him.  Twice he has taken it upo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iliate Nikolas Rokoff.  The first offense was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 that monsieur acted through igno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affair shall not be overlooked.  If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who Nikolas Rokoff is, this las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rontery will insure that monsieur later has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you are a coward and a scoundrel, monsieur,"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"is all that I care to know of you,"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ask the girl if the man had hurt her, bu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  Then, without even a glance toward Rok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, he continued his stroll along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not but wonder what manner of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foot, or what the scheme of the two men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 something rather famili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veiled woman to whose rescue h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, but as he had not seen her face he could n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ever seen her before.  The only thing abo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particularly noticed was a ring of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pon a finger of the hand that Roko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, and he determined to note the fingers of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he came upon thereafter, that he might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her whom Rokoff was persecuting,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ellow had offered her furthe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sought his deck chair, where he sat spe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ous instances of human cruelty, selfishn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that had fallen to his lot to witness since that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four years since that his eyes had first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human being other than himself--the sleek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onga, whose swift spear had that day found the vi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, the great she-ape, and robbed the youth, Tarz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ther he had ever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called the murder of King by the rat-faced Sni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andonment of Professor Porter and his par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neers of the ARROW; the cruelty of the black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men of Mbonga to their captives; the petty jealous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and military officers of the West Coast colo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fforded him his first introduction to the civiliz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 DIEU!" he soliloquized, "but they are all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, murdering, lying, fighting, and all fo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 of the jungle would not deign to possess--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the effeminate pleasures of weaklings. 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al bound down by silly customs that make them sl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happy lot while firm in the belief that the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creation enjoying the only real pleasures of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gle one would scarcely stand supinely asi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k his mate.  It is a silly world, an idiotic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of the Apes was a fool to renounce the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iness of his jungle to come int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as he sat there, the sudden feeling c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eyes were watching from behind, an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 of the wild beast broke through the thin ven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so that Tarzan wheeled about so quick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young woman who had been surreptitiously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ad not even time to drop before the gra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-man shot an inquiring look straigh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they fell, Tarzan saw a faint wave of crimson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over the now half-averte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miled to himself at the result of his very uncivi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llant action, for he had not lowered his own ey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t those of the young woman.  She was very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lly good to look upon.  Further, there w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amiliar about her that set Tarzan to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seen her before.  He resumed his form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ly he was aware that she had arise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deck.  As she passed, Tarzan turned to watch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hat he might discover a clew to satisfy his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as to her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he disappointed entirely, for as she walk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raised one hand to the black, waving mass at the n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neck--the peculiarly feminine gesture that ad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zance of appraising eyes behind her--and Tarzan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finger of this hand the ring of strange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seen upon the finger of the veiled woma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this beautiful young woman Rokoff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ng.  Tarzan wondered in a lazy sort of way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ight be, and what relations one so lovel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rly, bearded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nner that evening Tarzan strolled forwar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mained until after dark, in conversation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and when that gentleman's duties called hi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olled lazily by the rail watching the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light upon the gently rolling water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hidden by a davit, so that two men who appro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eck did not see him, and as they passed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enough of their conversation to cause him to f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, to follow and learn what deviltry they we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He had recognized the voice as that of Rokoff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at his companion was Paulv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overheard but a few words:  "And if she sc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ke her until--"  But those had be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e the spirit of adventure within him, and so he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 in sight as they walked, briskly now, along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oking-room he followed them, but the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at the doorway long enough, apparently,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one whose whereabouts they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was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proceeded directly to the first-class cabi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enade deck.  Here Tarzan found greater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aping detection, but he managed to do so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lted before one of the polished hardwoo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lipped into the shadow of a passageway no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knock a woman's voice asked in French:  "Who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I, Olga--Nikolas," was the answer, in Rokoff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guttural.  "May I come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 you not cease persecuting me, Nikolas?"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of the woman from beyond the thi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never harmed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 come, Olga," urged the man, in propitiary t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but ask a half dozen words with you.  I shall not har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hall I enter your cabin; but I cannot shout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eard the catch click as it was rele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 stepped out from his hiding-place fa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ranspired when the door was opened, for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t recall the sinister words he had heard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on the deck, "And if she screams you may chok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as standing directly in front of the door. 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lattened himself against the paneled wall of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.  The door opened.  Rokoff half entered th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with his back against the door, speaking in a low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man, whom Tarzan could not see.  Then Tarzan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voice, level, but loud enough to distinguish 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Nikolas," she was saying, "it is useless.  Threa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 shall never accede to your demands.  Leave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; you have no right here.  You promised not to 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 Olga, I shall not enter; but before I a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, you shall wish a thousand times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t once the favor I have asked.  In the end I shall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o you might as well save trouble and tim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grace for yourself and your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, Nikolas!" interrupted the woman, and then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Rokoff turn and nod to Paulvitch, who spra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doorway of the cabin, rushing in past Rokoff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the door open for him.  Then the latter stepped quick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losed.  Tarzan heard the click of the 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turned it from the inside.  Rokoff remaine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oor, with head bent, as though to catc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within.  A nasty smile curled his bearded 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hear the woman's voice commanding the fe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er cabin.  "I shall send for my husband," s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will show you no mer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's sneering laugh came through the polished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urser will fetch your husband, madame," sai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fact, that officer has already been noti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taining a man other than your husba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 of your cab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h!" cried the woman.  "My husband will k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st assuredly your husband will know, but the p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; nor will the newspaper men who shal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way hear of it on our landing. 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a fine story, and so will all your frien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f it at breakfast on--let me see, this is Tuesday--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read of it at breakfast next Frida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it detract from the interest they will all fe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hat the man whom madame entertained is a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--her brother's valet, to be quite ex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exis Paulvitch," came the woman's voice, cold and fear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coward, and when I whisper a cert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ar you will think better of your demands up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hreats against me, and then you will le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quickly, nor do I think that ever again will you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nnoy me," and there came a moment's si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rzan could imagine the woman lean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ndrel and whispering the thing she had hinted 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ar.  Only a moment of silence, and then a startled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n--the scuffling of feet--a woman's scre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carcely had the cry ceased before the ape-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from his hiding-place.  Rokoff started to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grasped him by the collar and dragge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poke, for both felt instinctively that mu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 in that room, and Tarzan was confident that Ro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d no intention that his confederate should 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-he felt that the man's aims were deeper than that--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inister than brutal, cold-blooded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sitating to question those within,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his giant shoulder against the frail panel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 of splintered wood he entered the cabin,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after him.  Before him, on a couch, the woman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op of her was Paulvitch, his fingers g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hroat, while his victim's hands beat futilely at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desperately at the cruel fingers that were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of his entrance brought Paulvitch to hi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tood glowering menacingly at Tarzan. 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falteringly to a sitting posture upon the c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was at her throat, and her breath came in little ga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sheveled and very pale, Tarzan recogniz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young woman whom he had caught staring at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earli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meaning of this?" said Tarzan, turning to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e intuitively singled out as the instigator of the out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remained silent, scowling.  "Touch the button, plea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 ape-man; "we will have one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here--this affair has gone quite far 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no," cried the girl, coming suddenly to her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do not do that.  I am sure that there wa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harm me.  I angered this person, and 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himself, that is all.  I would not ca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go further, please, monsieur," and there w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pleading in her voice that Tarzan could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, though his better judgment warne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afoot here of whic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should be made cogniz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sh me to do nothing, then, in the matter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, please," s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content that these two scoundrels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ng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seem to know what answer to m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very troubled and unhappy.  Tarzan saw a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 of triumph curl Rokoff's lip.  The girl evidently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these two--she dared not express her real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," said Tarzan, "I shall act on my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" he continued, turning to Rokoff, "and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omplice, I may say that from now 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 I shall take it upon myself to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should there chance to come to my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either one of you that might even remotely ann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woman you shall be called to account for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nor shall the calling or the accounting b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for either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get out of here," and he grabbed Rok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each by the scruff of the neck and thr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bly through the doorway, giving each an added imp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orridor with the toe of his boot.  Then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teroom and the girl.  She was looking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de-eyed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, madame, will confer a great favor upon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t let me know if either of those rascal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 monsieur," she answered, "I hope that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or the kind deed you attempted. 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cked and resourceful enemy, who will stop 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his hatred.  You must be very careful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don me, madame, my name is Tarz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Tarzan.  And because I would not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officers, do not think that I am not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to you for the brave and chivalrous prot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me.  Good night, Monsieur Tarzan.  I sha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debt I owe you," and, with a most winsome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ed a row of perfect teeth, the girl curts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who bade her good night and made his way on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uzzled the man considerably that there should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ard--this girl and Count de Coude--who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ities at the hands of Rokoff and his companion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permit the offenders to be brought to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turned in that night his thoughts rever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the beautiful young woman into the evidently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f whose life fate had so strangely introduc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him that he had not learned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married had been evidenced by the narrow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hat encircled the third finger of her lef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ily he wondered who the lucky man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aw nothing further of any of the a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rama that he had caught a fleeting glimpse o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afternoon of the last day of the voyage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suddenly face to face with the young wom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pproached their deck chairs from 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reeted him with a pleasant smile, speak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f the affair he had witnessed in her cab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before.  It was as though she had been perturb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that he might have construed her 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men as Rokoff and Paulvitch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upon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rust monsieur has not judged me," she said, "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occurrence of Tuesday evening.  I hav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n account of it--this is the first ti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ntured from my cabin since; I have been asham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ncluded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does not judge the gazelle by the lions tha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" replied Tarzan.  "I had seen those two work before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king-room the day prior to their attack on you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it correctly, and so, knowing their method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their enmity is a sufficient guaran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its object.  Men such as they must cle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le, hating all that is noblest and b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very kind of you to put it that way," s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.  "I have already heard of the matt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My husband told me the entire story.  He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the strength and bravery of Monsieur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he feels that he owes an immense debt of gratitu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husband?" repeated Tarzan question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I am the Countess de Cou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lready amply repaid, madame, in know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ndered a service to the wife of the Count de Cou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s, monsieur, I already am so greatly indeb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never hope to settle my own account, s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further to my obligations," and she smi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ly upon him that Tarzan felt that a man migh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much greater things than he had accomplished,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easure of receiving the benediction of that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see her again that day, and in the ru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the following morning he missed her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had been something in the expression of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parted on deck the previous day that haun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almost wistful as they had spok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 of the swift friendships of an ocean cr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 equal ease with which they are broke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ondered if he should ever see 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in the Rue Ma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s arrival in Paris, Tarzan had gon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rtments of his old friend, D'Arno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lieutenant had scored him roundly for 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ounce the title and estates that were right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father, John Clayton, the late Lord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be mad, my friend," said D'Arnot, "thus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not alone wealth and position, but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beyond doubt to all the world that in your v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the noble blood of two of England's most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--instead of the blood of a savage she-ap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that they could have believed you--Miss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I never did believe it, even back in the wi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frican jungle, when you tore the raw me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with mighty jaws, like some wild beast, and wip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y hands upon your thighs.  Even then, befor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est proof to the contrary, I knew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in the belief that Kala was your m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now, with your father's diary of the terrib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y him and your mother on that wild African sh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count of your birth, and, final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proof of all, your own baby finger print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t, it seems incredible to me that you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a nameless, penniless vagab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need any better name than Tarzan," re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; "and as for remaining a penniless vagabo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ntention of so doing.  In fact, the next,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last, burden that I shall be forced to put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fish friendship will be the finding of employment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oh, pooh!" scoffed D'Arnot.  "You know tha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.  Have I not told you a dozen tim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wenty men, and that half of what I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?  And if I gave it all to you, would it re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part of the value I place upon your friend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arzan?  Would it repay the services you did me in Africa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forget, my friend, that but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bravery I had died at the stake in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bonga's cannibals.  Nor do I forget that to y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devotion I owe the fact that I recov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wounds I received at their hands--I discover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what it meant to you to remain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theater of apes while your heart was urging you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we finally came there, and found that Miss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party had left, I commenced to realiz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d done for an utter stranger.  Nor am I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you with money, Tarzan.  It is that just at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ney; were it sacrifice that I might offer you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--my friendship must always be yours,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 are similar, and I admire you.  That I cann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ney I can and sh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laughed Tarzan, "we shall not quarrel ove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live, and so I must have it; but I sha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d with something to do.  You cannot show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in a more convincing manner tha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for me--I shall die of inactivity in a short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birthright--it is in good hands.  Clayt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robbing me of it.  He truly believe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al Lord Greystoke, and the chances are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tter English lord than a man who was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an African jungle.  You know that I am b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even now.  Let me see red in anger but for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instincts of the savage beast t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, submerge what little I possess of the milder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an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n again, had I declared myself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d the woman I love of the wealth and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rriage to Clayton will now insure to her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one that--could I, Pa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 is the matter of birth of great importance to 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on, without waiting for a reply.  "Raised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, I see no worth in man or beast that is not thei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eir own mental or physical prowess. 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s happy to think of Kala as my mother as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picture the poor, unhappy little English gir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way a year after she bore me.  Kala was alway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n her fierce and savage way.  I must have nur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iry breast from the time that my own mother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ought for me against the wild denizens of the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st the savage members of our trib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ty of real mother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, on my part, loved her, Paul.  I did no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until after the cruel spear and the poison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bonga's black warrior had stolen her away from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a child when that occurred, and I threw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 dead body and wept out my anguish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or his own mother.  To you, my friend,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a hideous and ugly creature, but to m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autiful--so gloriously does love transfigure i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am perfectly content to remain forever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, the she-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admire you the less for your loyalt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not, "but the time will come when you wi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your own.  Remember what I say, and let us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as easy then as it is now.  You must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Professor Porter and Mr. Philander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world who can swear that the littl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abin with those of your father and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 infant anthropoid ape, and not the offsp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Lady Greystoke.  That evidence is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old men.  They may not live many year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did it not occur to you that once Miss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truth she would break her engagement with Clay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asily have your title, your esta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you love, Tarzan.  Had you not thought of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hook his head.  "You do not know her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could bind her closer to her bargain tha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 to Clayton.  She is from an old southern 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and southerners pride themselves upon their loyal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pent the two following weeks renewing hi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cquaintance with Paris.  In the daytime he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nd picture galleries.  He had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vorous reader, and the world of possibilit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o him in this seat of culture and learn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led him when he contemplated the very infinites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 of the sum total of human knowledg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ight hope to acquire even after a life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nd research; but he learned what he could b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w himself into a search for relaxation and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.  Nor did he find Paris a whit less fert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nocturnal a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smoked too many cigarettes and drank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nth it was because he took civilization as he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the things that he found his civilized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The life was a new and alluring one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 sorrow in his breast and a great longing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could never be fulfilled, and so he sought in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sipation--the two extremes--to forget the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contemplation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itting in a music hall one evening, sipp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nth and admiring the art of a certain famous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, when he caught a passing glimpse of a pair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eyes upon him.  The man turned and wa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at the exit before Tarzan could catch a goo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he was confident that he had seen those ey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had been fastened on him this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 passing accident.  He had had the uncann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that he was being watched, and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animal instinct that was strong withi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turned suddenly and surprised the e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t of watching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left the music hall the matter had been forg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notice the swarthy individual who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to the shadows of an opposite doorway as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from the brilliantly lighted amusement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arzan but known it, he had been follow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nd other places of amusement, but seld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 he been alone.  Tonight D'Arnot had h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, and Tarzan had come b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turned in the direction he was accustomed to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rt of Paris to his apartments, the watch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 ran from his hiding-place and hurried o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pid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been wont to traverse the Rue Maul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ome at night.  Because it was very quiet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it reminded him more of his beloved African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id the noisy and garish streets surrou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your Paris you will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, forbidding precincts of the Rue Mau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need but ask the police about it to learn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is there is no street to which you sh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berth afte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ight Tarzan had proceeded some two squar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e shadows of the squalid old tenements whi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mal way when he was attracted by screams and 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from the third floor of an opposit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was a woman's.  Before the echoes of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 had died Tarzan was bounding up the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rk corridors to her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rridor on the third landing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slightly ajar, and from within Tarzan heard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eal that had lured him from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stant found him in the center of a dimly-light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l lamp burned upon a high, old-fashioned mantel,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m rays over a dozen repulsive figures.  All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n.  The other was a woman of about thirty.  Her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low passions and dissipation, might o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vely.  She stood with one hand at her throat, cr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farth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, monsieur," she cried in a low voice as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room; "they were kill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turned toward the men about him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, evil faces of habitual criminals.  He won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made no effort to escape.  A movement beh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im to turn.  Two things his eyes saw,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used him considerable wonderment.  A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ing stealthily from the room, and in the brief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zan had of him he saw that it w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thing that he saw was of more immediat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great brute of a fellow tiptoeing upon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ith a huge bludgeon in his hand, and th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and his confederates saw that he wa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oncerted rush upon Tarzan from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n drew knives.  Others picked up chair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th the bludgeon raised it high above his h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swing that would have crushed Tarzan's head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escende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rain, and the agility, and the muscles that had 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ghty strength and cruel craftiness of Terko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in the fastness of their savage jungle were not to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ubdued as these apaches of Paris had bel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is most formidable antagonist, the fel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dgeon, Tarzan charged full upon him, do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weapon, and catching the man a terrific b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chin that felled him in hi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upon the others.  This was sport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ing in the joy of battle and the lust of blood. 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but a brittle shell, to break at the least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the thin veneer of his civilization fell from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burly villains found themselves penne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a wild and savage beast, against whos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their puny strength was less than f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rridor without stood Rokoff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affair.  He wished to be sure that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 before he left, but it was not a part of his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ose within the room when the murde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still stood where she had when Tarza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 face had undergone a number of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minutes which had elapsed.  From the semb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 which it had worn when Tarzan first saw it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one of craftiness as he had wheel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rom behind; but the change Tarzan had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an expression of surprise and then one of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the others.  And who may wonder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culate gentleman her cries had lured to what w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is death had been suddenly metamorpho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of revenge.  Instead of soft muscles and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she was looking upon a veritable Hercules gone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 DIEU!" she cried; "he is a beast!"  For th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eth of the ape-man had found the throa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ssailants, and Tarzan fought as he had learned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at bull apes of the tribe of Kerch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 a dozen places at once, leaping hi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ther about the room in sinuous bounds that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of a panther she had seen at the zoo.  Now a wr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snapped in his iron grip, now a shoulder was w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ocket as he forced a victim's arm backward and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hrieks of pain the men escaped into the hall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they could; but even before the first one sta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and broken, from the room, Rokoff had se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nce him that Tarzan would not be the one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n that house this night, and so the Russi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ed to a nearby den and telephoned the poli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s committing murder on the third floor of Rue Maule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fficers arrived they found three men gro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, a frightened woman lying upon a filthy bed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buried in her arms, and what appeared to be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young gentleman standing in the center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the reenforcements which he had thought the foot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ers hurrying up the stairway had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they were mistaken in the last; it was a wil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upon them through those narrowed lids and ste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eyes.  With the smell of blood the last vesti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had deserted Tarzan, and now he stood at bay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surrounded by hunters, awaiting the next overt 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ing to charge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s happened here?" asked one of the polic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explained briefly, but when he turned to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of his statement he was appalled by he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lies!" she screamed shrilly, addressing the polic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came to my room while I was alone, and for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When I repulsed him he would have killed 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screams attracted these gentlemen, who wer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at the time.  He is a devil, monsieurs; alon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killed ten men with his bare hands and his tee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hocked was Tarzan by her ingratitude that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truck dumb.  The police were inclined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, for they had had other dealing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dy and her lovely coterie of gentleme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were policemen, not judges, so they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inmates of the room under arrest, and le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usiness it was, separate the innocent from the gu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found that it was one thing to tell th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young man that he was under arrest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 en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guilty of no offense," he said quietly.  "I ha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defend myself.  I do not know why the woma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what she has.  She can have no enmity again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ver until I came to this room in response to her 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had I seen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 come," said one of the officers; "there are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all that," and he advanced to lay his h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shoulder.  An instant later he lay crump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room, and then, as his comrades rushed 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, they experienced a taste of what the ap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ut recently gone through.  So quickly and so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handle them that they had not eve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ir rev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rief fight Tarzan had noted the 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eyond, the stem of a tree, or a telegraph pole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ell which.  As the last officer went down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s succeeded in drawing his revolver a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lay on the floor, fired at Tarzan.  The shot 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man could fire again Tarzan had sw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from the mantel and plunged the room into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ey saw was a lithe form spring to the s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window and leap, panther-like, onto the po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.  When the police gathered themselves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street their prisoner was nowhere to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handle the woman and the me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caped any too gently when they took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; they were a very sore and humiliated detail of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alled them to think that it would be necessar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ingle unarmed man had wiped the fl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them, and then escaped them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had not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 who had remained in the street swo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leaped from the window or left the buil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entered until they had come out.  His com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he lied, but they could not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zan found himself clinging to the pol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he followed his jungle instinct and look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before he ventured down.  It was well he d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neath stood a policeman.  Above, Tarzan saw n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went up instead of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ole was opposite the roof of th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as but the work of an instant for the mus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years sent him hurtling through the treetop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val forest to carry him across the littl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and the roof.  From one building he wen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with much climbing, until at a cross stre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other pole, down which he ran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quare or two he ran swiftly; then he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ll-night cafe and in the lavatory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s of his over-roof promenade from hands and clo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emerged a few moments later it was to sa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n toward his a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ar from them he came to a well-lighted boulev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cross.  As he stood directl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lliant arc light, waiting for a limous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to pass him, he heard his name called in a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 voice.  Looking up, he met the smiling eyes of Ol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de as she leaned forward upon the back seat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wed very low in response to her friendly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straightened up the machine had borne 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koff and the Countess de Coude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," he soliloquized; "Paris is not so large, after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ss Ex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aris is more dangerous than my savage ju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" concluded Tarzan, after narrating hi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riend the morning following his en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s and police in the Rue Maule.  "Why d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me there?  Were they hung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feigned a horrified shudder, but he laug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difficult to rise above the jungle standards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ght of civilized ways, is it not, my friend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bante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vilized ways, forsooth," scoffed Tarzan.  "Jungl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enance wanton atrocities.  There we 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for self-preservation, or in the winning of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ection of the young.  Always, you se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ictates of some great natu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!  Faugh, your civilized man is more bruta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s.  He kills wantonly, and, worse than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noble sentiment, the brotherhood of ma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to entice his unwary victim to his doom. 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an appeal from a fellow being that I 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room where the assassins lay in wa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 not realize, I could not realize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that any woman could sink to such moral dep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ne must have to call a would-be rescuer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have been so--the sight of Rokoff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's later repudiation of me to the polic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ssible to place any other construction upon her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must have known that I frequently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e Maule.  He lay in wait for me--his entir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to the last detail, even to the woman's s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hitch should occur in the program such as re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It is all perfectly plain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said D'Arnot, "among other things, it has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I have been unable to impress upon you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e Maule is a good place to avoid after d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contrary," replied Tarzan, with a smile, "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me that it is the one worth-while stree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.  Never again shall I miss an opportunity to traver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has given me the first real entertainment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left Afr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may give you more than you will relish ev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sit," said D'Arnot.  "You are not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yet, remember.  I know the Paris police we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you that they will not soon forget w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Sooner or later they will get you, my dear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y will lock the wild man of the woods up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bars.  How will you 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will never lock Tarzan of the Apes behind iron ba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he, gri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in the man's voice as he said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'Arnot to look up sharply at his friend. 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n the set jaw and the cold, gray eyes made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an very apprehensive for this great child,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no law mightier than his own might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.  He saw that something must be done to set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th the police before another encounter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much to learn, Tarzan," he said gravely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man must be respected, whether you relish it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rouble can come to you and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persist in defying the police.  I can explai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ce for you, and that I shall do this very d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you must obey the law.  If its representativ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e,' you must come; if they say `Go,' you mus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go to my great friend in the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up this matter of the Rue Maule.  Co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entered the office of the police official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later.  He was very cordial.  He remembered Tarz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t the two had made him several months pri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finger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'Arnot had concluded the narration of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ranspired the previous evening, a grim sm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bout the lips of the policeman.  He touched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s hand, and as he waited for the clerk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mmons he searched through the papers on hi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which he fin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, Joubon," he said as the clerk entered.  "Summ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--have them come to me at once," and he h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he paper he had sought.  Then he turned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committed a very grave offense, monsieur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not unkindly, "and but for the explanatio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ood friend here I should be inclined to judge you hars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, instead, about to do a rather unheard-of-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mmoned the officers whom you maltreated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hear Lieutenant D'Arnot's story, and then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o their discretion to say whether you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much to learn about the ways of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seem strange or unnecessary to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accept until you are able to judge the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.  The officers whom you attacked were b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ty.  They had no discretion in the matter. 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isk their lives in the protection of the l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others.  They would do the same for you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rave men, and they are deeply mortified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man bested and b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it easy for them to overlook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am gravely in error you are yoursel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man, and brave men are proverbially magnanim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versation was interrupted by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policemen.  As their eyes fell on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was writ large on each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children," said the official, "here is the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met in the Rue Maule last evening.  He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to give himself up.  I wish you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ly to Lieutenant D'Arnot, who will tell you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ory of monsieur's life.  It may explain his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you of last night.  Proceed, my dear lieuten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spoke to the policemen for half an hour. 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mething of Tarzan's wild jungle life. 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age training that had taught him to battl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east in self-preservation.  It became plai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n had been guided by instinct rather than rea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ttack upon them.  He had not understood their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hey had been little different from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life he had been accustomed to in his nativ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actically all were 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ide has been wounded," said D'Arnot, in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he fact that this man overcame you that hurt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feel no shame.  You would not make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eat had you been penned in that small roo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lion, or with the great Gorilla of the ju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et you were battling with muscles tha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again been pitted, and always victoriously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rors of the dark continent.  It is no disg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eneath the superhuman strength of Tarzan of the Ap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as the men stood looking first at Tarz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ir superior the ape-man did the one 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eded to erase the last remnant of animos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have felt for him.  With outstretched h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sorry for the mistake I made," he said simply. 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e friends."  And that was the end of the whole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arzan became a subject of muc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rracks of the police, and increas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s by four brave men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return to D'Arnot's apartments the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letter awaiting him from an English friend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 Clayton, Lord Greystoke.  The two had mai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since the birth of their friendship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fated expedition in search of Jane Porter after her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rkoz, the bull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to be married in London in about two month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D'Arnot, as he completed his perusal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id not need to be told who was meant by "th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no reply, but he was very quiet and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lanc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 they attended the opera.  Tarzan's m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pied by his gloomy thoughts.  He paid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what was transpiring upon the stage.  Inste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only the lovely vision of a beautiful American gi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naught but a sad, sweet voice acknowledging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was returned.  And she was to marry an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ook himself to be rid of his unwelcome thou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he felt eyes upon him.  With the in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his by virtue of training he looked up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yes that were looking at him, to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ining from the smiling face of Olga, Countes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de.  As Tarzan returned her bow he was posi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invitation in her look, almost a pl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termission found him beside her in h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o much wished to see you," she w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has troubled me not a little to think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rendered to both my husband and myself no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as ever made you of what must hav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atitude on our part in not taking the necessary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repetition of the attacks upon us by those two 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rong me," replied Tarzan.  "My thought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nly the most pleasant.  You must not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lanation is due me.  Have they annoyed you furt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never cease," she replied sadly.  "I feel that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some one, and I do not know another who so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as you.  You must permit me to do so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ervice to you, for I know Nikolas Rokoff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positive that you have not seen the las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find some means to be revenged upon you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ell you may be of aid to you in comb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revenge he may harbor.  I cannot tell you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I shall be at home to Monsieur Tarzan at f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be an eternity until tomorrow at five," he sai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ade her good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rner of the theater Rokoff and Paulvitch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arzan in the box of the Countess de Co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n sm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our-thirty the following afternoon a swarthy, be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rang the bell at the servants' entrance of the pa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de Coude.  The footman who opened the door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brows in recognition as he saw who stood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onversation passed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footman demurred from som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arded one made, but an instant la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the hand of the caller to the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.  Then the latter turned and led the visit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 way to a little curtained alcove off the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ountess was wont to serve tea of an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f hour later Tarzan was ushered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ly his hostess entered, smiling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etch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so glad that you came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 could have prevented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ments they spoke of the opera, of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hen occupying the attention of Pari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of renewing their brief acquaintance which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ception under such odd circumstances, and th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ubject that was uppermost in the mind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have wondered," said the countess finally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Rokoff's persecution could be.  It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is intrusted with many of the vital secr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war.  He often has in his possession pa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owers would give a fortune to possess--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that their agents would commit mu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an murder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such a matter now in his possess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ame and fortune of any Russian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e it to his government.  Rokoff and Paulv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spies.  They will stop at nothing to proc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affair on the liner--I mean the ma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--was for the purpose of blackmailing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k from m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d he been convicted of cheating at cards, his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blighted.  He would have ha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partment.  He would have been socially ostra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ended to hold this club over him--the pri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wal on their part that the count was but the vict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f enemies who wished to besmirch his name w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papers they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thwarted them in this.  Then they conco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by my reputation was to be the pric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's.  When Paulvitch entered my cabin h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.  If I would obtain the information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omised to go no farther, otherwise Rokoff, who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, was to notify the purser that I was enter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ther than my husband behind the locked doo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.  He was to tell every one he met on the b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landed he was to have given the whole s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 it not too horrible?  But I happened to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ieur Paulvitch that would send him to the g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ssia if it were known by the police of St. Peter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red him to carry out his plan, and then I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him and whispered a name in his ear.  Like that"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napped her fingers--"he flew at my throat as a m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killed me had you not interf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rutes!" mutter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worse than that, my friend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devils.  I fear for you because you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tred.  I wish you to be on your guard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at you will, for my sake, for I should never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should you suffer through the kindness you di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fear them," he replied.  "I have survived g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han Rokoff and Paulvitch."  He saw that s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the occurrence in the Rue Maule, nor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it, fearing that it might distress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your own safety," he continued, "why do you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undrels over to the authorities?  They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esitated for a moment before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wo reasons," she said finally.  "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keeps the count from doing that 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my real reason for fearing to expose them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ld--only Rokoff and I know it.  I wonde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paused, looking intently at him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at do you wonder?" he asked, sm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wondering why it is that I want t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 have not dared tell even to m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you would understand, and that you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right course to follow.  I believe that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me too harsh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ar that I should prove a very poor judge, mada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eplied, "for if you had been guilty of murd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that the victim should be grateful to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weet a f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dear, no," she expostulated; "it is not so terrib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let me tell you the reason the count ha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ng these men; then, if I can hold my cour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ell you the real reason that I dare not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kolas Rokoff is my brother.  We are Rus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s has been a bad man since I can remember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ed from the Russian army, in which he held a captai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candal for a time, but after a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forgotten, and my father obtained a position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r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have been many terrible crimes laid at Nikolas'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has always managed to escape punishment. 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ccomplished it by trumped-up evidence conv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ctims of treason against the czar, and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, who are always only too ready to fasten g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ure upon any and all, have accepted 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onerate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not his attempted crimes agains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forfeited whatever rights the bonds of kinshi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orded him?" asked Tarzan.  "The fact that you 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has not deterred him from seeking to besmirch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e him no loyalty, mad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 but there is that other reason.  If I owe him no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be my brother, I cannot so easily disav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I hold him in because of a certain episode in my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is cogniz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ight as well tell you all," she resumed after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I see that it is in my heart to tell you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educated in a convent.  While there I met a man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d to be a gentleman.  I knew little or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less about love.  I got it into my foolish h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d this man, and at his urgent request I ran away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have been mar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with him just three hours.  All in the da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places--railroad stations and upon a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ached our destination where we were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, two officers stepped up to my escort as we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in, and placed him under arrest.  They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ut when I had told my story they did not detai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 send me back to the convent under th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on.  It seemed that the man who had wooed m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at all, but a deserter from the arm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gitive from civil justice.  He had a polic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 country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tter was hushed up by the authorities of the con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my parents knew of it.  But Nikolas met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and learned the whole story.  Now he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count if I do not do just as he wishes me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aughed.  "You are still but a little girl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ld me cannot reflect in any way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, and were you not a little girl at hear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.  Go to your husband tonight, and tell hi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just as you have told it to me.  Unless I am much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laugh at you for your fears, and take immedia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at precious brother of yours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belo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only wish that I dared," she said; "but I a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early to fear men.  First my father, then Niko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athers in the convent.  Nearly all my friends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usbands--why should I not fear m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does not seem right that women should fear m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arzan, an expression of puzzlement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better acquainted with the jungle folk, and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often the other way around, except among the black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to my mind are in most ways lower in the sca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.  No, I cannot understand why civilize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ear men, the beings that are created to pro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te to think that any woman fear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think that any woman would fear you, my frie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Olga de Coude softly.  "I have known you bu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yet though it may seem foolish to say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n I have ever known whom I think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ear--it is strange, too, for you are very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ed at the ease with which you handled Niko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that night in my cabin.  It was marvell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was leaving her a short time later he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the clinging pressure of her hand at p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m insistence with which she exacted a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 that he would call again on the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f her half-veiled eyes and perfect lips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tood smiling up into his face as he bade her goo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with him for the balance of the day.  Olg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de was a very beautiful woman, and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ely young man, with a heart in him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the doctoring that only a woman ma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untess turned back into the room after Tar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, she found herself face to face with Nikolas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long have you been here?" she cried, shrinking away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ce before your lover came," he answered, with a nasty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p!" she commanded.  "How dare you say such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--your sis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my dear Olga, if he is not your lover, acc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; but it is no fault of yours that h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one-tenth the knowledge of women that I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his arms this minute.  He is a stupid fool, O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your every word and act was an open invitation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d not the sense to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put her hands to he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not listen.  You are wicked to say such things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may threaten me with, you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 good woman.  After tonight you will not dare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for I shall tell Raoul all.  He will understand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Nikolas, b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hall tell him nothing," said Rokoff.  "I have this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with the help of one of your servants whom I ma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ack nothing in the telling when the time co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sworn evidence shall be poured into your husb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.  The other affair served its purpose well--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angible to work on, Olga.  A real AFFAI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 trusted wife.  Shame, Olga," and the brute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untess told her count nothing, and ma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han they had been.  From a vague fear her m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very tangible one.  It may be, to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helped to enlarge it out of all pro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 Tarzan was a regular and very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 at the shrine of the beautiful Countess de Co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e met other members of the select little coteri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for tea of an afternoon.  More often Olg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would give her an hour of Tarza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she had been frightened by what Nikol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nuated.  She had not thought of this big,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thing more than friend, but with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 by the evil words of her brother she had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e much upon the strange force which seemed to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ward the gray-eyed stranger.  She did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im, nor did she wish his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much younger than her husband, an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it she had been craving the haven of a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nearer her own age.  Twenty is shy in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s with forty.  Tarzan was but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enior.  He could understand her, she felt.  T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honorable and chivalrous.  She was not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at she could trust him she had felt instin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ance Rokoff had watched this growing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licious glee.  Ever since he had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knew that he was a Russian spy ther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his hatred for the ape-man a great fea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ose him.  He was but waiting now until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pitious for a master stroke.  He wanted to ri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of Tarzan, and at the same time reap an ample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umiliations and defeats that he had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nearer to contentment than he had b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and tranquility of his jungle had been 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y the advent of the marooned Porter party. H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ant social intercourse with Olga's frie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hip which had sprung up between the fair coun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mself was a source of never-ending delight.  It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on and dispersed his gloomy thoughts, and 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m to his lacerated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'Arnot accompanied him on his vis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home, for he had long known both Ol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Occasionally De Coude dropped i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inous affairs of his official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ending demands of politics kept him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til lat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spied upon Tarzan almost constantly,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he should call at the De Coude palac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he was doomed to disappointment. 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Tarzan accompanied the countess to 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ra, but he invariably left her at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uch to the disgust of the lady's devoted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at it seemed impossible to trap Tarz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oluntary act of his own, Rokoff and Paulvitch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together to hatch a plan that would trap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circumstantial evidence of a compromis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they watched the papers as well as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Coude and Tarzan.  At length they were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ning paper made brief mention of a smok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on the following evening by the German min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's name was among those of the invited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attended this meant that he would be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me until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ight of the banquet Paulvitch waited at the c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sidence of the German minister, wher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ace of each guest that arrived.  He had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before De Coude descended from his car and pass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nough.  Paulvitch hastened back to his 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koff awaited him.  There they wai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, then Paulvitch took down the receiver of thei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partments of Lieutenant D'Arnot?" he ask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obtained 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message for Monsieur Tarzan, if he will be so k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to the teleph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ute there wa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Tarz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h, yes, monsieur, this is Francois--in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ss de Coude.  Possibly monsieur does poor 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to recall him--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monsieur.  I have a message, an urgent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ss.  She asks that you hasten to her at once--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rouble, monsi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monsieur, poor Francois does not know.  Sh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adame that monsieur will be here shor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, monsieur.  The good God will bless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hung up the receiver and turned to grin at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take him thirty minutes to get t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German minister's in fifteen, De Coude sh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home in about forty-five minutes. 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ether the fool will remain fifteen minutes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a trick has been played upon him; but unles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 Olga will be loath to let him go in so shor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.  Here is the note for De Coude.  Hast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lost no time in reaching the German minist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or he handed the note to a footman.  "This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de Coude.  It is very urgent.  You must s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his hands at once," and he dropped a piece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illing hand of the servant.  Then 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De Coude was apologizing to his hos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 open the envelope.  What he read left his fac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LE COUNT DE CO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wishes to save the honor of your name t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warn you that the sanctity of your hom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man who for months has been a constant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uring your absence is now with your wif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at once to your countess' boudoir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 after Paulvitch had called Tarzan, Ro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connection with Olga's private line.  Her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telephone which was in the countess' boudo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madame has retired," said the maid, in answer to Rok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speak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very urgent message for the countess'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" replied Rokoff.  "Tell her that she must a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something about her and come to the telephone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again in five minutes."  Then he hung up his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Paulvitch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unt has the message?" asked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should be on his way to his home by now," replied Paulv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!  My lady will be sitting in her boudoir,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gligee, about now.  In a minute the faithful Jac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Monsieur Tarzan into her presence without announc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 few minutes for explanations.  Ol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very alluring in the filmy creation that is her n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, and the clinging robe which but half conc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s that the former does not conceal at all.  Olg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, but not dis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there is a drop of red blood in the man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eak in upon a very pretty love scene in about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rom now.  I think we have planned marvelous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Alexis.  Let us go out and drink to th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of Monsieur Tarzan in some of old Plan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ralleled absinth; not forgetting that the Count de C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best swordsmen in Paris, and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all Fr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zan reached Olga's, Jacques was awaiting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ay, Monsieur," he said, and led the way up the b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 staircase.  In another moment he had opened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drawing aside a heavy curtain, obsequiously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into a dimly lighted apartment.  Then Jacques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oom from him Tarzan saw Olga s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esk on which stood her telephone.  She was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ly upon the polished surface of the desk. 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rd him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ga," he said, "what is wr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turned toward him with a little cry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ean!" she cried.  "What are you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dmitted you?  What does it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thunderstruck, but in an instant 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did not send for me, Olg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for you at this time of night?  MON DIEU!  Jea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I am quite m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ancois telephoned me to come at once;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ouble and want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ancois?  Who in the world is Franco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said that he was in your service.  He spok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recall the fa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one by that name in my employ.  So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layed a joke upon you, Jean," and Olga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ar that it may be a most sinister `joke,' Olga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more back of it than hum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mean?  You do not think that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he count?" h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German ambassador'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nother move by your estimable br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the count will hear of it.  He wil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ants.  Everything will point to--to what Ro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he count to th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coundrel!" cried Olga.  She had arisen, and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zan, where she stood looking up into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very frightened.  In her eyes was an ex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sees in those of a poor, terrified doe--puzzled--ques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rembled, and to steady herself raised her hand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houlders.  "What shall we do, Jean?" s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errible.  Tomorrow all Paris will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he will see to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look, her attitude, her words were eloquent of the 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ppeal of defenseless woman to her natural protector-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ook one of the warm little hands that la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in his own strong one.  The act was quite involu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equally so was the instinct of prot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a sheltering arm around the girl'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electrical.  Never before had he been s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.  In startled guilt they looked suddenly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eyes, and where Olga de Coud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he was weak, for she crept closer into the man's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ped her own about his neck.  And Tarzan of the A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the panting figure into his mighty arms, and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lips with k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oul de Coude made hurried excuses to his hos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ad the note handed him by the ambassador's bu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fterward could he recall the nature of the exc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.  Everything was quite a blur to him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he stood on the threshold of his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became very cool, moving quietly 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explicable reason Jacques had the door o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halfway to the steps.  It did not strike hi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being unusual, though afterward he remar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oftly he tiptoed up the stairs and along th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 of his wife's boudoir.  In his ha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walking stick--in his heart,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ga was the first to see him.  With a horrified shrie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 herself from Tarzan's arms, and the ape-man tur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o ward with his arm a terrific blow that De C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imed at his head.  Once, twice, three times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fell with lightning rapidity, and each blow a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f the ape-man back to the primor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, guttural snarl of the bull ape he spra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man.  The great stick was torn from his gr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in two as though it had been matchwood, to be flu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ow infuriated beast charged for his adversary's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ga de Coude stood a horrified spectator of the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hich ensued during the next brief mo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rang to where Tarzan was murdering her husb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ing the life from him--shaking him as a terri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 she tore at his great hands.  "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!" she cried.  "You are killing him, you are killing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Jean, you are killing my husba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deaf with rage.  Suddenly he hurle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oor, and, placing his foot upon the upturned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is head.  Then through the palace of the Cou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de rang the awesome challenge of the bull a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kill.  From cellar to attic the horrid sound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ervants, and left them blanched and tr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in the room sank to her knees be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husband, and p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e red mist faded from before Tarzan'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gan to take form--he was regaining the per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man.  His eyes fell upon the figure of the kneeling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ga," he whispered.  She looked up, expecting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al light of murder in the eyes abov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he saw sorrow and contr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Jean!" she cried.  "See what you have don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usband.  I loved him, and you have killed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gently Tarzan raised the limp form of the Cou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de and bore it to a couch.  Then he put his 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brandy, Olga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brought it, and together they forced it between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 faint gasp came from the white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urned, and De Coude gro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ill not die," said Tarzan.  "Thank Go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you do it, Jean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.  He struck me, and I went ma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apes of my tribe do the same thing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my story, Olga.  It would have been better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t--this might not have happened.  I never saw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ther I knew was a ferocious she-ape. Until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I had never seen a human being.  I was twen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a white man.  A little more than a year ago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beast of prey in an African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judge me too harshly.  Two years is too shor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attempt to work the change in an individ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aken countless ages to accomplish in the white r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judge at all, Jean.  The fault is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o now--he must not find you her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s consciousness.  Good-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orrowful Tarzan who walked with bowe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lace of the Count de Co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side his thoughts took definite shape,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enty minutes later he entered a police st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the Rue Maule.  Here he soon fou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with whom he had had the encounter sever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.  The policeman was genuinely glad to se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had so roughly handled him.  Afte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sation Tarzan asked if he had 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s Rokoff or Alexis Paulv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often, indeed, monsieur.  Each has a polic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there is nothing charged against them n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point to know pretty well where they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occasion demand.  It is only the same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take with every known criminal.  Why does monsieur a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known to me," replied Tarzan.  "I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Rokoff on a little matter of busines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 to his lodgings I shall appreciat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inutes later he bade the policeman adieu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p of paper in his pocket bearing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mirespectable quarter, he walked brisk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axi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and Paulvitch had returned to their rooms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alking over the probable outcome of the even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They had telephoned to the offices of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papers from which they momentari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to hear the first report of the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o stir social Paris on the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step sounded on the stairway.  "Ah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men are prompt," exclaimed Rokoff, and as a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upon the door of their room:  "Enter, monsie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ile of welcome froze upon the Russian's 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oked into the hard, gray eyes of his v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 of a name!" he shouted, springing to hi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brings you 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t down!" said Tarzan, so low that the men coul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words, but in a tone that brought Rokoff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and kept Paulvitch i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 what has brought me here," he continu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w tone.  "It should be to kill you,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lga de Coude's brother I shall not do that--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give you a chance for your lives.  Paulv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 much--he is merely a stupid, foolish little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 shall not kill him so long as I permit you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leave you two alive in this room you will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 The first will be to write a full con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ion with tonight's plot--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econd will be to promise me upon pain of de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 no word of this affair to get into the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o both, neither of you will be ali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ext through that doorway.  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ithout waiting for a reply:  "Make haste; there is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, and paper and a 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assumed a truculent air, attempting by brava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little he feared Tarzan's threats.  An insta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the ape-man's steel fingers at his throat, and Paulv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empted to dodge them and reach the doo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completely off the floor, and hurled senseles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When Rokoff commenced to blacken abou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eleased his hold and shoved the fellow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ir.  After a moment of coughing Rokoff sat sull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ing at the man standing opposite him.  Presently Paul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himself, and limped painfully back to his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rzan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write," said the ape-man.  "If it is necessa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 I shall not be so leni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picked up a pen and commenced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e that you omit no detail, and that you men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" caution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was a knock at the door.  "Enter," sai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pper young man came in.  "I am from the MAT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nounced.  "I understand that Monsieur Rokof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y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are mistaken, monsieur," repli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no story for publication, have you, my dear Nikol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looked up from his writing with an ugly sc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he growled, "I have no story for publication--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 ever, my dear Nikolas," and the reporter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ty light in the ape-man's eye; but Nikolas Rokoff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 ever," he repeated has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oo bad that monsieur has been troubled," said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the newspaper man.  "I bid monsieu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," and he bowed the dapper young ma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and closed the door i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later Tarzan, with a rather bulky manuscrip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pocket, turned at the door leading from Rokoff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re I you I should leave France," he said, "for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I shall find an excuse to kill you that wil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compromise your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was asleep when Tarzan entered their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Rokoff's.  Tarzan did not disturb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rning he narrated the happe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vening, omitting not a singl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fool I have been," he concluded.  "De Co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were both my friends.  How have I retur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?  Barely did I escape murdering the coun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tigma on the name of a good woman.  It is very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broken up a happy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love Olga de Coude?" asked D'Ar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re I not positive that she does not love me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, Paul; but without disloyalty to 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I do not love her, nor does she love me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we were the victims of a sudden madness--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--and it would have left us, unharmed, as sudde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come upon us even though De Coude had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, I have had little experience of women.  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is very beautiful; that, and the dim ligh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tive surroundings, and the appeal of the defense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might have been resisted by a more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but my civilization is not even skin deep--it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my clo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is is no place for me.  I will but continue to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re and more serious pitfalls.  The man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irksome.  I feel always that I am a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ndure it, my friend, and so I think that I sh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y own jungle, and lead the life that Go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lead when He put me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take it so to heart, Jean," responded D'Ar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acquitted yourself much better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civilized' men would have under simi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leaving Paris at this time, I rather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oul de Coude may be expected to have someth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ubject before l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D'Arnot mistaken.  A week later on Monsieur Fla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nounced about eleven in the morning, as D'Ar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ere breakfasting.  Monsieur Flauber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ly polite gentleman.  With many low bows h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le Count de Coude's challenge to Monsieur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nsieur be so very kind as to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meet Monsieur Flaubert at as early an ho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that the details might be arranged to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all concer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.  Monsieur Tarzan would be delight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terests unreservedly in the hands of his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D'Arnot.  And so it was arranged that D'Ar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call on Monsieur Flaubert at two that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lite Monsieur Flaubert, with many bows, 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ere again alone D'Arnot looked quizzically at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?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to my sins I must add murder, or else myself be kill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arzan.  "I am progressing rapidly in th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ivilized br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eapons shall you select?" asked D'Ar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 Coude is accredited with being a master with the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lendid sh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ight then choose poisoned arrows at twenty 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ars at the same distance," laugh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t pistols, Pa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ill kill you, Je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no doubt of it," replied Tarzan.  "I must die som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d better make it swords," said D'Arnot.  "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wounding you, and there is less dang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w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stols," said Tarzan, with fi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tried to argue him out of it, but without 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istol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returned from his conference with Monsieur Fla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ll arranged," he said.  "Everything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morning at daylight--there is a secluded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not far from Etamps.  For some person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Flaubert preferred it.  I did not dem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!" was Tarzan's only comment.  He did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again even indirectly.  That night he wro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before he retired.  After sealing and addre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laced them all in an envelope addressed to D'Ar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undressed D'Arnot heard him humming a music-hall d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man swore under his breath.  He was very un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was positive that when the sun ro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it would look down upon a dead Tarzan.  It 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to see Tarzan so un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 most uncivilized hour for people to k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" remarked the ape-man when he had been rou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fortable bed in the blackness of the early morn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lept well, and so it seemed that his head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the pillow ere his man deferentially arous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mark was addressed to D'Arnot, who stoo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in the doorway of Tarzan's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had scarcely slept at all during the night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, and therefore inclined to be ir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presume you slept like a baby all nigh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aughed.  "From your tone, Paul, I in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rbor the fact against me.  I could not help it, 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Jean; it is not that," replied D'Arnot,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.  "But you take the entire matter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 indifference--it is exasperating. 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you were going out to shoot at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face one of the best shots in Fr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hrugged his shoulders.  "I am going out to ex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rong, Paul.  A very necessary feature of the exp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rksmanship of my opponent.  Wherefore, the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 dissatisfied?  Have you not yourself told me th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is a splendid marks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ean that you hope to be killed?" exclaimed D'Ar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say that I hope to be; but you must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reason to believe that I shall not be ki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D'Arnot known the thing that was in the ape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-that had been in his mind almos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ion that De Coude would call him to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honor--he would have been even more horrifi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ce they entered D'Arnot's great ca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ilence they sped over the dim road that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tamps.  Each man was occupied with his own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not's were very mournful, for he was genuinely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zan.  The great friendship which had sprung 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n whose lives and training had been so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d but been strengthened by associ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oth men to whom the same high ideals of man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courage, and of honor appealed with equal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understand one another, and each could b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endship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was wrapped in thoughts of the p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memories of the happier occasions of h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life.  He recalled the countless boyhood ho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pent cross-legged upon the table in his dead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, his little brown body bent over one of the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oks from which, unaided, he had gleaned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language long before the s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peech fell upon his ears.  A smile of conte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 his strong face as he thought of that day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had alone with Jane Porter in the he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val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s reminiscences were broken in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f the car--they were at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mind returned to the affairs of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he was about to die, but there was no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n him.  To a denizen of the cruel jungle de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place.  The first law of nature compel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 tenaciously to life--to fight for it;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ach them to fea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and Tarzan were first upon the field of hon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 De Coude, Monsieur Flaubert, an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arrived.  The last was introduced to D'Ar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; he was a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and Monsieur Flaubert spoke together in whi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time.  The Count de Coude and Tarzan stoo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pposite sides of the field.  Presently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them.  D'Arnot and Monsieur Flaubert ha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istols.  The two men who were to face each o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 stood silently while Monsieur Flaubert re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they were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stand back to back.  At a signal from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ubert they were to walk in opposite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stols hanging by their sides.  When each had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aces D'Arnot was to give the final signal--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turn and fire at will until one fell, or ea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d the three sho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nsieur Flaubert spoke Tarzan selected a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case, and lighted it.  De Coude was the pers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lness--was he not the best shot in F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Monsieur Flaubert nodded to D'Ar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 placed his principal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quite ready, gentlemen?" asked Monsieur Flau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e," replied De Co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nodded.  Monsieur Flaubert gave the signal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'Arnot stepped back a few paces to be ou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 as the men paced slowly apart.  Six!  Seven!  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ears in D'Arnot's eyes.  He loved Tarzan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!  Another pace, and the poor lieutenant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e so hated to give.  To him it sounded the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best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 Coude wheeled and fired.  Tarzan gave a littl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istol still dangled at his side.  De Coude hesi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waiting to see his antagonist crumple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man was too experienced a marksman not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cored a hit.  Still Tarzan made no move to raise his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fired once more, but the attitude of the ape-ma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 indifference that was so apparent in every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halant ease of his giant figure, and the even unr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ing of his cigarette--had disconcerted the best mark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.  This time Tarzan did not start, but again De C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he had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explanation leaped to his mind--his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olly taking these terrible chances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receive no staggering wound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's three shots.  Then he would take his 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ooting De Coude down deliberately, cooll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lood.  A little shiver ran up the Frenchman's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endish--diabolical.  What manner of creature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stand complacently with two bullets in him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e Coude took careful aim this time, but his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ne, and he made a clean miss.  Not once had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is pistol hand from where it hung beside his l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two stood looking straight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eyes.  On Tarzan's face was a path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ppointment.  On De Coude's a rapidl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horror--yes, of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endure it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ther of God!  Monsieur--shoot!" he sc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arzan did not raise his pistol.  Instead, 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De Coude, and when D'Arnot and Monsieur Fla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his intention, would have rus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e raised his left hand in a sign of remons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fear," he said to them, "I shall not harm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ost unusual, but they halted.  Tarz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was quite close to De Co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must have been something wrong with monsieu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," he said.  "Or monsieur is unstrung.  Tak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, and try again," and Tarzan offered his pistol,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to the astonished De Co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 DIEU, monsieur!" cried the latter.  "Are you m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my friend," replied the ape-man; "but I deserve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way in which I may atone for the wro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 very good woman.  Take my pistol and do as I b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ould be murder," replied De Coude.  "But wha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do my wife?  She swore to me that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mean that," said Tarzan quickly.  "You sa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hat passed between us.  But that wa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hadow upon her name, and to ruin the happ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against whom I had no enmity.  The faul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and so I hoped to die for it this morning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that monsieur is not so wonderful a mark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d been led to belie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ay that the fault was all yours?" asked De Coude eag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mine, monsieur.  Your wife is a very pur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ves only you.  The fault that you saw was all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brought me there was no fault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ss de Coude or myself.  Here is a paper which w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demonstrate that," and Tarzan drew from his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Rokoff had written and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took it and read.  D'Arnot and Monsieur Fla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rawn near.  They were interested spect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nding of a strange duel.  None spoke unt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de had quite finished, then he looked up at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very brave and chivalrous gentleman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ank God that I did not kill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was a Frenchman.  Frenchmen are impulsive.  H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about Tarzan and embraced him.  Monsieur Fla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d D'Arnot.  There was no one to embrace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ssibly it was pique which prompted him to interf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and that he be permitted to dress Tarzan's w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gentleman was hit once at least," he said.  "Possibly th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ice," said Tarzan.  "Once in the left shoulder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side--both flesh wounds, I think."  But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upon stretching him upon the sward, and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until the wounds were cleansed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ult of the duel was that they all rode back to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D'Arnot's car, the best of friends.  De C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relieved to have had this double assura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loyalty that he felt no rancor at all towar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that the latter had assumed much more of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as rightly his, but if he lied a little h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, for he lied in the service of a woman, and he 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ent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as confined to his bed for several day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at it was foolish and unnecessary, but the do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took the matter so to heart that he gave in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ough it made him laugh to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droll," he said to D'Arnot.  "To lie abed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rick!  Why, when Bolgani, the king gorilla, tore m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s, while I was still but a little boy, did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oft bed to lie on?  No, only the damp, rotting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ngle.  Hidden beneath some friendly bush I 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weeks with only Kala to nurse me--poor,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, who kept the insects from my wounds and wa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 of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I called for water she brought it to me in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--the only way she knew to carry it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ized gauze, there was no antiseptic bandage--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hing that would not have driven our dear doctor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en.  Yet I recovered--recovered to lie in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tiny scratch that one of the jungle fol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realize unless it were upon the end of his n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me was soon over, and before he realiz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found himself abroad again.  Several times De C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lled, and when he found that Tarzan was anx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f some nature he promised to see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to find a berth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first day that Tarzan was permitted to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eived a message from De Coude reques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t the count's office that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De Coude awaiting him with a very pleasant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cere congratulation that he was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feet.  Neither had ever mentioned the du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it since that morning upon the field of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that I have found just the thing for you,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" said the count.  "It is a position of much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which also requires considerably physical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wess.  I cannot imagine a man better fit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my dear Monsieur Tarzan, for this very posi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 travel, and later it may lead to a ver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-possibly in the diplomat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first, for a short time only, you will be a special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vice of the ministry of war.  Come, I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tleman who will be your chief.  He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ies better than I, and then you will be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dge if you wish to accept or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ude himself escorted Tarzan to the office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e, the chief of the bureau to which Tarz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f he accepted the position.  There the cou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fter a glowing description to the general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possessed by the ape-man which should fi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k of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f hour later Tarzan walked out of the off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or of the first position he had ever held.  On the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o return for further instructions, thoug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re had made it quite plain that Tarzan might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Paris for an almost indefinite period, possi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feelings of the keenest elation that he 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bear the good news to D'Arnot.  At last h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value in the world.  He was to earn money, and,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to travel and se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carcely wait to get well inside D'Arnot'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before he burst out with the glad tidings.  D'Arn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seems to delight you to think that you a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, and that we shall not see each other for months,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you are a most ungrateful beast!" and D'Arnot lau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Paul; I am a little child.  I have a new toy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d to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came that on the following day Tarz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en route for Marseilles and 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ing Girl of Sidi A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first mission did not bid fair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or vastly important.  There was a certain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HIS whom the government had reason to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per relations with a great Europea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eutenant Gernois, who was at present sta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bel-Abbes, had recently been attached to the general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rtain information of great military value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possession in the ordinary routine of hi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is information which the government sus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 was bartering for with th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t most but a vague hint dropp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Parisienne in a jealous mood that ha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to rest upon the lieutenant.  But general staf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 of their secrets, and treason so serious a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hint of it may not be safely neglected.  And s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zan had come to Algeria in the guise of 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 and traveler to keep a close eye upon Lieutenant Ger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ooked forward with keen delight to again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loved Africa, but this northern aspect of it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his tropical jungle home that he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ack in Paris for all the heart thrills of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experienced.  At Oran he spent a day wander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, crooked alleys of the Arab quarter enj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new sights.  The next day found him at Sidi-bel-Ab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presented his letters of introduction to both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litary authorities--letters which gave no cl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gnificance of 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possessed a sufficient command of English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pass among Arabs and Frenchmen as an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as all that was required of it.  When he m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 he spoke French in order that he might not be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but occasionally talked in English to fore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nderstood that tongue, but could not note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ions of accent and pronunciation that were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became acquainted with many of the French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became a favorite among them.  He met Gern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e found to be a taciturn, dyspeptic-looking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, having little or no social intercou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 nothing of moment occurred.  Gerno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visitors, nor did he on his occasional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wn hold communication with any who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ldest flight of imagination be construed into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of a foreign power.  Tarzan was beginning to hop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 rumor might have been false, when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ois was ordered to Bou Saada in the Petit Sahara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of SPAHIS and three officers were to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already stationed there.  Fortunate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s, Captain Gerard, had become an excellent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, and so when the ape-man suggested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 the opportunity of accompanying him to Bou Saad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xpected to find hunting, it caused not the slightest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ouira the detachment detrained, and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was made in the saddle.  As Tarzan was dicke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ira for a mount he caught a brief glimpse of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lothes eying him from the doorway of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house, but as Tarzan looked the man turn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low-ceilinged mud hut, and but for a haunting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had been something familiar about the face o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llow, Tarzan gave the matter no further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 to Aumale was fatiguing to Tarza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estrian experiences hitherto had been confined to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ding lessons in a Parisian academy, and so it wa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ought the comforts of a bed in the Hotel Gros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fficers and troops took up their quar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rzan was called early the following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f SPAHIS was on the march befo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his breakfast.  He was hurrying through his m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might not get too far in advance of hi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through the door connecting the dining room with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s surprise, he saw Gernois standing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the very stranger he had seen in the coff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t Bouira the day previous.  He could not be mis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was the same strangely familiar attitude and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man's back was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is eyes lingered on the two, Gernois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the intent expression on Tarzan's face.  Th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lking in a low whisper at the time, but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mmediately interrupted him, and the two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way and passed out of the range of Tarzan'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suspicious occurrence that Tarz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itnessed in connection with Gernois' actions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itive that the men had left the barroom sole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ois had caught Tarzan's eyes upon them; t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istent impression of familiarity about the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augment the ape-man's belief that here 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which would bear 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Tarzan entered the barroom, but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, nor did he see aught of them in the street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found a pretext to ride to various shop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after the column which had now considerable star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overtake them until he reached Sidi Aissa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on, where the soldiers had halted for an hour's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e found Gernois with the column, bu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the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rket day at Sidi Aissa, and the numberless cara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mels coming in from the desert, and the crow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kering Arabs in the market place, filled Tarz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desire to remain for a day that he might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ns of the desert.  Thus it was that the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HIS marched on that afternoon toward Bou Saad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 spent the hours until dark wander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n company with a youthful Arab, one Abdu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commended to him by the innkeeper as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arzan purchased a better mount than the o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at Bouira, and, entering into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ly Arab to whom the animal had belonged,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ler was Kadour ben Saden, sheik of a desert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outh of Djelfa.  Through Abdul, Tarzan invited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 to dine with him.  As the three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hrough the crowds of marketers, camels, don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ses that filled the market place with a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of sounds, Abdul plucked at Tarzan's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, master, behind us," and he turned, poin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hich disappeared behind a camel as Tarzan 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has been following us about all afternoon," continued Ab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ught only a glimpse of an Arab in a dark-blue burn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turban," replied Tarzan.  "Is it he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  I suspected him because he seems a strange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ther business than following us, whi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Arab who is honest, and also because h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his face hidden, only his eye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be a bad man, or he would have honest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to occupy 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on the wrong scent then, Abdul," replied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no one here can have any grievance again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visit to your country, and none know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soon discover his error, and cease to follow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less he be bent on robbery," returned Ab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all we can do is wait until he is ready to tr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upon us," laughed Tarzan, "and I warrant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is bellyful of robbing now that we ar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" and so he dismissed the subject from his min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destined to recall it before many hours through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oked-for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our ben Saden, having dined well, prepared to tak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ost.  With dignified protestations of friendship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arzan to visit him in his wild domai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lope, the stag, the boar, the panther, and the l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found in sufficient numbers to tempt an ardent hunt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is departure the ape-man, with Abdul, wander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eets of Sidi Aissa, where he was soon at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ld din of sound coming from the open door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umerous CAFES MAURES.  It was after 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ing was in full swing as Tarzan entered. 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led to repletion with Arabs.  All were smo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their thick, hot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nd Abdul found seats near the center of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errific noise produced by the musicia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ab drums and pipes would have rendered a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from them more acceptable to the quiet-loving ape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good-looking Ouled-Nail was dancing, and, per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European clothes, and scenting a generous grat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rew her silken handkerchief upon his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arded with a fr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r place upon the floor had been taken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-eyed Abdul saw her in convers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 at the far side of the room, near a sid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pon an inner court, around the gallery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occupied by the girls who danced in this c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e thought nothing of the matter, but presen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from the corner of his eye one of the men n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ion, and the girl turn and shoot a furtive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rzan.  Then the Arabs melted through the door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me again the girl's turn to dance she h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arzan, and for the ape-man alone were her swe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.  Many an ugly scowl was cast upon the tall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arthy, dark-eyed sons of the desert, but neither s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cowls produced any outwardly visible effect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girl cast her handkerchief upon his shou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as she rewarded with a franc piece.  As she was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on her forehead, after the custom of her kin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low toward Tarzan, whispering a quick word in his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wo without in the court," she said quick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French, "who would harm m'sieur.  At first I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re you to them, but you have been kind,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Go quickly, before they find that I have fail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y are very bad 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hanked the girl, assuring her that he would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having finished her dance, she crossed to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and went out into the court.  But Tarzan did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fe as she had 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half hour nothing unusual occurr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ly-looking Arab entered the cafe from the street.  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arzan, where he deliberately made insult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uropean, but as they were in his nativ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entirely innocent of their purport until Ab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upon himself to enlighte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fellow is looking for trouble," warned Abdul.  "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one.  In fact, in case of a disturbance,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here would be against you.  It would be bett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, 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k the fellow what he wants," command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says that `the dog of a Christian' insulted the Ou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, who belongs to him.  He means trouble, m'sie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ll him that I did not insult his or any other Ou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, that I wish him to go away and leave me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 quarrel with him, nor has he any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says," replied Abdul, after delivering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, "that besides being a dog yourself that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one, and that your grandmother was a hy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you are a li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of those near by had now been at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tercation, and the sneering laughs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rrent of invective easily indicated the tr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ies of the majority of the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id not like being laughed at, neither did he re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pplied to him by the Arab, but he show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anger as he arose from his seat upon the 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smile played about his lips, but of a sudden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shot into the face of the scowling Arab, and bac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terrible muscles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that the man fell a half dozen fierce plain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into the room from where they had appar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ir cue in the street before the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ies of "Kill the unbeliever!" and "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of a Christian!" they made straight for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 younger Arabs in the audience spra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to join in the assault upon the unarmed whit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nd Abdul were rushed back towar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by the very force of numbers oppo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Arab remained loyal to his mast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knife fought at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remendous blows the ape-man felled all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ch of his powerful hands.  He fought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ord, upon his lips the same half smil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as he rose to strike down the man who had insul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impossible that either he or Abdul could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wicked-looking swords and knives tha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 very numbers of their assailants 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ulwark of their safety.  So closely pack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ling, cursing mob that no weapon could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none of the Arabs dared use a firea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wounding one of his compatri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arzan succeeded in seizing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f his attackers.  With a quick wrench he dis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, and then, holding him before them as a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acked slowly beside Abdul toward the littl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to the inner courtyard.  At the threshold he pa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, and, lifting the struggling Arab above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led him, as though from a catapult, full in the 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n-pressi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zan and Abdul stepped into the semidar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.  The frightened Ouled-Nails were crouc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 of the stairs which led to their respective roo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ght in the courtyard coming from the sickly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girl had stuck with its own grease to the woo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door-frame, the better to display her c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might happen to traverse the dark i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had Tarzan and Abdul emerged from the room 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olver spoke close at their backs from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one of the stairways, and as they turned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tagonist, two muffled figures sprang towar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s they came.  Tarzan leaped to meet thes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ants.  The foremost lay, a second later, in the tr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of the court, disarmed and groaning from a broken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's knife found the vitals of the second in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ellow's revolver missed fire as he hel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Arab's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dened horde within the cafe were now rush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their quarry.  The Ouled-Nails had ex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ndles at a cry from one of their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ght within the yard came feebly from th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locked door of the cafe.  Tarzan had seized a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n who had fallen before Abdul's knife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od waiting for the rush of men that wa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m through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e felt a light hand upon his shoulder from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oman's voice whispering, "Quick, m'sieur; this way.  Follow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 Abdul," said Tarzan, in a low tone, to the yo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can be no worse off elsewhere than we ar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turned and led them up the narrow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ed at the door of her quarters.  Tarzan w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her.  He saw the gold and silver bracelets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arms, the strings of gold coin that depended from her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, and the gorgeous colors of her dress.  He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 Ouled-Nail, and instinctively he knew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ame who had whispered the warning in his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ached the top of the stairs they coul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crowd searching the yard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on they will search here," whisper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must not find you, for, though you f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many men, they will kill you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; you can drop from the farther window of my r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beyond.  Before they discover that you are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of the buildings you will be safe within the hot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as she spoke, several men had start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at the head of which they stood.  There was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from one of the searchers.  They had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e crowd rushed for the stairway.  The fore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ilant leaped quickly upward, but at the top he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sword that he had not expected--the quarr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y, the man toppled back upon those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npins they rolled down the stairs.  The an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ety structure could not withstand the str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nted weight and jarring.  With a creaking and 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eaking wood it collapsed beneath the Arab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Abdul, and the girl alone upon the frail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cried the Ouled-Nail.  "They will reach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irway through the room next to min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oment to sp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y were entering the room Abdul he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 cry from the yard below for several to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eet and cut off escape from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lost now," said the girl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?" question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m'sieur," she responded; "they will kill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not aid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 a different aspect on the matter.  Tarzan ha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joying the excitement and danger of th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t for an instant supposed that either Abdu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could suffer except through accident, and he h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ed just enough to keep from being kill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ad no intention of running away until he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hopelessly lost were he to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he could have sprung into the midst of that c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mob, and, laying about him after the fash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, the lion, have struck the Arabs with such conste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scape would have been easy.  Now he m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these two faithful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rossed to the window which overlooked the stre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there would be enemies below.  Already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mob clambering the stairway to the next quart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at the door beside him in another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t a foot upon the sill and leaned out, but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down.  Above him, within arm's reach, was the low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ding.  He called to the girl.  She came and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him.  He put a great arm about her and lifted h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 here until I reach down for you from abov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Abdul.  "In the meantime shove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gainst that door--it may delay them long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stepped to the sill of the narrow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upon his shoulders.  "Hold tight," he caution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he had clambered to the roof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and dexterity of an ape.  Setting the girl down, h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ver the roof's edge, calling softly to Abdul. 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hand," whispered Tarzan.  The men in the ro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attering at the door.  With a sudden crash i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ing in, and at the same instant Abdul fel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like a feather onto the roof above.  They we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o soon, for as the men broke into the r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just quitted a dozen more rounded the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below and came running to a spot beneath the girl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 in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ree squatted upon the roof above the quar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led-Nails they heard the angry cur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 in the room beneath.  Abdul translat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berating those in the street below now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, "for permitting us to escape so easily. 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y that we did not come that way--that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uilding, and that those above, being too co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us, are attempting to deceive them into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escaped.  In a moment they will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to attend to if they continue their braw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ose in the building gave up the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afe.  A few remained in the stree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ing and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poke to the girl, thanking her for the sacrifi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for him, a total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iked you," she said simply.  "You were unlike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me to the cafe.  You did not speak coarsely to 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in which you gave me money was not an ins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shall you do after tonight?" he asked.  "You can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fe.  Can you even remain with safety in Sidi Aiss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morrow it will be forgotten," she replied.  "Bu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if it might be that I need never return to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fe.  I have not remained because I wish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 priso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prisoner!" ejaculated Tarzan in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slave would be the better word," she answered.  "I was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ght from my father's DOUAR by a band of mara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ought me here and sold me to the Arab who keeps this c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nearly two years now since I saw the last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ople.  They are very far to the south.  They n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i Ais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ould like to return to your people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I shall promise to see you safely so far as Bou S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There we can doubtless arrange with the com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the rest of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m'sieur," she cried, "how can I ever repay you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lly mean that you will do so much for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led-Nail.  But my father can reward you, and he wi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not a great sheik?  He is Kadour ben Sad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dour ben Saden!" ejaculated Tarzan.  "Why, Kad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aden is in Sidi Aissa this very night.  He d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but a few hours si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father in Sidi Aissa?" cried the amazed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ah be praised then, for I am indeed sa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ssh!" cautioned Abdul.  "Lis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elow came the sound of voices, quit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till night air.  Tarzan could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Abdul and the girl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ve gone now," said the latter.  "It is you they want, m'si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said that the stranger who had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your slaying lay in the house of Akmed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ef with a broken wrist, but that he had offered a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eward if some would lay in wait for you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 Bou Saada and kill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he who followed m'sieur about the market toda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ed Abdul.  "I saw him again within the cafe--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; and the two went out into the inner cou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this girl here.  It was they who att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upon us, as we came out of the cafe.  Why do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you, m'sieu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," replied Tarzan, and then, after a 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ess--"  But he did not finish, for the though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his mind, while it seemed the only reasonab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ystery, appeared at the same time quite improb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men in the street went away.  The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fe were deserted.  Cautiously Tarzan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the sill of the girl's window.  The room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the roof and let Abdul down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the girl to the arms of the waiting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 Abdul dropped the short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below, while Tarzan took the girl in his arms and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he had done on so many other occasion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orest with a burden in his arms.  A little cry of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led from the girl's lips, but Tarzan l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with but an imperceptible jar, and lowered her i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lung to him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strong m'sieur is, and how active," s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 ADREA, the black lion, himself is not more 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like to meet this EL ADREA of your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heard much abou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 come to the DOUAR of my father you sha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" said the girl.  "He lives in a spur of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of us, and comes down from his lair at night to rob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DOUAR.  With a single blow of his mighty pa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s the skull of a bull, and woe betide the b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farer who meets EL ADREA abroad at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mishap they reached the hotel.  The 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 objected strenuously to instituting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our ben Saden until the following morning, bu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 put a different aspect on the matter, so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 a servant had started to make the r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er native hostelries where it might be expec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sheik would find congenial associations.  Tarz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t necessary to find the girl's father that nigh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he might start on his homeward journey too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o be inter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waited perhaps half an hour when the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Kadour ben Saden.  The old sheik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th a questioning expression upon his prou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has done me the honor to--" he comme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s eyes fell upon the girl.  With outstretched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rossed the room to meet her.  "My daughter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ah is merciful!" and tears dimmed the martial ey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ory of her abduction and her final rescu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o Kadour ben Saden he extended his hand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that is Kadour ben Saden's is thine, my frie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life," he said very simply, but Tarzan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no id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cided that although three of them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after practically no sleep, it would be best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rt in the morning, and attempt to r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Bou Saada in one day. 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ly easy for the men, but for the gir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re to be a fatiguing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, however, was the most anxious to undertake i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her that she could not quickly enough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nd friends from whom she had been sepa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o Tarzan that he had not closed his ey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wakened, and in another hour the party wa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uth toward Bou Saada.  For a few miles the ro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they made rapid progress, but suddenly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waste of sand, into which the horses sank fe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t nearly every step.  In addition to Tarzan, Abd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, and his daughter were four of the wild plain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ik's tribe who had accompanied him upon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i Aissa.  Thus, seven guns strong, they entertain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attack by day, and if all went well they shoul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 Saada before night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sk wind enveloped them in the blowing s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, until Tarzan's lips were parched and crack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 could see of the surrounding country wa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ring--a vast expanse of rough country, rolling in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hillocks, and tufted here and there with clum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ry shrub.  Far to the south rose the dim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ran Atlas range.  How different, thought Tarza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geous Africa of his boyh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l, always on the alert, looked backward quit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d ahead.  At the top of each hillock that the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draw in his horse and, turning, scan the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with utmost care.  At last his scrutiny was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!" he cried.  "There are six horsemen behin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friends of last evening, no doubt, monsieur," r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our ben Saden dryly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doubt," replied the ape-man.  "I am sorr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should endanger the safety of your journe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illage I shall remain and question these 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ride on.  There is no necessity for my being at 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da tonight, and less still why you should not ride in 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stop we shall stop," said Kadour ben Saden.  "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fe with your friends, or the enemy has lef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, we shall remain with you.  There is nothing more to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nodded his head.  He was a man of few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it was for this reason as much as 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our ben Saden had taken to him, for if there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an Arab despises it is a talkativ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lance of the day Abdul caught glimp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men in their rear.  They remained always 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tance.  During the occasional halts for r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nger halt at noon, they approached no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waiting for darkness," said Kadour ben S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rkness came before they reached Bou Saad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limpse that Abdul had of the grim, white-robe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ailed them, just before dusk mad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, had made it apparent that they we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up the distance that intervened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nded quarry.  He whispered this fact to Tarz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wish to alarm the girl.  The ape-man dre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ride ahead with the others, Abdul," sai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my quarrel.  I shall wait at the nex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and interview these fell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Abdul shall wait at thy side," replied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, nor would any threats or commands move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 then," replied Tarzan.  "Here is as goo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ould wish.  Here are rocks at the top of this hil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remain hidden here and give an account of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gentlemen when they app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rew in their horses and dismounted. 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ahead were already out of sight in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m shone the lights of Bou Saada.  Tarza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fle from its boot and loosened his revolver in its hol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Abdul to withdraw behind the roc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so that they should be shielded from the ene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should they fire.  The young Arab pretended to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bid, but when he had fastened the two animals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w shrub he crept back to lie on his bel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 behin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stood erect in the middle of the road,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he have long to wait.  The sound of gal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came suddenly out of the darkness below hi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 he discerned the moving blotches of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gainst the solid background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lt," he cried, "or we fi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figures came to a sudden stop, and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ilence.  Then came the sound of a whispered cou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ghosts the phantom riders dispersed in 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desert lay still about him, yet it was an o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ness that forebode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ul raised himself to one knee.  Tarzan co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-trained ears, and presently there came to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horses walking quietly through the s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him, to the west, to the north, and to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surrounded.  Then a shot came from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 was looking, a bullet whirred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head, and he fired at the flash of the enemy's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soundless waste was torn with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 of guns upon every hand.  Abdul and Tarzan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flashes--they could not yet see their fo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t became evident that the attackers were ci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, drawing closer and closer in as the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paltry numbers of the party which oppo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me too close, for Tarzan was accustom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in the darkness of the jungle night, th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re utter darkness this side the gr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y of pain a saddle wa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dds are evening, Abdul," said Tarzan, with a low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still far too one-sided, and when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horsemen whirled at a signal and charg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it looked as if there would be a sudde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tle.  Both Tarzan and Abdul sprang to the shel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s, that they might keep the enemy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ad clatter of galloping hoofs, a volley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sides, and the Arabs withdrew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; but there were now only four against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ments there came no sound fro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blackness.  Tarzan could not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, satisfied with their losses, had given up the f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aiting farther along the road to waylay th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on toward Bou Saada.  But he was not left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for now all from one direction came the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ge.  But scarcely had the first gun spoken 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shots rang out behind the Arabs.  There came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s of a new party to the controversy, and the 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et of many horses from down the road to Bou Sa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 did not wait to learn the identity of the onc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ting volley as they dashed by the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nd Abdul were holding, they plunged off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ward Sidi Aissa.  A moment later Kadour ben S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men dash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heik was much relieved to find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nor Abdul had received a scratch.  Not even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been wounded.  They sought out the two me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before Tarzan's shots, and, finding that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left them where they 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you not tell me that you contemplated am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llows?" asked the sheik in a hurt tone.  "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m all if the seven of us had stopped to meet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it would have been useless to stop at all," re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"for had we simply ridden on toward Bou Saad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upon us presently, and all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.  It was to prevent the transfer of my own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's shoulders that Abdul and I stopped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m.  Then there is your daughter--I c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exposing her needlessly to the marksmanship of six 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dour ben Saden shrugged his shoulders. 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 having been cheated out of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attle so close to Bou Saada had drawn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soldiers.  Tarzan and his party met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town.  The officer in charge halted them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th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handful of marauders," replied Kadour ben S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ttacked two of our number who had dropped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we returned to them the fellows soon disp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 two dead.  None of my party was inju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satisfy the officer, and afte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party he marched his men on toward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rmish to bring back the dead men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later, Kadour ben Saden, with his daugh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, rode south through the pass below Bou Sa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r their home in the far wilderness.  The shei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arzan to accompany him, and the girl had add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ies to those of her father; but, though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to them, Tarzan's duties loomed particula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ppenings of the past few days, so tha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leaving his post for an instant.  But he prom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ater if it lay within his power to do so, and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nt themselves with that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se two days Tarzan had spent practically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Kadour ben Saden and his daughter.  He was ke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race of stern and dignified warri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d the opportunity which their friendship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 he could of their lives and customs. 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 to acquire the rudiments of their langu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utorage of the brown-eyed girl.  It wa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he saw them depart, and he sat his hor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o the pass, as far as which he had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gazing after the little party as long as he could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re people after his own heart!  Their wild,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filled with danger and hardship, appealed to this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man as nothing had appealed to him in the mid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minate civilization of the great cities he had visi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ife that excelled even that of the jungle, for 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society of men--real men whom he could ho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and yet be near to the wild nature that he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ead revolved an idea that when he had comple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e would resign and return to live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fe with the tribe of Kadour ben S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his horse's head and rode slowly back to Bou Sa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Hotel du Petit Sahara, wher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in Bou Saada, is taken up with the bar, two di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, and the kitchens.  Both of the dining-room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bar, and one of them is reserv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icers of the garrison.  As you stand in the bar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ok into either of the dining-room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the bar that Tarzan repaired after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our ben Saden and his party on their way.  It w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morning, for Kadour ben Saden had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far that day, so that it happened that when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re were guests still at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is casual glance wandered into the officers' di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arzan saw something which brought a look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eyes.  Lieutenant Gernois was sitting ther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ooked a white-robed Arab approached and, b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ed a few words into the lieutenant's ear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out of the building through an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 the thing was nothing, but as the man had st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to the officer, Tarzan had caught sight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ccidental parting of the man's burnoo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--he carried his left arm in a s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 "El Ad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 that Kadour ben Saden rode sou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ce from the north brought Tarzan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which had been forwarded from Sidi-bel-Ab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ed the old wound that Tarza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lad to have forgotten; yet he was not sor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had written, for one at least of his subje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ease to interest the ape-man.  Here is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J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I wrote you I have been across to Lond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business.  I was there but three days. 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came upon an old friend of yours--quite unexpectedly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etta Street.  Now you never in the world would guess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ther than Mr. Samuel T. Philander.  But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your look of incredulity.  Nor is thi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sisted that I return to the hotel with him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others--Professor Archimedes Q. Porter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, and that enormous black woman, Miss Porter's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meralda, you will recall.  While I was there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.  They are to be married soon, or rather soon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ther suspect that we shall receive announcemen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.  On account of his father's death it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et affair--only bloo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lone with Mr. Philander the old fellow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nfidential.  Said Miss Porter had already postp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dding on three different occasions.  He conf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ppeared to him that she was not particularly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ry Clayton at all; but this time it seem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ikely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all asked after you, but I resp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in the matter of your true origin, and only sp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your present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Porter was especially interested in everything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about you, and asked many questions.  I am afra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rather unchivalrous delight in picturing y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to go back eventually to your nativ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sorry afterward, for it did seem to cause 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 to contemplate the awful dangers to which you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.  "And yet," she said, "I do not know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happy fates than the grim and terrible jungl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sieur Tarzan.  At least his conscience will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rse.  And there are moments of quiet and rest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, and vistas of exquisite beauty. 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at I should say it, who experienced such 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in that frightful forest, yet at times I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or I cannot but feel that the happiest mo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 were spen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xpression of ineffable sadness on he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spoke, and I could not but feel that she kne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er secret, and that this was her way of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 last tender message from a heart that m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hrine your memory, though its possessor belonge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appeared nervous and ill at ease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conversation.  He wore a worried and ha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Yet he was very kindly in his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.  I wonder if he suspects the truth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ington came in with Clayton.  They are great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  He is about to set out upon one of his interm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 in that yacht of his, and was urging the enti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any him.  Tried to inveigle me into i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nking of circumnavigating Africa this time.  I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precious toy would take him and some of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ocean one of these days if he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of his head that she was a liner or a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urned to Paris day before yesterday, and yester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Count and Countess de Coude at the ra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d after you.  De Coude really seems quite fond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harbor the least ill will.  Olga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s ever, but a trifle subdued.  I imagin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lesson through her acquaintance with yo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er in good stead during the balance of her lif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for her, and for De Coude as well, that it w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nother man more sophis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you really paid court to Olga's heart I am afr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have been no hope for either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asked me to tell you that Nikolas had left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aid him twenty thousand francs to go away, and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congratulating herself that she got rid of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carry out a threat he recently made h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ill you at the first opportunity.  She sai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te to think that her brother's blood w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for she is very fond of you, and made no b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so before the count.  It never for a momen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her that there might be any possibility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a meeting between you and Nikolas. 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greed with her in that.  He added that it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 of Rokoffs to kill you.  He has a most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your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rdered back to my ship.  She sails from Hav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under sealed orders.  If you will address me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the letters will find me eventually.  I shall wr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nother opportunity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sincere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UL D'AR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ar," mused Tarzan, half aloud, "that Olga ha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her twenty thousand fran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d over that part of D'Arnot's let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 had quoted from his conversation with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.  Tarzan derived a rather pathetic happin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t was better than no happin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weeks were quite uneventfu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ccasions Tarzan saw the mysterious Arab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had been exchanging words with Lieutenant Gerno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amount of espionage or shadowing by Tarzan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's lodgings, the location of which Tarz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to as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is, never cordial, had kept more than ever al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rzan since the episode in the dining-ro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at Aumale.  His attitude on the few occa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thrown together had been distinctly ho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keep up the appearanc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laying, Tarzan spent considerable time h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of Bou Saada.  He would spend entire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hills, ostensibly searching for gazelle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ccasions that he came close enough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little animals to harm them he invariab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scape without so much as taking his rif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  The ape-man could see no sport in slaugh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rmless and defenseless of God's cr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pleasure of k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arzan had never killed for "pleasure," 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as there pleasure in killing.  It was the joy of right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at he loved--the ecstasy of victory.  And the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ful hunt for food in which he pitted 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ftiness against the skill and craftiness of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come out of a town filled with food to shoo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eyed, pretty gazelle--ah, that was crue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and cold-blooded murder of a fellow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ould have none of it, and so he hunt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ne might discover the sham that he was pract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, probably because of the fact that he rod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like to have lost his life.  He was riding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ittle ravine when a shot sounded cl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a bullet passed through the cork helmet he w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turned at once and galloped rapidl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vine, there was no sign of any enemy, nor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ught of another human being until he reached Bou Sa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he soliloquized, in recalling the occur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ga has indeed thrown away her twenty thousand fran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he was Captain Gerard's guest at a little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hunting has not been very fortunate?"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replied Tarzan; "the game hereabout is timid,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re particularly about hunting game birds or ant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hall move on farther south, and have a t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Algerian l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!" exclaimed the captain.  "We are marching toward Dje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row.  You shall have company that far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Gernois and I, with a hundred men,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to patrol a district in which the marauders a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rouble.  Possibly we may have the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nting the lion together--what say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more than pleased, nor did he hesitate to say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aptain would have been astonished had 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eason of Tarzan's pleasure.  Gernois wa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ape-man.  He did not seem so pleas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find lion hunting more exciting than ga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" remarked Captain Gerard, "and more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gazelle shooting has its dangers," repli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pecially when one goes alone.  I found it so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ound that while the gazelle is the most ti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ls, it is not the most coward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et his glance rest only casually upon Gerno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poken, for he did not wish the man to k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der suspicion, or surveillance, no matter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.  The effect of his remark upon hi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end to prove his connection with, or knowledg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cent happenings.  Tarzan saw a dull red cr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neath Gernois' collar.  He was satisfied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lumn rode south from Bou Saada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here were half a dozen Arabs bringing up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not attached to the command," replied Ge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arzan's query.  "They merely accompan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 for companion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learned enough about Arab charact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in Algeria to know that this was no real mo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ab is never overfond of the compan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, and especially of French soldiers.  S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were aroused, and he decided to keep a sharp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ttle party that trailed behind the column at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a quarter of a mile.  But they did not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ven during the halts to enable him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cruti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ong been convinced that there were hired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trail, nor was he in great doubt but that Roko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plot.  Whether it was to be rev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occasions in the past that Tarzan had def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's purposes and humiliated him, or wa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his mission in the Gernois affair,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.  If the latter, and it seemed probab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he had had that Gernois suspected him,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rather powerful enemies to contend with, f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ny opportunities in the wilds of Algeri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bound, to dispatch a suspec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and without attracting suspi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mping at Djelfa for two days the colum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, from whence word had come that the maraud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gainst the tribes whose DOUARS wer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ot of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and of Arabs who had accompanie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 Saada had disappeared suddenly the very n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had been given to prepare for the morrow's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jelfa.  Tarzan made casual inquiries among th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could tell him why they had left, or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y had gone.  He did not like the look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view of the fact that he had seen Gerno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one of them some half hour after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had issued his instructions relative to the new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rnois and Tarzan knew the direction of the proposed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ldiers knew was that they were to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amp early the next morning.  Tarzan wond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ois could have revealed their destination to the A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that afternoon they went into camp at a little o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DOUAR of a sheik whose flock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, and whose herdsmen were being killed.  The A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of their goatskin tents, and surrounded the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any questions in the native tongue, for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mselves natives.  Tarzan, who, by this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f Abdul, had picked up quite a smat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, questioned one of the younger men who had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 while the latter paid his respects to Captain Ger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he had seen no party of six horsemen ri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Djelfa.  There were other oase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--possibly they had been journeying to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the marauders in the mountai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y often rode north to Bou Saada in small pa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far as Aumale and Bouira.  It might indee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arauders returning to the band from a pleasur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s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e next morning Captain Gerard split 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, giving Lieutenant Gernois command of on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headed the other.  They were to scour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pposite sides of th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ith which detachment will Monsieur Tarzan r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he captain.  "Or maybe it is that monsieu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hunt maraud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I shall be delighted to go," Tarzan hastened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ondering what excuse he could make to accompany Ger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barrassment was short-lived, and was relieved from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ource.  It was Gernois himself who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my captain will forego the pleasure of Monsieur Tarz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this once, I shall esteem it an hon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nsieur ride with me today," he said, nor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lacking in cordiality.  In fact, Tarzan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overdone it a trifle, but, even so, he w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ed and pleased, hastening to express his del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Lieutenant Gernois and Tarzan 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ide by side at the head of the little de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HIS.  Gernois' cordiality was short-lived.  No s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ridden out of sight of Captain Gerard and hi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lapsed once more into his accustomed tacitur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dvanced the ground became rougher.  Steadily it a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ountains, into which they filed through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close to noon.  By the side of a little riv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ois called the midday halt.  Here the men pre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their frugal meal, and refilled their cant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hour's rest they advanced again along the 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resently came to a little valley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cky gorges diverged.  Here they hal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ois minutely examined the surrounding he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shall separate here," he said, "several riding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orges," and then he commenced to detail hi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s and issue instructions to the non-commissioned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to command them.  When he had done he turned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will be so good as to remain here until we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emurred, but the officer cut him short.  "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ghting for one of these sections," he said,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cannot be embarrassed by civilian noncomba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, my dear lieutenant," expostulated Tarzan, "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ady and willing to place myself un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elf or any of your sergeants or corporal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in the ranks as they direct.  It is what I came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be glad to think so," retorted Gernoi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r he made no attempt to disguise.  Then shor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under my orders, and they are that you rema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return.  Let that end the matter," and he 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red away at the head of his men.  A moment later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self alone in the midst of a desolate mountain fa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as hot, so he sought the shelter of a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here he tethered his horse, and sat dow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smoke.  Inwardly he swore at Gernois for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layed upon him.  A mean little revenge,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and then suddenly it occurred to him that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such a fool as to antagonize hi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annoyance of so petty a description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eeper than this behind it.  With the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and removed his rifle from its boot.  He look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saw that the magazine was full.  Then h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volver.  After this preliminary precaution he scan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heights and the mouths of the several g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 was determined that he should not be caught n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sank lower and lower, yet there was no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SPAHIS.  At last the valley was subme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Tarzan was too proud to go back to camp until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detachment ample time to return to the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thought was to have been their rendez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sing in of night he felt safer from at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t home in the dark.  He knew that none migh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 cautiously as to elude those alert and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of his; then there were his eyes, too, for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ell at night; and his nose, if they came towar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-wind, would apprise him of the approach of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were still a great w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 felt that he was in little danger, and thus l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nse of security he fell asleep, with his ba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have slept for several hours, for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wakened by the frightened snorting and pl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orse the moon was shining full upon the little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, not ten paces before him, stood the grim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 of his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, majestic, his graceful tail extended and quiv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wo eyes of fire riveted full upon his prey,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EL ADREA, the black lion.  A little thrill of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ed through Tarzan's nerves.  It was like meet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fter years of separation.  For a moment he sat rig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magnificent spectacle of this lord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Numa was crouching for the spring.  Very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aised his gun to his shoulder.  He had never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imal with a gun in all his life--heretofo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upon his spear, his poisoned arrows, his rop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, or his bare hands.  Instinctively he wishe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rows and his knife--he would have felt sur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 was lying quite flat upon the ground now,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is head.  Tarzan would have preferred to fi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ide, for he knew what terrific damage the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if he lived two minutes, or even a minute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t.  The horse stood trembling in terror at Tarzan'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took a cautious step to one side--Numa bu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his eyes.  Another step he took, and the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had not moved.  Now he could aim at a poi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 and the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finger tightened upon the trigger, and as h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sprang.  At the same instant the terrified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last frantic effort to escape--the tether 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ent careening down the canon toward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dinary man could have escaped those frightful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ma sprang from so short a distance, but Tarz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dinary man.  From earliest childhood his musc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ined by the fierce exigencies of his existenc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apidity of thought.  As quick as was EL AD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was quicker, and so the great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against a tree where he had expected to feel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of man, while Tarzan, a couple of pace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nother bullet into him that brought him c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aring to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more Tarzan fired in quick success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DREA lay still and roared no more.  I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Jean Tarzan; it was Tarzan of the Apes tha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foot upon the body of his savage kill, and,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 to the full moon, lifted his mighty voice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ible challenge of his kind--a bull ape had made his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ld things in the wild mountains stopp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, and trembled at this new and awful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wn in the desert the children of the wildernes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goatskin tents and looked toward the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at new and savage scourge had come to dev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f mile from the valley in which Tarzan stood,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-robed figures, bearing long, wicked-looking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at the sound, and looked at one an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 eyes.  But presently, as it was not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up their silent, stealthy way toward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now confident that Gernois had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ing for him, but he could not fath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prompted the officer to desert him, yet le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return to camp.  His horse gone, he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olish to remain longer in the mountains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toward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carcely entered the confines of the can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white-robed figures emerged into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pposite side.  For a moment they scanne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 from behind sheltering bowlder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tisfied themselves that it was empty they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 Beneath the tree at one side they cam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EL ADREA.  With muttered exclamations they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Then, a moment later, they hurried down the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rzan was threading a brief distance in advanc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d cautiously and in silence, taking advantage of sh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 do who are stalking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lle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walked down the wild canon beneath th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moon the call of the jungle was strong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ude and the savage freedom filled his he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buoyancy.  Again he was Tarzan of the Apes--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alert against the chance of surprise by som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--yet treading lightly and with head erect, in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of his 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cturnal sounds of the mountains were new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y fell upon his ears like the soft voice of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love.  Many he intuitively sensed--ah, ther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familiar indeed; the distant coughing of Shee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pard; but there was a strange note in the final w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doubt.  It was a panther h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 new sound--a soft, stealthy sound--ob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mong the others.  No human ears other than the 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would have detected it.  At first he did not transl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ally he realized that it came from the bare fe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uman beings.  They were behind him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ing toward him quietly.  He was being st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lash he knew why he had been left in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by Gernois; but there had been a h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--the men had come too late.  Closer and clos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steps.  Tarzan halted and faced them, his rifle 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.  Now he caught a fleeting glimpse of a white burn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aloud in French, asking what they would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ply was the flash of a long gun, and with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arzan of the Apes plunged forward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 did not rush out immediately;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to be sure that their victim did not rise. 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rapidly from their concealment, and bent ov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oon apparent that he was not dead.  One of the m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zzle of his gun to the back of Tarzan's hea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another waved him aside.  "If we bring hi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 is to be greater," explained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bound his hands and feet, and, picking hi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him on the shoulders of four of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rch was resumed toward the desert.  Whe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of the mountains they turned toward the so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ylight came to the spot where their horses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e of two of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their progress was more rapid.  Tarz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gained consciousness, was tied to a spare hor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idently had brought for the purpose.  His wound w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scratch, which had furrowed the flesh across his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stopped bleeding, but the dried and c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meared his face and clothing.  He had said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had fallen into the hands of these Arabs, n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ddressed him other than to issue a few brie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when the horses had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hours they rode rapidly across the burning 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oases near which their way led.  Abou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to a DOUAR of about twenty tents. 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, and as one of the Arabs was releasing the alfa-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which bound him to his mount they we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ob of men, women, and children.  Many of the t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specially the women, appeared to take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ing insults upon the prisoner, and some had even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as to throw stones at him and strike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, when an old sheik appeared and drov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i-ben-Ahmed tells me," he said, "that this man sa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untains and slew EL ADREA.  What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r who sent us after him may be, I know no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do with this man when we turn him over to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not; but the prisoner is a brave man, and while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ands he shall be treated with the respect that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unts THE LORD WITH THE LARGE HEAD alon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-and slays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heard of the respect in which Arabs h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-killer, and he was not sorry that chance had play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 thus favorably to relieve him of the petty to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be.  Shortly after this he was taken to a g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tent upon the upper side of the DOUAR.  T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, and then, securely bound, was left lying on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arpet, alone in the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ee a guard sitting before the door of his f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but when he attempted to force the stout b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him he realized that any extra precaution on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aptors was quite unnecessary; not even his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could part those numerous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dusk several men approached the t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y, and entered it.  All were in Arab dress, bu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umber advanced to Tarzan's side, and as h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s of cloth that had hidden the lower half of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way the ape-man saw the malevolen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las Rokoff.  There was a nasty smile on the bearded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, Monsieur Tarzan," he said, "this is indeed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do you not rise and greet your guest?"  Th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gly oath, "Get up, you dog!" and, drawing ba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foot, he kicked Tarzan heavily in the side.  "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, and another, and another," he continued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Tarzan about the face and side.  "O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you have done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made no reply--he did not even deign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ussian again after the first glance of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sheik, who had been standing a mute and f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of the cowardly attack, interv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p!" he commanded.  "Kill him if you will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brave man subjected to such indignities in my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lf a mind to turn him loose, that I may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 would kick him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at put a sudden end to Rokoff's brutality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craving to see Tarzan loosed from his bo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ithin reach of those powerful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" he replied to the Arab; "I shall kill him presen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within the precincts of my DOUAR," re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.  "When he leaves here he leaves alive.  W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in the desert is none of my concern, but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blood of a Frenchman on the hands of my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ount of another man's quarrel--they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here and kill many of my people, and burn our 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away our floc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you say," growled Rokoff.  "I'll take him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below the DOUAR, and dispatc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take him a day's ride from my countr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ik, firmly, "and some of my children shall fo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at you do not disobey me--otherwis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ad Frenchmen in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shrugged.  "Then I shall have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--it is already d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you will," said the sheik.  "But by an hour after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gone from my DOUAR.  I have little li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ers, and none at all for a co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ould have made some kind of retor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himself, for he realized that i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ttle excuse for the old man to turn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left the tent.  At the door Rokoff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temptation to turn and fling a parting taunt at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 well, monsieur," he said, "and do not forget to pra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die tomorrow it will be in such agon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pray for blasphe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d bothered to bring Tarzan either food or wat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, and consequently he suffered considerably from th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dered if it would be worth while to as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or water, but after making two or thre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eiving any response, he decided that it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up in the mountains he heard a lion roar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one was, he soliloquized, in the haunts of wild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haunts of men.  Never in all his jungle life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re relentlessly tracked down than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his experience among civilized men.  Never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y near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lion roared.  It sounded a little nearer.  Tarzan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, wild impulse to reply with the challenge of hi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nd?  He had almost forgotten that he was a man and not an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gged at his bonds.  God, if he could but get them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rong teeth of his.  He felt a wild wave of madness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m as his efforts to regain his liberty met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 was roaring almost continually now. 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he was coming down into the desert to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roar of a hungry lion.  Tarzan envied him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ee.  No one would tie him with ropes and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like a sheep.  It was that which galled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fear to die, no--it was the humiliation of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ath, without even a chance to battle for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ear midnight, thought Tarzan.  He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live.  Possibly he would yet find a wa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with him on the long journey.  He could hear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desert quite close by now.  Possibly h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at from among the penned animals within the DO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silence reigned, then Tarzan's trained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the sound of a stealthily moving body. 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de of the tent nearest the mountains--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and nearer it came.  He waited, listening intent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ass.  For a time there was silence without, such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at Tarzan was surprised that he did no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of the animal he felt sure must be crouch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ck wall of his 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!  It is moving again.  Closer it creeps.  Tarzan tur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n the direction of the sound.  It is very dark within the 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e back rises from the ground, forced up by the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of a body that looks all black in the semi-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is a faint glimpse of the dimly starlit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m smile plays about Tarzan's lips.  At least Rok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ated.  How mad he will be!  And death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 than he could have hoped for at the hands of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ack of the tent drops into place, and all is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--whatever it is is inside the tent with him.  H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eping close to him--now it is beside him.  He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and waits for the mighty paw.  Upon his up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falls the gentle touch of a soft hand groping in the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girl's voice in a scarcely audible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s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it is I," he whispers in reply.  "But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who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uled-Nail of Sisi Aissa," came the answer.  Whil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Tarzan could feel her working about his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cold steel of a knife touched his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he w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s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ands and knees he followed her out of the tent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come.  She continued crawling thus flat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he reached a little patch of shrub.  There she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gained her side.  For a moment he looked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understand," he said at last.  "Why are you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know that I was a prisoner in that 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happen that it is you who have saved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miled.  "I have come a long way tonight,"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we have a long way to go before we shall be out of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; I shall tell you all about as we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rose and set off across the dese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s not quite sure that I should ever reach you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t last.  "EL ADREA is abroad tonight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e horses I think he winded me and was following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rribly fright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brave girl," he said.  "And you ran all th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anger--an alien--an unbeliev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drew herself up very prou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the daughter of the Sheik Kabour ben Saden," s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be no fit daughter of his if I would not ris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o save that of the man who saved mine while h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 was but a common Ouled-N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theless," he insisted, "you are a very brav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id you know that I was a prisoner back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hmet-din-Taieb, who is my cousin on my father's sid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ome friends who belong to the tribe that capture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t the DOUAR when you were brought in.  When h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he was telling us about the big Frenchman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by Ali-ben-Ahmed for another Frenchman who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him.  From the description I knew that it must b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was away.  I tried to persuade some of the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d save you, but they would not do it, saying:  `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ers kill one another if they wish.  It is n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, and if we go and interfere with Ali-ben-Ahmed'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only stir up a fight with our own peopl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when it was dark I came alone, riding one ho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other for you.  They are tethered not far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rning we shall be within my father's DOU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be there himself by now--then let them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ake Kadour ben Saden's fri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ments they walked on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should be near the horses," she said.  "It 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not see the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oment later she stopped, with a little cry of conste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gone!" she exclaimed.  "It is here that I tethered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tooped to examine the ground.  He fou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rub had been torn up by the roots.  Then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There was a wry smile on his face as 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towar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 ADREA has been here.  From the signs, though, 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his prey escaped him.  With a little star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afe enough from him in the op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thing to do but continue on foot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m across a low spur of the mountains, but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trail as well as she did her mother'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lked in easy, swinging strides, Tarzan keeping a h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 behind the girl's shoulder, that she migh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, and thus be less fatigued.  As they walked they tal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topping to listen for sounds of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w a beautiful, moonlit night.  The air was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igorating.  Behind them lay the interminable vis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ert, dotted here and there with an occasional o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palms of the little fertile spot they had jus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rcle of goatskin tents, stood out in sharp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yellow sand--a phantom paradise upon a phantom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 rose the grim and silent mountains.  Tarzan'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ed in his veins.  This was life!  He looked dow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beside him--a daughter of the desert walk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a dead world with a son of the jungle.  He sm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.  He wished that he had had a sister, an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ike this girl.  What a bully chum she would have b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entered the mountains now, and were prog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for the trail was steeper and very r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they had been silent.  The gir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if they would reach her father's DOU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had overtaken them.  Tarzan was wish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lk on thus forever.  If the girl were only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.  He longed for a friend who loved the s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at he loved.  He had learned to crave companio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his misfortune that most of the men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immaculate linen and their clubs to naked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.  It was, of course,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 was very evident that the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ad just turned a projecting rock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 ran when they were brought to a sudd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efore them, directly in the middle of the path,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, EL ADREA, the black lion.  His green eyes loo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, and he bared his teeth, and lashed his bay-black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angry tail.  Then he roared--the fearsome, t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ing roar of the hungry lion which is also a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knife," said Tarzan to the girl, extending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lipped the hilt of the weapon into his waiting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fingers closed upon it he drew her back and pus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  "Walk back to the desert as rapidly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me call you will know that all i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useless," she replied, resignedly.  "This is the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as I tell you," he commanded.  "Quickly!  H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."  The girl dropped back a few paces,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watching for the terrible sight that she kne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on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was advancing slowly toward Tarzan, his n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like a challenging bull, his tail exten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vering as though with intense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stood, half crouching, the long Arab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ening in the moonlight.  Behind him the tense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, motionless as a carven statue.  She lean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her lips parted, her eyes wide.  Her only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as wonder at the bravery of the man who d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ith a puny knife the lord with the large head. 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own blood would have knelt in prayer and g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ose awful fangs without resistance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ould be the same--it was inevitable; but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s a thrill of admiration as her eyes res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ic figure before her.  Not a tremor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frame--his attitude as menacing and defiant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DREA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was quite close to him now--but a few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d--he crouched, and then, with a deaf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, he spr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dwell,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uma EL ADREA launched himself with widespread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ed fangs he looked to find this puny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rey as the score who had gone down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 past.  To him man was a clumsy, slow-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less creature--he had little respec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he found that he was pitted against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ile and as quick as himself.  When his might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the spot where the man had been he was no long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ing girl was transfixed by astonish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with which the crouching man eluded the great p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 Allah!  He had rushed in behind EL AD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even before the beast could turn, and had gras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the mane.  The lion reared upon his hind leg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--Tarzan had known that he would do this, and he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arm encircled the black-maned throat, and once,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times a sharp blade darted in and out of the bay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ehind the left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tic were the leaps of Numa--awful his roars of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in; but the giant upon his back could not be dislo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ought within reach of fangs or talons in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f life that remained to the lord with the larg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quite dead when Tarzan of the Apes released hi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se.  Then the daughter of the desert witnessed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rified her even more than had the presence of EL AD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placed a foot upon the carcass of his kill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ndsome face raised toward the full moon, gav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frightful cry that ever had smote upon he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cry of fear she shrank away from him--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e fearful strain of the encounter ha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mad.  As the last note of that fiendish challenge d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minishing echoes of the distance the ma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until they rested upon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his face was lighted by the kindly sm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assurance of his sanity, and the girl breath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miling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manner of man are you?" she asked.  "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ne is unheard of.  Even now I can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for a lone man armed only with a kn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ght hand to hand with EL ADREA and conquer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athed--to have conquered him at all.  And that cry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human.  Why did you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flushed.  "It is because I forget," he said, "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a civilized man.  When I kill it must b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eature."  He did not try to explain further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ed to him that a woman must look with lo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ne who was yet so nearly a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continued their journey.  The sun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high when they came out into the desert agai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.  Beside a little rivulet they found th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 grazing.  They had come this far on their way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cause of their fear no longer pres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o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trouble Tarzan and the girl caught them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, rode out into the desert toward the DOU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ik Kadour ben S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gn of pursuit developed, and they came i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ine o'clock to their destination.  The sheik h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ed.  He was frantic with grief 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ughter, whom he thought had been again ab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uders.  With fifty men he was already mount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her when the two rode into the DO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joy at the safe return of his daughter was only equ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gratitude to Tarzan for bringing her safely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ngers of the night, and his thankful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been in time to save the man who had once sav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onor that Kadour ben Saden could heap upon the 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acknowledgment of his esteem and friend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.  When the girl had recited the story of the s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 ADREA Tarzan was surrounded by a mob of worsh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s--it was a sure road to their admiration and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heik insisted that Tarzan remain indefinitely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.  He even wished to adopt him as a member of the t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for some time a half-formed resol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's mind to accept and remain forever with the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m he understood and who seemed to understa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ship and liking for the girl wer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urging him toward an affirmativ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she been a man, he argued, he should not have hesi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ould have meant a friend after his own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m he could ride and hunt at will; but as it w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edged by the conventionalities that a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bserved by the wild nomads of the desert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re civilized brothers and sisters.  And in a litt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be married to one of these swarthy warri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an end to their friendship.  So h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heik's proposal, though he remained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eft, Kadour ben Saden and fifty white-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rode with him to Bou Saada.  Whil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in the DOUAR of Kadour ben Sade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departure, the girl came to bid farewell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prayed that you would remain with us,"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as he leaned from his saddle to clasp her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, "and now I shall pray that you will retu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n expression of wistfulness in he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and a pathetic droop at the corners of her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knows?" and then he turned and ro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ing A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ou Saada he bade Kadour ben Saden and hi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by, for there were reasons which made him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entry into the town as secret as possibl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explained them to the sheik the latter co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cision.  The Arabs were to enter Bou Saada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aying nothing as to his presenc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arzan would come in alone, and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scure nativ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making his entrance after dark, as he did,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any one who knew him, and reached the inn un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ning with Kadour ben Saden as his guest,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ormer hotel by a roundabout way, and, coming i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entrance, sought the proprietor, who seem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see him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was mail for monsieur; he would fe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he would mention monsieur's return to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returned with a packet of letters.  On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his superior to lay off on his presen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ten to Cape Town by the first steamer he coul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urther instructions would be awaiting him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another agent whose name and addres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--brief but explicit.  Tarzan arrang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 Saada early the next morning.  Then he sta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to see Captain Gerard, whom the hotel man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ad returned with his detachment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the officer in his quarters.  He wa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nd pleasure at seeing Tarzan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Lieutenant Gernois returned and repor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found you at the spot that you had chosen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tachment was scouting, I was filled with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arched the mountain for days.  Then cam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en killed and eaten by a lion.  As pro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was brought to us.  Your horse had returned to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y after your disappearance.  We could not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Gernois was grief-stricken--he too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upon himself.  It was he who insisted on carr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himself.  It was he who found the Arab with you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delighted to know that you are sa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ubtless," said Tarzan, with a grim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down in the town now, or I should send for hi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Captain Gerard.  "I shall tell hi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etur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et the officer think that he had been lost,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to the DOUAR of Kadour ben Saden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him back to Bou Saada.  As soon as possible he 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officer adieu, and hastened back into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ve inn he had learned through Kadour ben Sad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teresting information.  It told of a black-be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 who went always disguised as an Arab. 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ursed a broken wrist.  More recently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Bou Saada, but now he was back, and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is place of concealment.  It was for there he 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arrow, stinking alleys, black as Erebus, he gr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 a rickety stairway, at the end of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oor and a tiny, unglazed window. 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under the low eaves of the mud building.  Tarza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ch the sill.  He raised himself slowly unt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opped it.  The room within was lighted, and at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Rokoff and Gernois.  Gernois was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koff, you are a devil!" he was saying.  "You have h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ntil I have lost the last shred of my hono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me to murder, for the blood of that man Tarza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nds.  If it were not that that other devil's sp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, still knew my secret, I should kill you here to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are h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laughed.  "You would not do that, my dear lieutena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 "The moment I am reported dead by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r Alexis will forward to the minister of wa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affair you so ardently long to conceal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will charge you with my murder.  Come, be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your best friend.  Have I not protected your hon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ere my ow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is sneered, and spat out an o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one more little payment," continued Rokoff, "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I wish, and you have my word of honor that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sk another cent from you, or further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a good reason why," growled Gernois.  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ill take my last cent, and the only valuabl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 hold.  You ought to be paying me for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aking both it and money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paying you by keeping a still tongue in my h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rted Rokoff.  "But let's have done.  Will you, or will you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you three minutes to decide.  If you are not agr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send a note to your commandant tonight tha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gradation that Dreyfus suffered--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he did not deserv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Gernois sat with bowed head.  At length he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ew two pieces of paper from his bl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," he said hopelessly.  "I had them ready, for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could be but one outcome."  He held them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cruel face lighted in malignant gloating.  He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done well, Gernois," he said.  "I shall no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--unless you happen to accumulate some more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and he gr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never shall again, you dog!" hissed Gernoi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I shall kill you.  I came near doing it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 I sat with these two pieces of paper on m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e ere I came here--beside them lay my loaded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rying to decide which I should bring. 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shall be easier, for I already have decided. 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call tonight, Rokoff; do not tempt fate a second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ernois rose to leave.  Tarzan barely had tim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ding and shrink back into the shadows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oor.  Even then he scarcely hoped to 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The landing was very small, and though h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gainst the wall at its far edge he was scarc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oot from the doorway.  Almost immediat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Gernois stepped out.  Rokoff was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poke.  Gernois had taken perhaps three ste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way when he halted and half turned, as th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 hi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knew that discovery would be inevitable.  Rokof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on the threshold a foot from him, but he was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, toward Gernois.  Then the officer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ed his decision, and resumed his downward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hear Rokoff's sigh of relief.  A mo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went back into the room and clos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ited until Gernois had had time to get w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ring, then he pushed open the door and ste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He was on top of Rokoff before the man could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air where he sat scanning the paper Gerno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m.  As his eyes turned and fell upon the ape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his own went li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!" he gas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," repli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want?" whispered Rokoff, for th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's eyes frightened him.  "Have you come to kill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dare.  They would guillotine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ki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are kill you, Rokoff," replied Tarzan, "for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here or that I am here, and Paulvitch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it was Gernois.  I heard you tell Gernois so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influence me, Rokoff.  I would not care who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killed you; the pleasure of killing you wou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mpensate for any punishment they might inflict up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most despicable cur of a coward, Rokoff,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.  You should be killed.  I should love to kill y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approached closer 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's nerves were keyed to the breaking point.  With a shr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rang toward an adjoining room, but the ape-man wa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 while his leap was yet but half completed.  Iron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his throat--the great coward squealed like a stuck 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arzan had shut off his wind.  Then the ape-man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his feet, still choking him.  The Russian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ly--he was like a babe in the mighty grasp of Tarzan of th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at him in a chair, and long before there was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's dying he released his hold upon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ussian's coughing spell had abated Tarzan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given you a taste of the suffering of death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shall not kill--this time.  I am sparing you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a very good woman whose great misfortun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born of the same woman who gave bi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hall spare you only this once on 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ever learn that you have again annoyed 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--should you ever annoy me again--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at you have returned to France or to an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sion, I shall make it my sole business to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the choking I commenced tonight."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the table, on which the two pieces of paper still 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picked them up Rokoff gasped in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examined both the check and the other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at the information the latter contained.  Rokoff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read it, but Tarzan knew that no one c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ient facts and figures it held which made it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n enemy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will interest the chief of staff," he said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them into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off groaned.  He did not dare curse a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Tarzan rode north on his way to Bou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giers.  As he had ridden past the hotel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ois was standing on the veranda.  As his eye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e went white as chalk.  The ape-man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had the meeting not occurred, but he could not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luted the officer as he rode past.  Mechanically Ger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 salute, but those terrible, wide ey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man, expressionless except for horror.  It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dead man looked upon a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di Aissa Tarzan met a French officer with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come acquainted on the occasion of hi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 in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left Bou Saada early?" questioned th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have not heard about poor Gerno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the last man I saw as I rode away," repli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dead.  He shot himself about eight o'clock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later Tarzan reached Algiers.  There h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a two days' wait before he could catch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or Cape Town.  He occupied his time i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port of his mission.  The secret papers he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koff he did not inclose, for he did not dar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f his own possession until he had be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m over to another agent, or himself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boarded his ship after what seemed a mos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o him, two men watched him from an uppe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re fashionably dressed and smooth shaven.  The 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had sandy hair, but his eyebrows were very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ay they chanced to meet Tarzan on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one hurriedly called his companion's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sea their faces were turned from Tarza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so that he did not notice their featur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aid no attention to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of his chief, Tarzan had b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ssage under an assumed name--John Caldwell,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understand the necessity of this, and it cau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peculation.  He wondered what role h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Cap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he thought, "thank Heaven that I am rid of Rok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mmencing to annoy me.  I wonder if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so civilized that presently I shall develop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.  He would give them to me if any one could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ght fair.  One never knows through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e is going to strike.  It is as though Numa, the 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duced Tantor, the elephant, and Histah, the snak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him in attempting to kill me.  I would the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hat minute, or by whom, I was to be attack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rutes are more chivalrous than man--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 to cowardly intrig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inner that night Tarzan sat next to a young woma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as at the captain's left.  The officer introduc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Strong!  Where had he heard the name before?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.  And then the girl's mother ga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w, for when she addressed her daughter she called her Ha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Strong!  What memories the name inspired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etter to this girl, penned by the fair hand of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, that had carried to him the first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he loved.  How vividly he recalled the nigh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it from the desk in the cabin of his long-dead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Jane Porter had sat writing it late into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crouched in the darkness without.  How t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ken she would have been that night had she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jungle beast squatted outside her window,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as Hazel Strong--Jane Porter's best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go back a few months to the little, wind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f a railway station in northern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ke of forest fires hangs low over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its acrid fumes smarting the eyes o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six who stand waiting the coming of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ar them away toward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Archimedes Q. Porter, his hands clasped beneath the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ong coat, paces back and forth under the ever-watc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his faithful secretary, Mr. Samuel T. Phil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ithin the past few minutes he has started absent-mind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racks in the direction of a near-by swamp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cued and dragged back by the tireless Mr. Phil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, the professor's daughter, is in s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ess conversation with William Cecil Clayton and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.  Within the little waiting room, but a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efore, a confession of love and a renuncia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lace that had blighted the lives and happines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y, but William Cecil Clayton, Lord Greystok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Miss Porter hovered the motherly Esmeralda.  Sh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ppy, for was she not returning to her beloved Mary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e could see dimly through the fog of smoke the murk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ght of the oncoming engine.  The men began to gat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baggage.  Suddenly Clayton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Jove!  I've left my ulster in the waiting-room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ed off to fe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-bye, Jane," said Tarzan, extending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d bless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-bye," replied the girl faintly.  "Try to forget me--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--I could not bear to think that you had forgotte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danger of that, dear," he answered.  "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ven that I might forget.  It would be so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go through life always remembering what migh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happy, though; I am sure you shall--you mus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l the others of my decision to drive my c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York--I don't feel equal to bidding Clayton good-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lways to remember him kindly, but I fear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a wild beast yet to be trusted too 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stands between me and the one pers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 w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layton stooped to pick up his coat in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his eyes fell on a telegraph blank lying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loor.  He stooped to pick it up, th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message of importance which some one had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lanced at it hastily, and then suddenly he forg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, the approaching train--everything but that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iece of yellow paper in his hand.  He read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ould fully grasp the terrific weight of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or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d picked it up he had been an English nob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ud and wealthy possessor of vast estates--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he had read it, and he knew that he was an u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niless beggar.  It was D'Arnot's cable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and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rints prove you Greystoke. 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'AR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aggered as though he had received a mortal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he heard the others calling to him to hurry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was coming to a stop at the littl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n dazed he gathered up his ulster.  He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bout the cablegram when they were all on board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ran out upon the platform just as the engine whis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the final warning that precedes the first 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of coupling pins.  The others were on board, lea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tform of a Pullman, crying to him to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ive minutes elapsed before they were settl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, nor was it until then that Clayton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no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Tarzan?" he asked Jane Porter.  "In another c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she replied; "at the last minute he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is machine back to New York.  He is anxiou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merica than is possible from a car window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France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did not reply.  He was trying to find the righ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o Jane Porter the calamity that had befalle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d her.  He wondered just what the effect of 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 her.  Would she still wish to marry him--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Mrs. Clayton?  Suddenly the awful sacrific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ust make loomed large before hi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me the question:  Will Tarzan claim his own? 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n the contents of the message before he calmly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is parentage!  He had admitted that Kala, the 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mother!  Could it have been for love of Jane Por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other explanation which seemed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aving ignored the evidence of the message, wa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o assume that he meant never to claim his birth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ere so, what right had he, William Cecil Clay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 the wishes, to balk the self-sacrifi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man?  If Tarzan of the Apes could do this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Jane Porter from unhappiness, why should he, to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she was intrusting her whole future, do a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e her inter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e reasoned until the first generous im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im the truth and relinquish his titles and his e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ightful owner was forgotten beneath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ries which self-interest had advanced.  Bu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trip, and for many days thereaft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y and distraught.  Occasionally the thought obtr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at possibly at some later day Tarzan would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gnanimity, and claim hi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after they reached Baltimore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ched the subject of an early marriage to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mean by early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in the next few days.  I must return to Engl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-I want you to return with me, d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get ready so soon as that," replied Jane.  "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ole month, at le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glad, for she hoped that whatever call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might still further delay the wedding.  She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bargain, but she intended carrying her part loy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tter end--if she could manage to secur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eve, though, she felt that she was warranted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ply disconcert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 Jane," he said.  "I am disappointed, but I sha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rip to England wait a month; then we can go back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month was drawing to a close she fou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use upon which to hang a postponement, unt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discouraged and doubting, Clayton was forc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ngl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letters that passed between them brought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arer to a consummation of his hopes than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so it was that he wrote directly to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, and enlisted his services.  The old man h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the match.  He liked Clayton, and, being of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family, he put rather an exaggerated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 title, which meant little or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urged that the professor accept his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s guest in London, an invitation whic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's entire little family--Mr. Philander, Esmeral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  The Englishman argued that once Jane was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ies had been broken, she would not so dread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had so long hesitate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vening that he received Clayton's letter Professor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that they would leave for London the following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in London Jane Porter was no more tractable tha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 Baltimore.  She found one excuse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, finally, Lord Tennington invited the party to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frica in his yacht, she expressed the greatest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dea, but absolutely refused to be marri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turned to London.  As the cruise was to consum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for they were to stop for indefinite perio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oints of interest, Clayton mentally anathema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ngton for ever suggesting such a ridiculous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rd Tennington's plan to crui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, and the Red Sea to the Indian Oc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wn the East Coast, putting in at every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th the 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happened that on a certain day two vessel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ait of Gibraltar.  The smaller, a trim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, was speeding toward the east, and on her deck s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woman who gazed with sad eyes upon a diamondstu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t which she idly fingered.  Her thoughts we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in the dim, leafy fastness of a tropical jungle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rt was with he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ondered if the man who had given her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ble, that had meant so much more to hi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value which he had not even known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nt to him, was back in his savag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pon the deck of the larger vessel, a passenger st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oward the east, the man sat with anothe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and the two idly speculated upon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nty craft gliding so gracefully through the gentle sw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acht had passed the man resumed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appearance had brok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he said, "I like America very much, and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t I like Americans, for a country is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ople make it.  I met some very delightful peopl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.  I recall one family from your own city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whom I liked particularly--Professor 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ugh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ne Porter!" exclaimed the girl.  "Do you mean t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Jane Porter?  Why, she is the very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 the world.  We were little children together--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ach other for 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deed!" he answered, smiling.  "You would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uading any one of the fact who had seen either of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ll qualify the statement, then," she answered, with a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known each other for two ages--her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riously we are as dear to each other as s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at I am going to lose her I am almost heart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ing to lose her?" exclaimed Tarzan.  "Why, what do you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es, I understand.  You mean that now that she is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ing in England, you will seldom if ever se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replied she; "and the saddest part of it a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not marrying the man she loves.  Oh, it is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ying from a sense of duty!  I think it is perfectly w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old her so.  I have felt so strongly on the su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as the only person outside of bloo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o have been asked to the wedding I would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nvite me, for I should not have gone to wit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ockery.  But Jane Porter is peculiarly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convinced herself that she is doing the only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she can do, and nothing in the world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her from marrying Lord Greystoke except Gr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or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sorry for her," sai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 am sorry for the man she loves," said the girl,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ves her.  I never met him, but from what Jan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be a very wonderful person.  It seems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in an African jungle, and brought up by f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id apes.  He had never seen a white man o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rofessor Porter and his party were maro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right at the threshold of his tiny cabin.  He sav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manner of terrible beasts, and accomp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onderful feats imaginable, and then to cap the cl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l in love with Jane and she with him, though s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ew it for sure until she had promised he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Greyst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st remarkable," murmured Tarzan, cudgeling his b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ext upon which to turn the subject.  He de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Hazel Strong talk of Jane, but when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conversation he was bored and embarr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soon given a respite, for the girl'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m, and the talk becam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days passed uneventfully.  The sea was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was clear.  The steamer plowed steadily o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without pause.  Tarzan spent quite a littl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trong and her mother.  They whiled away thei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ck reading, talking, or taking pictures with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's camera.  When the sun had set they wal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arzan found Miss Strong in convers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, a man he had not seen on board before. 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couple the man bowed to the girl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, Monsieur Thuran," said Miss Strong; "you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Caldwell.  We are all fellow passenger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quai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n shook hands.  As Tarzan looked into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ieur Thuran he was struck by the strange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had the honor of monsieur's acquain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I am sure," said Tarzan, "though I can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appeared ill at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say, monsieur," he replied.  "It may be so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at identical sensation myself when meeting a stra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Thuran has been explaining some of the mys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igation to me," explain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paid little heed to the conversation that ensued--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tempting to recall where he had met Monsieur Thur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been under peculiar circumstances he w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sun reached them, and the girl asked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an to move her chair farther back into the 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ppened to be watching the man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d the awkward manner in which h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--his left wrist was stiff.  That cle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--a sudden train of associated ideas di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had been trying to find an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graceful departure.  The lull in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oving of their position gave him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s excuses.  Bowing low to Miss Strong, and in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to Tarzan, he turned to le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a moment," said Tarzan.  "If Miss Strong will pard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ompany you.  I shall return in a moment, Miss Stro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looked uncomfortable.  When the two m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ut of the girl's sight, Tarzan stopped, 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hand on the other'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your game now, Rokoff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leaving France as I promised you," replied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rl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ee you are," said Tarzan; "but I know you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carcely believe that your being on the sam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is purely a coincidence.  If I could belie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 are in disguise would immediately dis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of any such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growled Rokoff, with a shrug, "I cannot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do about it.  This vessel flies the Engli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 much right on board her as you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you are booked under an assumed name 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more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not discuss it, Rokoff.  All I wanted to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s that you must keep away from Miss Strong--s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wo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koff turned scar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don't I shall pitch you overboard," continu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forget that I am just waiting for some exc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on his heel, and left Rokoff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rembling with suppressed 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see the man again for days, but Roko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le.  In his stateroom with Paulvitch he fu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e, threatening the most terrible of rev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throw him overboard tonight," he cried, "w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ose papers were not on his person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pitching them into the ocean with him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stupid coward, Alexis, you would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is stateroom and search for the docu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smiled.  "You are supposed to be the bra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, my dear Nikolas," he replied.  "Why do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ans to search Monsieur Caldwell's stateroom--e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later fate was kind to them, for Paulvitch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er on the watch, saw Tarzan leave his ro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he door.  Five minutes later Rokoff wa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could give the alarm in case Tarzan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vitch was deftly searching the contents of the 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lu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bout to give up in despair when he saw a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rzan had just removed.  A moment later he grasp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nvelope in his hand.  A quick glance 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 broad smile to the Russian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left the stateroom Tarzan himself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at an article in it had been touched since 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Paulvitch was a past master in his chos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nded the packet to Rokoff in the se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teroom the larger man rang for a ste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 pint of champa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must celebrate, my dear Alexi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luck, Nikolas," explained Paulvitch.  "It is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arries these papers always upon his person-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ce he neglected to transfer them when 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s a few minutes since.  But there will be the deu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when he discovers his loss.  I am afraid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nnect you with it.  Now that he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board he will suspect you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make no difference whom he suspects--after to-n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Rokoff, with a nasty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ss Strong had gone below that night Tarzan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 over the rail looking far out to sea.  Every ni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one this since he had come on board--sometim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hus for an hour.  And the eyes that had been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very movement since he had boarded the 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iers knew that this was his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he stood there this night those eyes were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last straggler had left the deck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night, but there was no moon--objects on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arely discern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dows of the cabin two figures crept stealth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pe-man from behind.  The lapping of th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hip's sides, the whirring of the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bbing of the engines, drowned the almost sou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quite close to him now, and crouching low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rs on a gridiron.  One of them raised his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t, as though counting off seconds--one--two--th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man the two leaped for their victim.  Each gras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, and before Tarzan of the Apes, lightning though 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urn to save himself he had been pitched ove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and was falling into the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Strong was looking from her darkened por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sea.  Suddenly a body shot past her ey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above.  It dropped so quickly into the dark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she could not be sure of what it was--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man, she could not say.  She listen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ry from above--for the always-fearsome call, "Man overboar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 not come.  All was silence on the ship above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lence in the se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decided that she had but seen a bundle of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verboard by one of the ship's crew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ought her be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eck of the "Lady Al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at breakfast Tarzan's place was va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trong was mildly curious, for Mr. Caldwe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de it a point to wait that he might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 and her mother.  As she was sitting on deck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paused to exchange a half dozen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th her.  He seemed in most excellent spirits-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as the extreme of affability.  As he passed o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ought what a very delightful man was 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dragged heavily.  She missed the quiet compan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r. Caldwell--there had been something ab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made the girl like him from the first; he had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ertainingly of the places he had seen--the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ustoms--the wild beasts; and he had alway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ll way of drawing striking comparisons between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civilized men that showed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former, and a keen, though somewhat cy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sieur Thuran stopped again to chat with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ternoon she welcomed the break in the day's mono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had begun to become seriously concerned in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well's continued absence; somehow sh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 with the start she had had the night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rk object fell past her port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he broached the subject to 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seen Mr. Caldwell today?  He had not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not at breakfast as usual, nor have I see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ince yesterday," explain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was extremely solicit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 not have the pleasure of intimate 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. Caldwell," he said.  "He seemed a most esti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, however.  Can it be that he is indis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remained in his stateroom?  It would not be st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replied the girl, "it would not be strange, of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some inexplicable reason I have one of those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inine presentiments that all is not right with Mr. Cald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trangest feeling--it is as though I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on board the 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laughed pleasantly.  "Mercy, my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trong," he said; "where in the world could he b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been within sight of land for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course, it is ridiculous of me," she admitted. 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I am not going to worry about it any long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find out where Mr. Caldwell is,"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ed to a passing 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may be more difficult than you imagine, my dear gir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onsieur Thuran, but aloud he said:  "By all me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Mr. Caldwell, please," she said to the steward, "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his friends are much worried by his continued abs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very fond of Mr. Caldwell?" suggested 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he is splendid," replied the girl.  "And ma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fatuated with him.  He is the sort of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one has a feeling of perfect security--no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 have confidence in Mr. Cald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the steward returned to say that Mr.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 his stateroom.  "I cannot find him, Miss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"--he hesitated--"I have learned that his bert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last night.  I think that I had better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the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st assuredly," exclaimed Miss Strong.  "I sh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to the captain myself.  It is terrible! 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wful has happened.  My presentiment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after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very frightened young woman and an excited st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sented themselves before the captain a few moment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stened to their stories in silence--a look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his expression as the steward assured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ught for the missing passenger in ever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a passenger might be expected to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are you sure, Miss Strong, that you saw a bod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oard last nigh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t the slightest doubt about that," s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say that it was a human body--there was no out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been only what I thought it was--a bundle of re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Mr. Caldwell is not found on board I sha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hat it was he whom I saw fall past my 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ordered an immediate and thoroug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ship from stem to stern--no nook or cran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verlooked.  Miss Strong remained in his cabin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quest.  The captain asked h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t she could tell him nothing abou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ther than what she had herself seen during thei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 on shipboard.  For the first time sh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how very little indeed Mr. Caldwell had told 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r his past life.  That he had been born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ed in Paris was about all she knew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er information had been the result of her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man should speak English with such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he ever speak of any enemies?" asked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s he acquainted with any of the other passeng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ly as he had been with me--through the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ual meeting as fellow shipm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--was he, in your opinion, Miss Strong, a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k to exc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 that he drank at all--he certainly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inking up to half an hour before I saw th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verboard," she answered, "for I was with him on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at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very strange," said the captain.  "He di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like a man who was subject to fainting spel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f that sort.  And even had he been it is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 that he should have fallen complete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had he been taken with an attack while leaning 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 would rather have fallen inside, upon the deck. 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board, Miss Strong, he was thrown overboard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you heard no outcry would lead t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dead before he left the ship's deck--mu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shud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full hour later that the first office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outcom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. Caldwell is not on board, sir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ar that there is something more serious th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Mr. Brently," said the captain.  "I wish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ersonal and very careful examination of Mr. Cald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o ascertain if there is any clew to a moti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icide or murder--sift the thing to the bott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ye, aye, sir!" responded Mr. Brently, and left to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Strong was prostrated.  For two days s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er cabin, and when she finally ventured on deck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an and white, with great, dark circles beneath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ing or sleeping, it seemed that she constantly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ody dropping, swift and silent, into the cold, grim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her first appearance on deck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, Monsieur Thuran joined her with man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ndly solic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but it is terrible, Miss Strong," he said.  "I cann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 I," said the girl wearily.  "I feel that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 had I but given the al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not reproach yourself, my dear Miss Stro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Monsieur Thuran.  "It was in no way y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uld have done as you did.  Who woul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thing fell into the sea from a ship tha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man?  Nor would the outc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d you given an alarm.  For a whil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ubted your story, thinking it but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ion of a woman--had you insisted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to have rescued him by the time the ship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to a stop, and the boats lowered and 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iles in search of the unknown spot where the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ccurred.  No, you must not censure yourself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ore than any other of us for poor Mr. Caldwell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only one to miss him.  It was you who i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could not help but feel grateful to hi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nd encouraging words.  He was with her often--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for the remainder of the voyage--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to like him very much indeed.  Monsieur Thur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the beautiful Miss Strong, of Baltimore,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eiress--a very wealthy girl in her own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prospects that quite took his breath away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them, and since he spent most of his tim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ctable pastime it is a wonder that he breat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Monsieur Thuran's intention to leave the sh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rt they touched after the disappearance of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he not have in his coat pocket the thing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passage upon this very boat to obtain?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detain him here.  He could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 fast enough, that he might boar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for St. Peters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another idea had obtruded itself, and wa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ing his original intentions in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erican fortune was not to be sneezed at, n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ssessor a whit less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RISTI! but she would cause a sensation in St. Petersbur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ould, too, with the assistance of her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nsieur Thuran had squandered a few millio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scovered that the vocation was so entirel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that he would continue on down to Cape Tow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ddenly decided that he had pressing enga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detain him ther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Strong had told him that she and her mother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latter's brother there--they had not decid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ir stay, and it would probably run in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delighted when she found that Monsieur Th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ope that we shall be able to continue our acquain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id.  "You must call upon mamma and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we are sett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was delighted at the prospect,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in saying so.  Mrs. Strong was not quite so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ed by him as her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 why I should distrust him," sh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one day as they were discussing him.  "He se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tleman in every respect, but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about his eyes--a fleeting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describe, but which when I see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canny fee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laughed.  "You are a silly dear, mamma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uppose so, but I am sorry that we have not poo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well for company inst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, too," replied her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became a frequent visitor at the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Strong's uncle in Cape Town.  His attention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but they were so punctiliously arrang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every wish that she came to depend upon hi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 Did she or her mother or a cousin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--was there a little friendly service to be re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al and ubiquitous Monsieur Thuran wa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uncle and his family grew to like him for his un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and willingness to be of service.  Monsieur Th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oming indispensable.  At length, feeling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tious, he proposed.  Miss Strong was start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know what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d never thought that you cared for me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" she told him.  "I have looked upon you alwa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ar friend.  I shall not give you my ans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you have asked me to be your wife.  Let u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we have been--then I can consider you from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gle for a time.  It may be that I shall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feeling for you is more than friendship. 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hought for a moment that I loved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as perfectly satisfactory to 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eply regretted that he had been hasty,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her for so long a time, and so devotedly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every one mus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e first time I saw you, Hazel," he said, "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you.  I am willing to wait, for I am certain that s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e a love as mine will be rewarded.  All that I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that you do not love another.  Will you tell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never been in love in my life," she repli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satisfied.  On the way home that night h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m yacht, and built a million-dollar villa on the Black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Hazel Strong enjoyed one of the happiest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life--she ran face to face upon Jane Porter a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a jeweler'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Jane Porter!" she exclaimed.  "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drop from?  Why, I can't believe my own e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of all things!" cried the equally astonished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here I have been wasting whole reams of perfect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picturing you in Baltimore--the very idea!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hrew her arms about her friend once more, and k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 doz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mutual explanations had been made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Lord Tennington's yacht had put in at 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least a week's stay, and at the end of that tim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her voyage--this time up the West Coast--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ngland.  "Where," concluded Jane, "I am to be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are not married yet?" asked Ha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yet," replied Jane, and then, quite irrelevantly, "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were a million mile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s were exchanged between the yacht and Hazel's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s were arranged, and trips into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o entertain the visitors.  Monsieur Thura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guest at every function.  He gave a dinner him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the party, and managed to ingratiate him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ll of Lord Tennington by many little acts of hosp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had heard dropped a hint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result from this unexpected visit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ngton's yacht, and he wanted to be counted i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he was alone with the Englishman he took occa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quite plain that his engagement to Miss Stro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nounced immediately upon their return to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not a word of it, my dear Tennington--not a word of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ly, I quite understand, my dear fellow," Tenn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plied.  "But you are to be congratulated--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, don't you know--re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it came.  Mrs. Strong, Hazel, and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an were Lord Tennington's guests aboard his y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Strong had been telling them how much she had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isit at Cape Town, and that she regretted tha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eived from her attorneys in Baltimore had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utting her visit shorter than they had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do you sail?" asked Tenn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of the week, I think," s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ed?" exclaimed Monsieur Thuran.  "I am very fortu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too, have found that I must return at once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have the honor of accompanying and serving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nice of you, Monsieur Thuran," replied Mrs.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sure that we shall be glad to place oursel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ion."  But in the bottom of her he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that they might escape him.  Why, s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Jove!" ejaculated Lord Tennington, a mo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y idea, by Jo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ennington, of course," ventured Clayton; "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ully idea if you had it, but what the deuc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' to steam to China via the south po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I say now, Clayton," returned Tennington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be so rough on a fellow just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suggest this trip yourself--you've acted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r ever since we s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sir," he continued, "it's a bully idea, and you'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 It's to take Mrs. Strong and Miss Strong, and Thu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f he'll come, as far as England with us on the y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sn't that a cork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give me, Tenny, old boy," cried Clayton.  "I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rking idea--I never should have suspected you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quite sure it's original,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e'll sail the first of the week, or any other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r convenience, Mrs. Strong," concluded the big-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, as though the thing were all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aili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rcy, Lord Tennington, you haven't even given 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hank you, much less decide whether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pt your generous invitation," said Mrs.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of course you'll come," responded Tenn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ll make as good time as any passenger boa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as comfortable; and, anyway, we all want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ake no for an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settled that they should sail the following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out the girls were sitting in Hazel's ca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ome prints she had had finished in Cap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ed all the pictures she had taken sin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America, and the girls were both engrossed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asking many questions, and Hazel keeping up a perfect t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 and explanation of the various scenes a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here," she said suddenly, "here's a man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ellow, I have so often intended asking you abou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have been able to think of it when we wer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holding the little print so that Jane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man it portr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 name was John Caldwell," continued Hazel.  "Do you recall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 he met you in America.  He is an English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recollect the name," replied Jane.  "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i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oor fellow was lost overboard on our trip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" she said, as she handed the print to J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st over--Why, Hazel, Hazel--don't tell m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-drowned at sea!  Hazel!  Why don't you say that you are jok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astonished Miss Strong could cat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had slipped to the floor in a sw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zel had restored her chum to consciousnes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looking at her for a long time before either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d not know, Jane," said Hazel, in a constraine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you knew Mr. Caldwell so intimately that h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ve such a shoc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n Caldwell?" questioned Miss Porter.  "You do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that you do not know who this man was, Haze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yes, Jane; I know perfectly well who he was-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John Caldwell; he was from Lon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Hazel, I wish I could believe it," moan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ish I could believe it, but those features are bur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to my memory and my heart that I sh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here in the world from among a thous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appear identical to any one but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mean, Jane?" cried Hazel, now thoroughly al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do you think it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think, Hazel.  I know that that is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be mistaken.  Oh, Hazel, are you sure that he is d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 be no mista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fraid not, dear," answered Hazel sadly.  "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nk that you are mistaken, but now a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pieces of corroborative evidence occur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nothing to me while I thought that he was John Cald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don.  He said that he had been born in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ed in Fr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hat would be true," murmured Jane Porter d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officer, who searched his luggage, fou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John Caldwell, of London.  Practically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 had been made, or purchased, in Paris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re an initial was marked either with a `T' al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J. C. T.'  We thought that he was traveling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first two names--the J. C. standing for John Cald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zan of the Apes took the name Jean C. Tarzan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, in the same lifeless monotone.  "And he is dead!  Oh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, it is horrible!  He died all alone in this terrible oce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believable that that brave heart should have 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--that those mighty muscles are quiet and cold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ho was the personification of life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ly strength should be the prey of slimy,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at--"  But she could go no further, and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 she buried her head in her arms, and sank sobbing to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Miss Porter was ill, and would see no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and the faithful Esmeralda.  When at last she c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all were struck by the sad change that had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.  She was no longer the alert, vivacious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who had charmed and delighted all who came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r.  Instead she was a very quiet and sa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--with an expression of hopeless wistfulness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zel Strong could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rty strove their utmost to cheer and a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but all to no avail.  Occasionally the joll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ngton would wring a wan smile from her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 she sat with wide eyes looking out across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ane Porter's illness one misfortu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attack the yacht.  First an engine brok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ifted for two days while temporary repairs we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quall struck them unaware, that carried ov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thing above deck that was portable.  Later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men fell to fighting in the forecast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one of them was badly wounded with a kni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d to be put in irons.  Then, to cap the cli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 fell overboard at night, and was drow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uld reach him.  The yacht cruised about the sp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hours, but no sign of the man was seen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from the deck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mber of the crew and guests was gloomy and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eries of misfortunes.  All were apprehen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to come, and this was especially tr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en who recalled all sorts of terrible omen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occurred during the early part of the voy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uld now clearly translate into the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im and terrible tragedy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the croakers have long to wait.  The seco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rowning of the mate the little yacht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ked from stem to stern.  About one o'c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here was a terrific impact that threw the sl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and crew from berth and bunk.  A mighty shudder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rail craft; she lay far over to starboar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stopped.  For a moment she hung there with her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ngle of forty-five degrees--then, with a sullen, r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she slipped back into the sea and 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the men rushed upon deck, followed clos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.  Though the night was cloudy, there w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or sea, nor was it so dark but that just of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a black mass could be discerned floating low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derelict," was the terse explanation of the officer of the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engineer hurried on deck in search of the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patch we put on the cylinder head's blown out, sir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"and she's makin' water fast for'ard on the port b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later a seaman rushed up fro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Gawd!" he cried.  "Her whole bleedin' bottom's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She can't float twenty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!" roared Tennington.  "Ladies, go bel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things together.  It may not be so bad a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ay have to take to the boats.  It will be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pared.  Go at once, please.  And, Captain Jerr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ome competent man below, please, to ascer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damage.  In the meantime I might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boats provisio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m, low voice of the owner did much to re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rty, and a moment later all were occup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ies he had suggested.  By the time the ladi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eck the rapid provisioning of the boa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out completed, and a moment later the offic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one below had returned to report.  But his opin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needed to assure the huddled group of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that the end of the LADY ALICE wa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sir?" said the captain, as his officer hes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islike to frighten the ladies, sir," he said, "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loat a dozen minutes, in my opinion.  There's a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you could drive a bally cow through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minutes the LADY ALICE had been settling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w.  Already her stern loomed high in the 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 on the deck was of the most precarious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rried four boats, and these were all filled and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safety.  As they pulled rapidly from the str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essel Jane Porter turned to have one last look at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there came a loud crash and an ominous r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unding from the heart of the ship--her machine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loose, and was dashing its way toward the 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out partitions and bulkheads as it went--the stern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high above them; for a moment she seemed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--a vertical shaft protruding from the bos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, and then swiftly she dove headforemost beneath th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boats the brave Lord Tennington wiped a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eye--he had not seen a fortune in money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into the sea, but a dear, beautiful friend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long night broke, and a tropical sun s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upon the rolling water.  Jane Porter had drop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ful slumber--the fierce light of the sun upon her up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woke her.  She looked about her.  In the boat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ree sailors, Clayton, and Monsieur Thuran. 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 the other boats, but as far as the eye coul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thing to break the fearful monoton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of waters--they were alone in a small boa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struck the water, his first impulse was to swim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ip and possible danger from her propellers. 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o thank for his present predicament, and as he 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, just supporting himself by a gentle moveme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his chief emotion was one of chagrin that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sily bested by Ro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ay thus for some time, watching the 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diminishing lights of the steamer without it ev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to him to call for help.  He never had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his life, and so it is not strange that he di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now.  Always had he depended upon his own prow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fulness, nor had there ever been since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la any to answer an appeal for succor.  When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him it wa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, thought Tarzan, a possible one ch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ousand that he might be picked up, and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ce that he would reach land, so h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combine what slight chances there were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slowly in the direction of the coast--the shi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oser in than he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strokes were long and easy--it would be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ose giant muscles would commence to feel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wam, guided toward the east by the stars, h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felt the weight of his shoes, and so he re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ousers went next, and he would have removed his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but for the precious papers in it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himself that he still had them he sli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o feel, but to his consternation they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e knew that something more than reven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Rokoff to pitch him overboard--the Russi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obtain possession of the papers Tarz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ed from him at Bou Saada.  The ape-man swore sof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his coat and shirt sink into the Atlantic.  Bef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e had divested himself of his remaining gar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swimming easily and unencumbered toward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aint evidence of dawn was paling the star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when the dim outlines of a low-lying black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ed up directly in his track.  A few strong stroke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its side--it was the bottom of a wave-washed dere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lambered upon it--he would rest there until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He had no intention to remain there inactive--a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ger and thirst.  If he must die he preferred d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ile making some semblance of an attempt to sav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was quiet, so that the wreck had only a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ing motion, that was nothing to the swi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d no sleep for twenty hours. 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d up upon the slimy timbers, and was soon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 the sun awoke him early in the fore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conscious sensation was of thirst, which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o the proportions of suffering with fu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; but a moment later it was forgo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of two almost simultaneous discoveries. 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s of wreckage floating beside the derelict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, bottom up, rose and fell an overturned lifeb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s the faint, dim line of a far-distant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on the horizon in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ove into the water, and swam around the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feboat.  The cool ocean refreshed him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would a draft of water, so that it was with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 that he brought the smaller boat alongside the dere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many herculean efforts, succeeded in dra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limy ship's bottom.  There he righted and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the boat was quite sound, and a moment later floated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wreck.  Then Tarzan selected sever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eckage that might answer him as paddles, and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king good headway toward the far-off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te in the afternoon by the time he ca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istinguish objects on land, or to m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of the shore line.  Before him lay what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ntrance to a little, landlocked harbor.  The wo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orth was strangely familiar.  C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fate had thrown him up at the ver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wn beloved jungle!  But as the bow of his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uth of the harbor the last shred of doub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, for there before him upon the farther sh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dows of his primeval forest, stoo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--built before his birth by the hand of his long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John Clayton, Lord Greyst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sweeps of his giant muscles Tarzan sent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speeding toward the beach.  Its prow had scar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when the ape-man leaped to shore--his hear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n joy and exultation as each long-familiar objec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his roving eyes--the cabin, the beach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, the dense jungle, the black, impenetrabl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ad birds in their brilliant plumage--the gor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blooms upon the festooned creepers falling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from the giant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had come into his own agai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ld might know it he threw back his young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voice to the fierce, wild challenge of his t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silence reigned upon the jungle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weird, came an answering challenge--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roar of Numa, the lion; and from a grea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ly, the fearsome answering bellow of a bull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ent to the brook first, and slaked his th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approached his cabin.  The door was still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ched as he and D'Arnot had left it.  He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and entered.  Nothing had been disturbed;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, the bed, and the little crib built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--the shelves and cupboards just as they had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 twenty-three years--just as he had le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o year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satisfied, Tarzan's stomach began to call alou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--the pangs of hunger suggested a search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thing in the cabin, nor had he any weap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pon a wall hung one of his old grass ropes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ny times broken and spliced, so that he had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better one long before.  Tarzan wished that he had a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unless he was mistaken he should have that and a s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 and arrows before another sun had set--the rope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at, and in the meantime it must be made to pro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him.  He coiled it carefully, and, throwing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houlder, went out, closing the door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cabin the jungle commenced, an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plunged, wary and noiseless--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age beast hunting its food.  For a time he k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but finally, discovering no spoor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meat, he took to the trees.  With the first dizzy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ee to tree all the old joy of living swept ov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regrets and dull heartache were forgotten.  Now was he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deed, was the true happiness of perfect freedom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go back to the stifling, wicked cities of civ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en the mighty reaches of the great jungle offered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erty?  Not 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yet light Tarzan came to a drinking 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a jungle river.  There was a ford ther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ages the beasts of the forest had co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at this spot.  Here of a night might always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abor or Numa crouching in the dense foli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jungle awaiting an antelope or a water bu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l.  Here came Horta, the boar, to water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arzan of the Apes to make a kill, for he was ver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ow branch he squatted above the trail.  For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ited.  It was growing dark.  A little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in the densest thicket he heard the faint sound of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and the brushing of a huge body against tall g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led creepers.  None other than Tarza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t, but the ape-man heard and translated--it was N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, on the same errand as himself.  Tarzan sm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heard an animal approaching wari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 toward the drinking place.  A moment mo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view--it was Horta, the boar.  Here was de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--and Tarzan's mouth watered.  The grasses where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were very still now--ominously still.  Hor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arzan--a few more steps and he would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Numa's spring.  Tarzan could imagine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's eyes were shining--how he was already s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breath for the awful roar which would freeze his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instant between the moment of the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king of terrible fangs into splintering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Numa gathered himself, a slender rope flew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from the low branches of a near-by tree.  A n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about Horta's neck.  There was a frightened gr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eal, and then Numa saw his quarry dragge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il, and, as he sprang, Horta, the boar, s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beyond his clutches into the tree above, and a m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looked down and laughed into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eed did Numa roar.  Angry, threatening, hu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ced back and forth beneath the taunting ape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 stopped, and, rising on his hind legs against th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that held his enemy, sharpened his huge claw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k, tearing out great pieces that laid bar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eantime Tarzan had dragged the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ta to the limb beside him.  Sinewy fingers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choking noose had commenced.  The ape-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ife, but nature had equipped him with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ing his food from the quivering flank of his pr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teeth sank into the succulent flesh while the 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looked on from below as another enjoyed the d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thought already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dark by the time Tarzan had gorge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it had been delicious!  Never had he quit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the ruined flesh that civilized men had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in the bottom of his savage heart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een the craving for the warm m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kill, and the rich, red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iped his bloody hands upon a bunch of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ng the remains of his kill across his shoulder, and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rough the middle terrace of the forest toward his ca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instant Jane Porter and William Ce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arose from a sumptuous dinner upon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, thousands of miles to the east, in the Indian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arzan walked Numa, the lion, and when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gned to glance downward he caught occasional glim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leful green eyes following through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 did not roar now--instead, he moved stealth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hadow of a great cat; but yet he took n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reach the sensitive ears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ondered if he would stalk him to his cab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oped not, for that would mean a night's sleep cur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tch of a tree, and he much preferred the b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es within his own abode.  But he knew just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comfortable crotch, if necessity dema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leep out.  A hundred times in the past some great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had followed him home, and compelled him to seek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e tree, until another mood or the rising su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his enem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resently Numa gave up the chase and,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-curdling moans and roars, turned angril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nother and an easier dinner.  So Tarzan cam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unattended, and a few moments later was curl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dewed remnants of what had once been a bed of gr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asily did Monsieur Jean C. Tarzan slough the thin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rtificial civilization, and sink happy and 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ep sleep of the wild beast that has fed to re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 woman's "yes" would have bound him to that othe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and made the thought of this savage existence repul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lept late into the following forenoon, for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tired from the labors and exertion of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day upon the ocean, and the jungle jau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play muscles that he had scarce us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.  When he awoke he ran to the brook first to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ook a plunge into the sea, swimming ab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of an hour.  Afterward he returned to his ca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fasted off the flesh of Horta.  This done, h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carcass in the soft earth outside the ca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vening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he took his rope and vanished into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he hunted nobler quarry--man; although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 his own opinion he could have named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nizens of the jungle which he considered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s in nobility of the men he hunted.  Today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quest of weapons.  He wondered if the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had remained in Mbonga's village after th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from the French cruiser had massac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in revenge for D'Arnot's supposed death.  He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hould find warriors there, for he knew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 quest he should have to make were the village de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traveled swiftly through the forest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came to the site of the village, but to his dis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jungle had overgrown the plan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thatched huts had fallen in decay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man.  He clambered about among the ruins f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, hoping that he might discover som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, but his search was without fruit, and so he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est once more, following up the stream, which 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outheasterly direction.  He knew that near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e would be most likely to find another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traveled he hunted as he had hunted with his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past, as Kala had taught him to hunt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otted logs to find some toothsome vermin, runn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ees to rob a bird's nest, or pouncing upon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 with the quickness of a cat.  There wer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ate, too, but the less detailed the account of an 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the better--and Tarzan was again an ape, the same f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anthropoid that Kala had taught him to b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for the first twenty years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e smiled as he recalled some frie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at the moment be sitting placid and imma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ecincts of his select Parisian club--just as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t but a few months before; and then he would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urned suddenly to stone as the gentle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o his trained nostrils the scent of some new pr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he slept far inland from his cabin, sec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d into the crotch of a giant tree, swaying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bove the ground.  He had eaten heartily again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flesh of Bara, the deer, who had fallen pr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ick n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e next morning he resumed his journe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urse of the stream.  For three day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his quest, until he had come to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n which he never before had been.  Occasion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ground the forest was much thinner, and i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hrough the trees he could see ranges of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with wide plains in the foreground.  He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paces, were new game--countless antelope and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s of zebra.  Tarzan was entranced--he would ma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o this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fourth day his nostrils we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by a faint new scent.  It was the scent of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et a long way off.  The ape-man thrill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nse was on the alert as with crafty steal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quickly through the trees, up-wind,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rey.  Presently he came upon it--a lon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ing softly through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followed close above his quarry,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space in which to hurl his rope.  As he s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nscious man, new thoughts presented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--thoughts born of the refining infl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and of its cruelties.  It came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if ever did civilized man kill a fellow be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ext, however slight.  It was true that Tarzan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's weapons and ornaments, but was it necessar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to obtain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he thought about it, the more repugnan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of taking human life needlessly;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that while he was trying to decid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, they had come to a little clearing, at the fa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y a palisaded village of beehive h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arrior emerged from the forest, Tarzan ca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ing glimpse of a tawny hide worming its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d jungle grasses in his wake--it was Numa, the 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too, was stalking the black man.  With the i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ealized the native's danger his attitude tow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while prey altered completely--now he was a fellow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by a commo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 was about to charge--there was little ti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various methods or weigh the prob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.  And then a number of things happen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--the lion sprang from his ambush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 black--Tarzan cried out in warning--and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just in time to see Numa halted in mid-fligh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nder strand of grass rope, the noosed end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llen cleanly about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had acted so quickly that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repare himself to withstand the strain and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a's great weight upon the rope, and so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rope stopped the beast before his mighty ta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asten themselves in the flesh of the black,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alanced Tarzan, who came tumbling to the grou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aces from the infuriated animal.  Like lightning N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on this new enemy, and, defenseless as 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was nearer to death that instant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fore had been.  It was the black who sav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 realized in an instant that he owed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range white man, and he also saw that only a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ve his preserver from those fierce yellow fa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o near to his own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ness of thought his spear arm flew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hot forward with all the force of the si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 that rolled beneath the shimmering ebon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its mark the iron-shod weapon flew, trans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a's sleek carcass from the right groin to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oulder. With a hideous scream of rage and p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turned again upon the black.  A dozen pace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when Tarzan's rope brought him to a stand once 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wheeled again upon the ape-man, only to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prick of a barbed arrow as it sank half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quivering flesh.  Again he stopped, and b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run twice around the stem of a great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pe, and made the e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aw the trick, and grinned, but Tarzan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a must be quickly finished before thos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 had found and parted the slender cord that he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matter of but an instant to reach the black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his long knife from its scabbard.  Then 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 to continue to shoot arrows into the great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attempted to close in upon him with the knife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tantalized upon one side, the other sneaked caut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on the other.  Numa was furious.  He raised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fect frenzy of shrieks, growls, and hideous m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he reared upon his hind legs in futil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first one and then the other of his tormen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ngth the agile ape-man saw his chance, and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on the beast's left side behind the mighty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arm encircled the tawny throat, and a long blade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rue as a die, into the fierce heart.  Then Tarzan 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ack man and the white looked into each other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dy of their kill--and the black made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and friendship, and Tarzan of the Apes answered in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pe to Sav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of their battle with Numa had drawn an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 of savages from the nearby village, and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on's death the two men we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e, ebon warriors, gesticulating and jabbering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questions that drowned each ventured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women came, and the children--eager, cu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sight of Tarzan, more questioning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's new friend finally succeed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heard, and when he had done talking the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of the village vied with one another in doing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ange creature who had saved their f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 single-handed with fierce Nu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y led him back to their villag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 gifts of fowl, and goats, and cooked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pointed to their weapons the warriors 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tch spear, shield, arrows, and a bow.  His fri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presented him with the knife with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Numa.  There was nothing in all the village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had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asier this was, thought Tarzan, than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bery to supply his wants.  How close he had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is man whom he never had seen before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s manifesting by every primitive mean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iendship and affection for his would-be s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was ashamed.  Hereafter he would at lea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knew men deserved it before he thought of ki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recalled Rokoff to his mind.  He wish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Russian to himself in the dark ju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.  There was a man who deserved killing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did.  And if he could have seen Rokoff at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assiduously bent every endeavor to the pleasa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gratiating himself into the affections of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trong, he would have longed more than ever to 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man the fate he d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first night with the savages was devoted to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y in his honor.  There was feasting, for the hunt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 an antelope and a zebra as trophies of their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llons of the weak native beer were consumed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danced in the firelight, Tarzan was again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mmetry of their figures and the regular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--the flat noses and thick lips of the typical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savage were entirely missing.  In repose the f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ere intelligent and dignified, those of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times preposs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uring this dance that the ape-man first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men and many of the women wore o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--principally anklets and armlets of great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beaten out of the solid metal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 wish to examine one of these, the own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her person and insisted, through the medium of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zan accept it as a gift.  A close scruti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ble convinced the ape-man that the article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gold, and he was surprised, for it w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ever seen golden ornaments among the 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rica, other than the trifling baubles tho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had purchased or stolen from Europeans.  H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m from whence the metal came, bu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nce was done Tarzan signified hi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m, but they almost implored him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ty of a great hut which the chief set apar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use.  He tried to explain that he would re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but they could not understand.  When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away from them toward the side of the villag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, they were still further mystified as to his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however, knew just what he was abou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he had had experience with the rodents and v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est every native village, and, while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rupulous about such matters, he much prefe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ir of the swaying trees to the fetid atmosphere of a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s followed him to where a great tree over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isade, and as Tarzan leaped for a low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ppeared into the foliage above, precis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Manu, the monkey, there were loud excla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rprise and astonishment.  For half an hour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o return, but as he did not answer them th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sisted, and sought the sleeping-mats within their h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ent back into the forest a short distan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found a tree suited to his primitiv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curling himself in a great crotch, 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o a deep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rning he dropped into the vill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ddenly as he had disappeared the preceding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natives were startled and afrai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ognized their guest of the nigh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him with shouts and laughter.  That d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a party of warriors to the nearby plai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unt, and so dexterous did they find this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crude weapons that another bond of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miration was thereby wr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s Tarzan lived with his savage friends,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, antelope, and zebra for meat, and elephant for iv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he learned their simple speech, their native cus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thics of their wild, primitive trib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that they were not cannibals--that the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thing and contempt upon men who at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uli, the warrior whom he had stalked to the vill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many of the tribal legends--how,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his people had come many long mar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; how once they had been a great and powerful tri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slave raiders had wrought such havoc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ir death-dealing guns tha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mere remnant of their former number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unted us down as one hunts a fierce beast," said Bus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no mercy in them.  When it was not sla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it was ivory, but usually it was both.  Our 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nd our women driven away like sheep.  We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 for many years, but our arrows and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revail against the sticks which spi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 and death to many times the distanc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iest warrior could place an arrow.  At last,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as a young man, the Arabs came again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saw them a long way off, and Chowambi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then, told his people to gather up their belo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away with him--that he would lead them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until they found a spot to which the Arab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y did as he bid, carrying all their belon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tusks of ivory.  For months they wan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untold hardships and privations, for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through dense jungle, and across mighty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ally they came to this spot, and although the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farther on to search for an even bett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s ever been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raiders have never found you here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a year ago a small party of Arabs and Manyu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upon us, but we drove them off, killing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we followed them, stalking them for the wild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picking them off one by one, until but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, but these escape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usuli talked he fingered a heavy gold arml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d the glossy hide of his left arm.  Tarzan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pon the ornament, but his thoughts wer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e recalled the question he had tried to a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irst came to the tribe--the question he could no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them understand.  For weeks he had forgotten so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as gold, for he had been for the time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val man with no thought beyond today.  But of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of gold awakened the sleeping civilizat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m, and with it came the lust for wealth.  That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learned well in his brief experienc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lized man.  He knew that gold meant power and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ointed to the ba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ence came the yellow metal, Busuli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ointed toward the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moon's march away--maybe more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been there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 but some of our people were there years ag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 was yet a young man.  One of the par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arther for a location for the tribe when fir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here came upon a strange people who w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 of yellow metal.  Their spears were tipp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re their arrows, and they cooked in vessels m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d metal like my arm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lived in a great village in huts that were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nd surrounded by a great wall.  They were very f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ing out and falling upon our warriors before 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their errand was a peaceful one.  Our 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 number, but they held their own at the top of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hill, until the fierce people went back at sunse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city.  Then our warriors came down from thei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taking many ornaments of yellow met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ose they had slain, they marched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ey, nor have any of us ev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wicked people--neither white like you n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, but covered with hair as is Bolgani, the go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y are very bad people indeed, and Chowamb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get out of their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are none of those alive who were with Chowambi,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ange people and their wonderful city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ziri, our chief, was there," replied Busuli.  "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young man then, but he accompanied Chowam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his fa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ight Tarzan asked Waziri about it, and Wazir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 an old man, said that it was a long marc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as not difficult to follow.  He remembered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ten days we followed this river which run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llage.  Up toward its source we traveled unt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day we came to a little spring far up upon the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y mountain range.  In this little spring our river i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we crossed over the top of the mount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other side we came to a tiny rivulet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down into a great forest.  For many day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d along the winding banks of the rivulet that ha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iver, until we came to a greater river,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ptied, and which ran down the center of a mighty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we followed this large river toward its source,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to more open land.  After twenty days of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we had crossed the mountains and pass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country we came again to another range of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side we followed the great river, that ha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dled to a tiny rivulet, until we came to a littl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mountain-top.  In this cave was the mother of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remember that we camped there that night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cold, for the mountains were high. 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ascend to the top of the mountains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untry upon the other side looked lik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no better than that which we had so far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return to our village and tell them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und the best place in all the world to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so we clambered up the face of the rocky cl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reached the summit, and there from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-top we saw, not far beneath us, a shallow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arrow; and upon the far side of it was a great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, much of which had fallen and crumbled into dec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Waziri's story was pract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Busuli had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like to go there and see this strange cit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"and get some of their yellow metal from its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a long march," replied Waziri, "and I am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but if you will wait until the rainy season 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s have gone down I will take some of my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had to be contented with that arran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would have liked it well enough to have se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--he was as impatient as a child.  Really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 was but a child, or a primeval ma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n a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but one a small party of hunter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from the south to report a large herd of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les away.  By climbing trees they had had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view of the herd, which they described a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arge tuskers, a great many cows and ca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-grown bulls whose ivory would be worth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day and evening was filled with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eat hunt--spears were overhauled, qu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ed, bows were restrung; and all th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witch doctor passed through the busy throngs di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charms and amulets designed to protect the poss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urt, or bring him good fortune in the morrow's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awn the hunters were off.  There were fifty sleek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and in their midst, lithe and active as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god, strode Tarzan of the Apes, his brown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ing oddly with the ebony of his companions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 was one of them.  His ornaments and weap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irs--he spoke their language--he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ked with them, and leaped and shouted in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dance that preceded their departure from the vill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nt and purpose a savage among savages.  Nor, ha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ed himself, is it to be doubted that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hat he was far more closely allied to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ife than to the Parisian friends whos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ike, he had successfully mimicked for a few short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id think of D'Arnot, and a grin of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his strong white teeth as he pictured the imma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an's expression could he by some means se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as that minute.  Poor Paul, who had prided him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radicated from his friend the last traces of wild sava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quickly have I fallen!" thought Tarzan; but in hi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consider it a fall--rather, he pitied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Paris, penned up like prisoners in their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and watched by policemen all their poo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do nothing that was not entirel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r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hours' march brought them close to the vicin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lephants had been seen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 they moved very quietly indee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r of the great beasts.  At length they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marked trail along which the herd had passed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e.  In single file they followed it for abou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  It was Tarzan who first raised his hand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quarry was at hand--his sensitive nose had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elephants were not far ahea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were skeptical when he told them how he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with me," said Tarzan, "and we shall s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gility of a squirrel he sprang into a tree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ly to the top.  One of the blacks followed mor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fully.  When he had reached a lofty limb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the latter pointed to the south, and there, som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yards away, the black saw a number of hug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swaying back and forth above the top of the lo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grasses.  He pointed the direction to the watcher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ith his fingers the number of beasts he coul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hunters started toward the elep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in the tree hastened down, but Tarzan stal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fashion, along the leafy way of the middle ter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child's play to hunt wild elephants with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primitive man.  Tarzan knew that few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ever attempted it, and the fact that his tribe d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m no little pride--already he was commen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himself as a member of the littl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moved silently through the trees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below creeping in a half circle upon t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elephants.  Finally they were within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easts.  Now they singled out two large tusker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the fifty men rose from the ground wher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 concealed, and hurled their heavy war spears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easts.  There was not a single miss;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were embedded in the sides of each of the gian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ver moved from the spot where it stoo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anche of spears struck it, for two, perfectly 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enetrated its heart, and it lunged forwar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nees, rolling to the ground without a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standing nearly head-on toward the h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proved so good a mark, and though every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not one entered the great heart.  For a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bull stood trumpeting in rage and pain, cas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little eyes for the author of its hurt. 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ded into the jungle before the weak eyes of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llen upon any of them, but now he caught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treat, and, amid a terrific crashing of under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ches, he charged in the direction of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 happened that chance sent him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uli, whom he was overtaking so rapidly that it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black were standing still instead of racing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escape the certain death which pursu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witnessed the entire performance from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arby tree, and now that he saw his friend's per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d toward the infuriated beast with loud cries,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d been as well had he saved his breath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was deaf and blind to all else sav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his rage that raced futilel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arzan saw that only a miracle could save Bus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ame unconcern with which he had once h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man he hurled himself into the path of the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black warrior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grasped his spear, and while Tantor was ye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ght paces behind his prey, a sinewy whit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from the heavens, almost directly in 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cious lunge the elephant swerved to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this temerarious foeman who dared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self and his intended victim; but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ed on the lightning quickness that could galv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eel muscles into action so marvelously swif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 even a keener eyesight than Tant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happened that before the elephant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 enemy had leaped from his path Tarzan had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ron-shod spear from behind the massive shoulde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erce heart, and the colossal pachyderm had to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death at the feet of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uli had not beheld the manner of his deliver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ri, the old chief, had seen, and severa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and they hailed Tarzan with delight as they sw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 and his great kill.  When he leaped upon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, and gave voice to the weird challenge with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 great victory, the blacks shrank back in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 them it marked the brutal Bolgani, whom they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s much as they feared Numa, the lion; but with a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was mixed a certain uncanny awe of the ma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which they attributed supernatur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arzan lowered his raised head and sm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were reassured, though they did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d they ever fully understand this strang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an through the trees as quickly as Manu, yet w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 home upon the ground than themselves;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to color like unto themselves, yet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n of them, and singlehanded a match for the fier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zens of the fierc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mainder of the warriors had gath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was again taken up and the stalking of the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d once more begun; but they had covered a bar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when from behind them, at a grea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faintly a strange p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they stood like a group of stat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ly listening.  Then Tarzan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ns!" he said.  "The village is being atta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cried Waziri.  "The Arab raiders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cannibal slaves for our ivory and our wom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vory Ra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ziri's warriors marched at a rapid tro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in the direction of the village.  For a few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 cracking of guns ahead warned them to h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nally the reports dwindled to an occasional 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easing altogether.  Nor was this less o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attle of musketry, for it suggested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little band of rescuers--that the 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ed village had already succumbed to the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perior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ing hunters had covered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les of the five that had separated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when they met the first of the fugitive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the bullets and clutches of the foe. 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women, youths, and girls in the party, and so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y that they could scarce make themselve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tried to relate to Waziri the calamity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llen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as many as the leaves of the forest," cr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men, in attempting to explain the enemy's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many Arabs and countless Manyuema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guns.  They crept close to the village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they were about, and then, with many sh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shed in upon us, shooting down men, and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ren.  Those of us who could fle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ngle, but more were killed.  I do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any prisoners or not--they seemed only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killing us all.  The Manyuema called us man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they would eat us all before they lef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-that this was our punishment for kil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last year.  I did not hear much, for I ran away quick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h toward the village was now resum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with greater stealth, for Waziri knew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to rescue--their only mission could be one of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next mile a hundred more fugitives we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any men among these, and so th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party was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dozen warriors were sent creeping ahead to reconno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ri remained with the main body, which advanced in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pread in a great crescent through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ief's side wal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one of the scouts returned.  He had co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all within the palisade,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!" said Waziri.  "We shall rush in up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 them all," and he made ready to send wor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they were to halt at the edge of the clea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him rush toward the village--then all we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!" cautioned Tarzan.  "If there are even fifty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lisade we shall be repulsed and slaugh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o alone through the trees, so that I may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from above, and see just how many there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ce we might have were we to charge.  It were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e a single man needlessly if there be no hop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 idea that we can accomplish more by cunn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ce.  Will you wait, Wazir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said the old chief.  "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rzan sprang into the trees and dis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village.  He moved more cautiously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nt, for he knew that men with guns could reac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easily in the treetops as on the ground.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elected to adopt stealth, no cr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gle could move so silently or so completely ef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rom the sight of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minutes he had wormed his way to the grea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hung the palisade at one end of the vill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oint of vantage looked down upon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 beneath.  He counted fifty Arabs and estim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five times as many Manyuema.  The lat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ging themselves upon food and, under the very n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ite masters, preparing the gruesome feas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DE RESISTANCE that follows a vi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ir slain enemies fall into their horri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saw that to charge that wild horde,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 with guns, and barricaded behind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of the village, would be a futile task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Waziri and advised him to wait; that he,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bette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moment before one of the fugitives had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ri the story of the atrocious murder of the old c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and so crazed with rage was the old man that 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to the winds.  Calling his warriors about him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them to charge, and, with brandishing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age yells, the little force of scarcel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ashed madly toward the village gates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had been half crossed the Arabs open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ering fire from behind the palis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volley Waziri fell. 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rs slackened.  Another volley brought down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more.  A few reached the barred gates, only to b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tracks, without the ghost of a chance to 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palisade, and then the whole attack crum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warriors scampered back into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an the raiders opened the gates, rushing afte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day's work with the utter ex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.  Tarzan had been among the last to turn b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, and now, as he ran slowly, he turn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peed a well-aimed arrow into the body of a purs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thin the jungle, he found a little knot of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waiting to give battle to the oncoming ho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rzan cried to them to scatter, keep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's way until they could gather in force after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as I tell you," he urged, "and I will le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ver these enemies of yours.  Scat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, picking up as many stragglers as you can fin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if you think that you have been followed, 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about ways to the spot where we killed the elephant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explain my plan, and you will find that i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hope to pit your puny strength and simp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umbers and the guns of the Arabs and the Manyue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ally assented.  "When you scatter," explained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 "your foes will have to scatter to follo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may happen that if you are watchful you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 Manyuema with your arrows from behind some great t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arely time to hasten away farther into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of the raiders had crossed the cl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 in pursui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an a short distance along the groun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o the trees.  Then he raced quickly to the upper ter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ubling on his tracks and making his way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ward the village.  Here he found that every Ar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uema had joined in the pursuit, leaving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except for the chained prisoners and a singl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ry stood at the open gate, looking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est, so that he did not see the agile g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o the ground at the far end of the villag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wn bow the ape-man crept stealthily towar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victim.  The prisoners had alread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with wide eyes filled with wonder and with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tched their would-be rescuer.  Now he halted no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 from the unconscious Manyuema.  The sh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ack its full length at the height of the kee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that sighted along its polished surface. 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twang as the brown fingers released their h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ound the raider sank forward upon his 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shaft transfixing his heart and protruding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lack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zan turned his attention to the fifty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s chained neck to neck on the long slav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releasing of the ancient padlocks in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him, so the ape-man called to them to follow hi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, and, snatching the gun and cartridge be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sentry, he led the now happy band out through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and into the forest upon the far side of the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slow and arduous march, for the slave chain w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eople, and there were many delays as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stumble and fall, dragging others down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o, Tarzan had been forced to make a wide det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possibility of meeting with returning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artially guided by occasional sho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 Arab horde was still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; but he knew that if they would but foll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there would be but few casualties o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arau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 dusk the firing ceased entirely, and Tarzan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abs had all returned to the village. 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repress a smile of triumph as he thought of their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overing that their guard had been kill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taken away.  Tarzan had wished that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ome of the great store of ivory the village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the purpose of still further augmenting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nemies; but he knew that that wa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alvation, since he already had a plan mappe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ffectually prevent the Arabs leaving the cou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usk.  And it would have been cruel to have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ed these poor, overwrought women with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 heavy iv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fter midnight when Tarzan, with his slow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van, approached the spot where the elephants 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they reached it they had been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fire the natives had built in the center of a ha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ed BOMA, partially for warmth and part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ff chance 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d come close to the encampment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oud to let them know that friends were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joyous reception the little party recei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within the BOMA saw the long file of fettere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s enter the firelight.  These had all been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st forever, as had Tarzan as well, so that the happy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mained awake all night to feast on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and celebrate the return of their fellows,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insisted that they take what sleep they could,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the com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, sleep was no easy matter, for the wo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st their men or their children in the day's mas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 made night hideous with their continued w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ling.  Finally, however, Tarzan succeeded in sil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n the plea that their noise would attract the Ar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ding-place, when all would be slaugh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wn came Tarzan explained his plan of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, and without demur one and all agre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afest and surest way in which to rid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welcome visitors and be revenged for the mu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women and children, with a guard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old warriors and youths, were started southwar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out of the zone of danger.  They h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ect temporary shelter and construct a protecting B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rn bush; for the plan of campaign which Tarz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as one which might stretch out over man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weeks, during which time the warrior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new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 after daylight a thin circle of black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the village.  At intervals one was perch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nches of a tree which could overlook the palis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 Manyuema within the village fell, pier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row.  There had been no sound of attack--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eous war-cries or vainglorious waving of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that ordinarily marks the attack of savages--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messenger of death from out of the silent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 and their followers were thrown into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at this unprecedented occurrence.  They r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to wreak dire vengeance upon the foolhardy perpe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rage; but they suddenly realized that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ich way to turn to find the foe.  As they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ing with many angry shouts and much gesticu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abs sank silently to the ground in thei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t--a thin arrow protruding from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placed the finest marksmen of the tri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rees, with directions never to revea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emy was faced in their direction.  A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is messenger of death he would slink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tering stem of the tree he had selected, n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gain aim until a watchful eye told him that n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ward hi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the Arabs started across the cl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rom which they thought the arrows c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other arrow would come from behi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ll from among their number.  Then they would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a new direction.  Finally they set out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arch of the forest, but the blacks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so that they saw no sign of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bove them lurked a grim figure in the dense fol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ghty trees--it was Tarzan of the Apes, hove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if he had been the shadow of death.  Pres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uema forged ahead of his companions; there w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from what direction death came, and so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and a moment later those behind stumb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body of their comrade--the inevitable arrow p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ll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ake a great deal of this manner of warf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on the nerves of white men, and so it is litt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ed at that the Manyuema were soon panic-str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one forge ahead an arrow found his heart; did on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 never again was seen alive; did one stu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, even for a bare moment from the sight of his fe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return--and always when they c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ies of their dead they found those terrib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with the accuracy of superhuman powe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ictim's heart.  But worse than all els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 fact that not once during the morning had the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rd the slightest sign of an enem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less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ally they returned to the village it was n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at varying intervals that were mad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rible suspense they caused, a man would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dead.  The blacks besought their maste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rible place, but the Arabs feared to take up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im and hostile forest beset by this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enemy while laden with the great store of iv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und within the village; but, worse yet, they h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ivor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entire expedition took refuge within the t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--here, at least, they would be free from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from the tree above the village, had marked the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chief Arabs had gone, and, balanc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overhanging limb, he drove his heavy s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rce of his giant muscles through the thatched 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wl of pain told him that it had found a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ting salute to convince them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for them anywhere within the country, Tarza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est, collected his warriors, and withdrew a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to rest and eat.  He kept sentr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hat commanded a view of the trail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but there was no 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pection of his force showed not a single casualty-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minor wound; while rough estimates of the ene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onvinced the blacks that no fewer tha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llen before their arrows.  They were wild with 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for finishing the day in one glorious rush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during which they would slaughter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emen.  They were even picturing the various to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inflict, and gloating over the suff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uema, for whom they entertained a peculiar ha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zan put his foot down flatly upon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crazy!" he cried.  "I have shown you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ght these people.  Already you have kill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thout the loss of a single warrior, whe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following your own tactics, which you w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, you lost at least a dozen, and killed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or Manyuema.  You will fight just as I tell you to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shall leave you and go back to my own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rightened when he threatened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o obey him scrupulously if he would bu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" he said.  "We shall return to the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A for the night.  I have a plan to give the Arab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of what they may expect if they remain in our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hall need no help.  Come!  If they suffer no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the day they will feel reassu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pse into fear will be even more nerve-racking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continued to frighten them all afterno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arched back to their camp of the previous night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great fires, ate and recounted the adven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until long after dark.  Tarzan slept until midnigh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rose and crept into the Cimmerian blackness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later he came to the edge of the cle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.  There was a camp-fire burning within the palis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crept across the clearing until he sto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d gates.  Through the interstices he saw a lone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before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Tarzan went to the tree at the end of the villag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imbed softly to his place, and fitted an arrow to his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 he tried to sight fairly upon the s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aving branches and flickering firelight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danger of a miss was too great--he mus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full in the center to bring the quiet and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his pl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rought, besides, his bow, arrows, and r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he had taken the previous day from the other sentr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illed.  Caching all these in a convenient cro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he dropped lightly to the ground within the palis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only with his long knife.  The sentry's back was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at Tarzan crept upon the dozing man.  He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ces of him now--another instant and the knif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ilently into the fellow'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rouched for a spring, for that is ever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est attack of the jungle beast--when th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by some subtle sense, sprang to his feet and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Chief of the Waz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yes of the black Manyuema savag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trange apparition that confronted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knife they went wide in horror.  He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within his hands; he even forgot to cry out-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ought was to escape this fearsome-looking white sav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ant of a man upon whose massive rolling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chest the flickering fireligh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he could turn Tarzan was upon hi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ry thought to scream for aid, but it wa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hand was upon his windpipe, and he was being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th.  He battled furiously but futilely--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 tenacity of a bulldog those awful fingers were cl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throat.  Swiftly and surely life was being choked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bulged, his tongue protruded, his fac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hastly purplish hue--there was a convulsive trem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ffening muscles, and the Manyuema sentry lay quite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threw the body across one of his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and, gathering up the fellow's gun, trotted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leeping village street toward the tree that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asy ingress to the palisaded village.  He bore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into the midst of the leafy maz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 stripped the body of cartridge belt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 as he craved, wedging it into a convenient cr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s nimble fingers ran over it in search of the 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plainly see in the dark.  When he had finish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gun that had belonged to the man, an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ut upon a limb, from the end of which he c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view of the huts.  Drawing a careful b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structure in which he knew the chief Arabs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ulled the trigger.  Almost instantly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groan.  Tarzan smiled.  He had made another lucky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hot there was a moment's sil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, and then Manyuema and Arab came pou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ts like a swarm of angry hornets; but if the tru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ey were even more frightened than they were ang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n of the preceding day had wrough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 of both black and white, and now this single sh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conjured all manner of terrible conje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rrified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discovered that their sentry had dis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ars were in no way allayed, and as though to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rage by warlike actions, they began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t the barred gates of the village, although n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sight.  Tarzan took advantage of the deafening ro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sillade to fire into the mob benea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eard his shot above the din of rattling mus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, but some who were standing close sa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umber crumple suddenly to the earth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over him he was dead.  They were panic-stric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ll the brutal authority of the Arab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uema from rushing helter-skelter into the jungle--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is terribl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ime they commenced to quiet down, and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sterious deaths occurred among them the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gain.  But it was a short-lived respite, for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concluded that they would not be disturb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gave voice to a weird moan, and as the raider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direction from which the sound seemed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, who stood swinging the dead body of the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to and fro, suddenly shot the corpse far ou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owls of alarm the throng broke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is new and terrible creature who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ing upon them.  To their fear-distorted imagin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sentry, falling with wide-sprawled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assumed the likeness of a great beast of prey.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to escape, many of the blacks scaled the palis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tore down the bars from the gates and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ly across the clearing toward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no one turned back toward the thing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them, but Tarzan knew that they would in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discovered that it was but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ir sentry, while they would doubtless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errified, he had a rather definite idea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do, and so he faded silently awa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taking the moonlit upper terrace back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of the Waz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one of the Arabs turned and saw that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leaped from the tree upon them lay still and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d fallen in the center of the villag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he crept back toward it until he saw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man.  A moment later he was beside the figur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d recognized it as the corpse of the Manyu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stood on guard at the villag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s rapidly gathered around at his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ment's excited conversation they did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arzan had reasoned they would.  Raising their g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ulders, they poured volley after volley in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corpse had been thrown--had Tarzan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would have been riddled by a hundred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abs and Manyuema discovere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of violence upon the body of their dead com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ant finger prints upon his swollen thro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rown into deeper apprehension and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not even safe within a palisaded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came as a distinct shock to them.  Tha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into the midst of their camp and k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with bare hands seemed outside the bounds of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superstitious Manyuema commenced t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ll luck to supernatural causes; nor were the A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ny bett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fifty of their number flying through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, and without the slightest knowledge of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nny foemen might resume the cold-blooded 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commenced, it was a desperate band of cut-thr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ited sleeplessly for the dawn. 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the Arabs that they would leave the vill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break, and hasten onward toward their own land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anyuema consent to stay at the vill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onger.  Not even fear of their cruel mas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overcome this new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when Tarzan and his warrio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ack the next morning they found the ra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march out of the village.  The Manyuem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with stolen ivory.  As Tarzan saw it he grinned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they would not carry it far.  Then he s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him anxiety--a number of the Manyu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ghting torches in the remnant of the camp-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bout to fire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perched in a tall tree some hundred y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isade.  Making a trumpet of his hands, he called l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ab tongue:  "Do not fire the huts, or we sha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!  Do not fire the huts, or we shall kill you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times he repeated it.  The Manyuema hesi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of them flung his torch into the camp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were about to do the same when an Arab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with a stick, beating them toward the h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see that he was commanding them to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atched dwellings.  Then he stood erec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ing branch a hundred feet above the groun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one of the Arab guns to his shoulder, took careful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d.  With the report the Arab who was urg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o burn the village fell in his tra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uema threw away their torches and fled from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arzan saw of them they were racing toward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ir former masters knelt upon the ground and fired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ever angry the Arabs might have b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ordination of their slaves, they were at least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the better part of wisdom to foreg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of firing the village that had given them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receptions.  In their hearts, however, they sw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gain with such force as would enable them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untry for miles around, until no vesti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life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looked in vain for the owner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frightened off the men who had been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torch to the huts, but not even the keenes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had been able to locate him.  They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ff of smoke from the tree following the sh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down the Arab, but, though a volley ha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osed into its foliage, there had be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been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too intelligent to be caught in any such t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report of his shot had scarcely died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as on the ground and racing for anoth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yards away.  Here he again found a suitable pe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he could watch the preparations of the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red to him that he might have considerab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m, so again he called to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mprovised trum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ave the ivory!" he cried.  "Leave the ivory!  Dea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use for ivo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nyuema started to lay down their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s altogether too much for the avaricious Ar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ud shouts and curses they aimed their gun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earers, threatening instant death to 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ay down his load.  They could give up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but the thought of abandoning this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in ivory was quite beyond their conception--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y marched out of the village of the Wazir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oulders of their slaves was the ivory rans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kings.  Toward the north they marched, b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avage settlement in the wild and unknow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es back from the Kongo in the uttermost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Forest, and on either side of them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isible and relentless 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arzan's guidance the black Waziri warrior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long the trail on either side in the densest under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ood at far intervals, and, as the column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rrow or a heavy spear, well aimed, would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yuema or an Arab.  Then the Waziri would me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run ahead to take his stand farth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strike unless success were s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detection almost nothing, and so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ars were few and far between, but so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vitable that the slow-moving column of heavy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 was in a constant state of panic--pan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ertainty of who the next would be to fall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 the greatest difficulty that the Arab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n a dozen times from throwing away their burd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ing like frightened rabbits up the trail toward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day wore on--a frightful nightmare of a d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s--a day of weary but well-repaid work for the Waz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the Arabs constructed a rude BOMA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by a river, and went into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vals during the night a rifle would bark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ir heads, and one of the dozen s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w had posted would tumble to the ground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as insupportable, for they saw tha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deous tactics they would be completely wiped ou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without inflicting a single death upon thei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et, with the persistent avaricious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n, the Arabs clung to their loot, and when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orced the demoralized Manyuema to take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s of death and stagger on into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days the withering column kept up its frightful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ur was marked by its deadly arrow or cruel s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s were made hideous by the barking of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that made sentry duty equivalent to a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fourth day the Arabs were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two of their blacks before they could co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to take up the hated ivory, and as they di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ang out, clear and strong, from the jungle:  "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e, oh, Manyuema, unless you lay down the iv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pon your cruel masters and kill them!  You have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ot use them?  Kill the Arabs,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you.  We will take you back to our village an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lead you out of our country in safety and in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down the ivory, and fall upon your masters--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  Else you d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oice died down the raiders stood as thoug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ne.  The Arabs eyed their Manyuema slaves; the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irst at one of their fellows, and then at another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t waiting for some one to take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thirty Arabs left, and abou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y blacks.  All were armed--even thos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porters had their rifles slung across their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 drew together.  The sheik ordered the Manyu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up the march, and as he spoke he cocked his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it.  But at the same instant one of the b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down his load, and, snatching his rifle from hi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point-black at the group of Arabs.  In an i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was a cursing, howling mass of demons, figh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nd knives and pistols.  The Arabs stood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their lives valiantly, but with the rain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ured upon them from their own slaves, and the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ows and spears which now leaped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aimed solely at them, there was littl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what the outcome would be.  In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the first porter had thrown down hi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Arabs lay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ing had ceased Tarzan spoke again to the Manyu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up our ivory, and return it to our villag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you stole it.  We shall not har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Manyuema hesitated.  They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to retrace that difficult three days'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lked together in low whispers, and on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jungle, calling aloud to the voic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o them from out of the fol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we know that when you have us in your vill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ill us all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do not know," replied Tarzan, "other tha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mised not to harm you if you will retur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to us.  But this you do know, that it lies with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kill you all if you do not return as we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 not more likely to do so if you anger 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s we b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 that speaks the tongue of our Arab mast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the Manyuema spokesman.  "Let us see yo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give you our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tepped out of the jungle a dozen pac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!" he said.  When they saw that he was whi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led with awe, for never had they seen a whit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at his great muscles and giant fram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with wonder and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trust me," said Tarzan.  "So long as you d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, and harm none of my people, we shall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urt.  Will you take up our ivory and return in pe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llage, or shall we follow along your trail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s we have followed for the past three day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llection of the horrid days that had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thing that finally decided the Manyuema,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conference, they took up their burden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o retrace their steps toward the village of the Waz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hird day they marched into the villag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greeted by the survivors of the recent massa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arzan had sent a messenger in their temporary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on the day that the raiders had qu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telling them that they might return 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all the mastery and persuasion that Tarzan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Waziri falling on the Manyuema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il, and tearing them to pieces, but when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at he had given his word that they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ed if they carried the ivory back to the sp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had stolen it, and had further impres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ople that they owed their entire victory to hi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cceded to his demands, and allowed the canni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in peace within their palis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he village warriors held a big pal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 their victories, and to choose a new 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ld Waziri's death Tarzan had been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in battle, and the temporary comm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itly conceded to him.  There had been no tim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ief from among their own number, and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markably successful had they been under the ape-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hip that they had had no wish to delegate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another for fear that what they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might be lost.  They had so recently see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counter to this savage white man's ad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charge ordered by Waziri, in which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ed, that it had not been difficult for them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authority as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warriors sat in a circle about a sma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the relative merits of whomever might b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ld Waziri's successor.  It was Busuli who spok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ce Waziri is dead, leaving no son, there is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us whom we know from experience is fit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good king.  There is only one who has prov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ccessfully lead us against the guns of the whit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s easy victory without the loss of a singl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, and that is the white man who ha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the past few days," and Busuli sprang to his f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lifted spear and half-bent, crouching body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ce slowly about Tarzan, chanting in time to his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ziri, king of the Waziri; Waziri, killer of Ar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ri, king of the Wazir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he other warriors signified thei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rzan as their king by joining in the solemn 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en came and squatted about the rim of th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upon tom-toms, clapping their hands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of the dancers, and joining in the ch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s.  In the center of the circle sat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--Waziri, king of the Waziri, for,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he was to take the name of his tribe as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faster grew the pace of the dancers, lou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er their wild and savage shouts.  The women 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 unison, shrieking now at the tops of their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rs were brandishing fiercely, and as the dancers st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beat their shields upon the hard-tramped ea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llage street the whole sight was as terribly pr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age as though it were being staged in the dim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ity, countless ag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itement waxed the ape-man sprang to hi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ed in the wild ceremony. 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glittering black bodies he leaped and ro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k his heavy spear in the same mad abandon that enthr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 savages.  The last remnant of his civili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--he was a primitive man to the fullest now; r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edom of the fierce, wild life he loved, glo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ngship among these wild b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if Olga de Coude had but seen him then--coul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gnized the well-dressed, quiet young ma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red face and irreproachable manners had so cap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ut a few short months ago?  And Jane Porter!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ve still loved this savage warrior chieftain,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among his naked savage subjects?  And D'Ar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'Arnot have believed that this was the same m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troduced into half a dozen of the most select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is?  What would his fellow peers i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have said had one pointed to this dancing gia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rbaric headdress and his metal ornaments, and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, my lords, is John Clayton, Lord Greyst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arzan of the Apes came into a real kin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n--slowly but surely was he following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ncestors, for had he not started at the very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ery of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had been the first of those in the life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waken the morning after the wreck of the LADY A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bers of the party were asleep upon the thw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uddled in cramped positions in the bottom of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irl realized that they had becom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boats she was filled with alarm. 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tter loneliness and helplessness which the vast exp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erted ocean aroused in her was so depress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, contemplation of the future hel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ray of promise for her.  She was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st--lost beyond possibility of suc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layton awoke.  It was several minute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ather his senses sufficiently to realize where 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all the disaster of the previous night.  Final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ed eyes fell upon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ne!" he cried.  "Thank God that we are togeth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," said the girl dully, indicating the horiz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etic gesture.  "We are all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scanned the water in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can they be?" he cried.  "They cannot have g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has been no sea, and they were aflo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ht sank--I saw them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awoke the other members of the party, and explained their p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just as well that the boats are scattered, sir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ailors.  "They are all provisioned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each other on that score, and should a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up they could be of no service to one anoth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gether, but scattered about the ocea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hance that one at least will be pick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earch will be at once started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e together there would be but one chance of resc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w there may be f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the wisdom of his philosophy, and were ch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, but their joy was short-lived, for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y should row steadily toward the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, it was discovered that the sailo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t the only two oars with which the bo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ad fallen asleep at their work, and allow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ip into the sea, nor were they in sight anywhe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ngry words and recriminations whic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s nearly came to blows, but Clayton succ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ing them; though a moment later Monsieur Thur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d another row by making a nasty remar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of all Englishmen, and especially English sai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, come, mates," spoke up one of the men, Tomp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taken no part in the altercation, "shoo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ur bloomin' mugs won't get us nothin'.  As Spider '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fore, we'll all bloody well be picked up, anyway,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'e, so wot's the use o' squabblin'?  Let's eat, sez 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not a bad idea," said Monsieur Thuran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the third sailor, Wilson, he said:  "Pa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ns aft, my good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tch it yerself," retorted Wilson sullenly.  "I ain't a-ta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ders from no--furriner--you ain't captain o' this ship y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that Clayton himself had to get the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other angry altercation ensued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accused Clayton and Monsieur Thuran of conspi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visions so that they could have the lion'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me one should take command of this boat," spoke up Jane 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disgusted with the disgraceful wrangling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he very opening of a forced companionship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many days.  "It is terrible enough to b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ail boat on the Atlantic, without having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y and danger of constant bickering and brawl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our party.  You men should elect a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bide by his decisions in all matter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need for strict discipline here tha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well-ordered shi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hoped before she voiced her sentimen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necessary for her to enter in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for she believed that Clayton was amply able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emergency, but she had to admit that so f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he had shown no greater promise of successful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than any of the others, though he h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ed from adding in any way to the unpleasantne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o far as to give up the tin to the sail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 to its being open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words temporarily quieted the men, and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ided that the two kegs of water and the four t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hould be divided into two parts, one-half go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sailors to do with as they saw b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aft to the three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the little company divided into two ca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visions had been apportioned ea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work to open and distribute food and water.  The 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first to get one of the tins of "food" open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of rage and disappointment caused Clayton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trouble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ouble!" shrieked Spider.  "Trouble!  It'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-it's death!  This --- tin is full of coal o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now Clayton and Monsieur Thuran tore op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, only to learn the hideous truth that it also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od, but coal oil.  One after another the four t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ere opened.  And as the contents of each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howls of anger announced the grim truth--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unce of food upon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thank Gawd it wasn't the water," cried Thompk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easier to get along without food than it is without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t our shoes if worse comes to wors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rink '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poke Wilson had been boring a hole in one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s, and as Spider held a tin cup he tilted the keg to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ft of the precious fluid.  A thin stream of blac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particles filtered slowly through the tiny aper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cup.  With a groan Wilson dropped the k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staring at the dry stuff in the cup, speechless with ho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kegs are filled with gunpowder," said Spider, in a low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 those aft.  And so it proved when the last had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al oil and gunpowder!" cried 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PRISTI!  What a diet for shipwrecked marin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knowledge that there was neither foo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n board, the pangs of hunger and thirs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ggravated, and so on the first day of their tr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real suffering commenced in grim earn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rrors of shipwreck were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ys passed conditions became horrible.  Ach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he horizon day and night until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ry watchers would sink exhauste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, and there wrest in dream-disturbed slu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's respite from the horrors of the waking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s, goaded by the remorseless pangs of h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aten their leather belts, their shoes, the sweat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aps, although both Clayton and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an had done their best to convince them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add to the suffering they were end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and hopeless, the entire party lay beneath the pit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 sun, with parched lips and swollen tongues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they were beginning to crave.  The intense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few days had become deadened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who had eaten nothing, but the ago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was pitiful, as their weak and impoverished stoma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cope with the bits of leather with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lled them.  Tompkins was the first to succumb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rom the day the LADY ALICE went down the sailo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in frightful convul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his contorted and hideous features lay gr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ose in the stern of the little boat, until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could endure the sight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 you not drop his body overboard, William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rose and staggered toward the corps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ailors eyed him with a strange, baleful 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nken orbs.  Futilely the Englishman tried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 over the side of the boat, but his strengt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nd me a hand here, please," he said to Wilson, wh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t do you want to throw 'im over for?" questio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, in a querulou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ve got to before we're too weak to do it," replied Clay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d be awful by tomorrow, after a day under that broiling s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tter leave well enough alone," grumble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may need him before tomor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he meaning of the man's words perco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's understanding.  At last he realized the fell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objecting to the disposal of the dea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!" whispered Clayton, in a horrified tone.  "You don't mean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'y not?" growled Wilson.  "Ain't we gotta live?  He's d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dded, jerking his thumb in the direction of the cor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won't c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here, Thuran," said Clayton, turning toward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ll have something worse than death aboard us if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is body before d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on staggered up menacingly to prevent the contemplated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his comrade, Spider, took sides with Clay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he gave up, and sat eying the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ily as the three men, by combining thei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in rolling it ov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lance of the day Wilson sat glaring at Clay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eyes the gleam of insanity.  Toward even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as sinking into the sea, he commenced to chuck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 to himself, but his eyes never left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became quite dark Clayton could still feel those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upon him.  He dared not sleep, and yet so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that it was a constant fight to retain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seemed an eternity of suffering his hea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thwart, and he slept.  How long he was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know--he was awakened by a shuffling nois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him.  The moon had risen, and as he o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ed eyes he saw Wilson creeping stealthily towar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uth open and his swollen tongue hang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ght noise had awakened Jane Porter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he saw the hideous tableau she gave a shrill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arm, and at the same instant the sailor lurch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ll upon Clayton.  Like a wild beast his teeth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at of his intended prey, but Clayton, weak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still found sufficient strength to hold the mani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Jane Porter's scream Monsieur Thuran and Spider aw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eing the cause of her alarm, both men craw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's rescue, and between the three of them we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due Wilson and hurl him to the bottom of the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inutes he lay there chattering and laughing,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wful scream, and before any of his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vent, he staggered to his feet and leaped ov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from the terrific strain of excitement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survivors trembling and prostrated.  Spider brok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pt; Jane Porter prayed; Clayton swore softly to him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sat with his head in his hands,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his cogitation developed the following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position he made to Spider and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tlemen," said Monsieur Thuran, "you see the f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us all unless we are picked up within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little hope of that is evidenced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uring all the days we have drifted we have s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, nor the faintest smudge of smoke upon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might be a chance if we had food, but withou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There remains for us, then, but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and we must choose at once.  Either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e together within a few days, or one must be sacr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s may live.  Do you quite clearly grasp my mea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, who had overheard, was horr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had come from the poor, ignorant sailor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ossibly have not been so surprised; but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one who posed as a man of culture and re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entleman, she could scarcely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better that we die together, then," said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for the majority to decide," replied 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only one of us three will be the object of sac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decide.  Miss Porter is not inte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he will be in no da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shall we know who is to be first?" asked Sp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may be fairly fixed by lot," replied 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 number of franc pieces in my pocket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ertain date from among them--the one to dr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rst from beneath a piece of cloth will be the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have nothing to do with any such diabolical pl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 Clayton; "even yet land may be sighted or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--in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do as the majority decide, or you will be 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' without the formality of drawing lots," said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an threateningly.  "Come, let us vote on the plan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m in favor of it.  How about you, Spi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," replied the sai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he will of the majority," announced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an, "and now let us lose no time in drawing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 fair for one as for another.  That thr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one of us must die perhaps a few hour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began his preparation for the lottery of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Jane Porter sat wide-eyed and horrified at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she was about to witness.  Monsieur Th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his coat upon the bottom of the boat, and th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money he selected six franc pieces. 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ent close above him as he inspected them.  Final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hem all to C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 at them carefully," he said.  "The oldes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-seventy-five, and there is only one of that y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and the sailor inspected each coin.  To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not the slightest difference that could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ates.  They were quite satisfied.  Ha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Monsieur Thuran's past experience as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had trained his sense of touch to so fine a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almost differentiate between cards by the mer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they would scarcely have felt that the plan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air.  The 1875 piece was a hair thinn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ins, but neither Clayton nor Spider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t without the aid of a micr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what order shall we draw?" asked Monsieur Thu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from past experience that the majority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 last chance in a lottery where the singl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distasteful thing--there is always the ch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another will draw it first.  Monsieur Thur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of his own, preferred to draw first i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 to require a second adventure beneath the c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hen Spider elected to draw last he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take the first chance himself.  His hand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t for but a moment, yet those quick, deft fing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of each coin, and found and discarded the fatal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brought forth his hand it contained an 1888 franc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ayton drew.  Jane Porter leaned forward with a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rified expression on her face as the hand of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o marry groped about beneath the coat. Presen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ew it, a franc piece lying in the palm. For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ared not look, but Monsieur Thuran, who had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o see the date, exclaimed that he w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sank weak and trembling against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.  She felt sick and dizzy.  And now, if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raw the 1875 piece she must endu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th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ilor already had his hand beneath the coat.  Great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eat were standing upon his brow.  He trembl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t of ague.  Aloud he cursed himself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last draw, for now his chances for escap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ree to one, whereas Monsieur Thuran's had been f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Clayton's four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was very patient, and did not hurry the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knew that he himself was quite safe whether the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me out this time or not.  When the sailor 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nd looked at the piece of money with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ainting to the bottom of the boat.  Both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ieur Thuran hastened weakly to examine the co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rolled from the man's hand and lay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dated 1875.  The reaction from the state of fea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 had overcome Spider quite as effectu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had drawn the fate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e whole proceeding must be gone throug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he Russian drew forth a harmless coin. 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closed her eyes as Clayton reached beneath the c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bent, wide-eyed, toward the hand that wa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e, for whatever luck was Clayton's on this last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would be Spid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iam Cecil Clayton, Lord Greystoke, removed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neath the coat, and with a coin tight pre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lm where none might see it, he looked at Jane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dare ope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ck!" hissed Spider.  "My Gawd, let's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opened his fingers.  Spider was the fir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and ere any knew what his intention was h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his feet, and lunged over the side of the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ppear forever into the green depths beneath--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en the 1875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n had exhausted those who remained to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they lay half unconscious for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or was the subject referred to again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days of increasing weakness and hop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h Monsieur Thuran crawled to where Clayton 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must draw once more before we are too weak even to e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was in such a state that he was scarcely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will.  Jane Porter had not spoken for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at she was dying.  Horrible as the though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oped that the sacrifice of either Thuran or himsel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eans of giving her renewed strength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greed to the Russian'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rew under the same plan as befor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ut one result--Clayton drew the 1875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shall it be?" he asked Thu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had already drawn a pocketknife from his tro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weakly attempting to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" he muttered, and his greedy eyes gloated upon the Englis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you wait until dark?" asked Clayton.  "Miss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ee this thing done.  We were to have been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of disappointment came over Monsieur Thuran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well," he replied hesitatingly.  "It will not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ight.  I have waited for many days--I can wa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lo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you, my friend," murmured Clayton.  "Now I sh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side and remain with her until it is tim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an hour or two with her before I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ayton reached the girl's side she was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 knew that she was dying, and he was glad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e or know the awful traged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to be enacted.  He took her hand and raised 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and swollen lips.  For a long time he lay ca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iated, clawlike thing that had once been the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ly white hand of the young Baltimore 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dark before he knew it, but he was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 by a voice out of the night.  It was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him to his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coming, Monsieur Thuran," he hastened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ice he attempted to turn himself upon his h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, that he might crawl back to his death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 that he had lain there he had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to return to Thuran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have to come to me, monsieur," he called wea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not sufficient strength to gain my hands and kn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RISTI!" muttered Monsieur Thuran.  "You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at me out of my winn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heard the man shuffling about i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t.  Finally there was a despairing groan.  "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," he heard the Russian wail.  "It is too lat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ed me, you dirty English d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not tricked you, monsieur," replied Clay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done my best to rise, but I shall try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ill try possibly each of us can crawl half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shall have your `winning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Clayton exerted his remaining strength to the ut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eard Thuran apparently doing the same.  Nearly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Englishman succeeded in raising himself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nd knees, but at the first forw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itched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he heard an exclamation of reli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coming," whispered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Clayton essayed to stagger on to meet his f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he pitched headlong to the boat's bottom, 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s he would, could he again rise.  His last effor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roll over on his back, and there he lay looking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, while behind him, coming ever nearer and nea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ear the laborious shuffling, and the stert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of th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ed that he must have lain thus an hour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crawl out of the dark and end his misery. 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now, but there were longer and longer pau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orts to advance, and each forward movemen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iting Englishman to be almost im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knew that Thuran was quite close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ard a cackling laugh, something touched his f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t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night that Tarzan of the Apes became chie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ziri the woman he loved lay dying in a tiny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undred miles west of him upon the Atlan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anced among his naked fellow savages, the fir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ing against his great, rolling musc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ification of physical perfection and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who loved him lay thin and emac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a that precedes death by thirst and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following the induction of Tarzan into the king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ziri was occupied in escorting the Manyuem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 raiders to the northern boundary of Wazi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promise which Tarzan had ma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left them he exacted a pledge from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lead any expeditions against the Wazir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nor was it a difficult promise to obtain.  They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xperience with the fighting tactic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ri chief not to have the slightest desire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edatory force within the boundaries of 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 upon his return to the village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 making preparations for leading an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the ruined city of gold which old Wazir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o him.  He selected fifty of the sturd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of his tribe, choosing only men who seemed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any him on the arduous march, and share the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and hostil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bulous wealth of the fabled city had bee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 his mind since Waziri had recou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dventures of the former expedition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upon the vast ruins by chance.  The 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may have been quite as powerful a factor in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to undertake the journey as the 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but the lure of gold was there, too, for he had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ivilized men something of the miracl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ought by the possessor of the magic yellow metal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do with a golden fortune in the heart of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it had not occurred to him to consider--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sess the power to work wonders, even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n opportunity to empl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ne glorious tropical morning Waziri, chief of the Wazi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at the head of fifty clean-limbed ebon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 of adventure and of riches.  They followed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ld Waziri had described to Tarzan.  For d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--up one river, across a low divide; dow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; up a third, until at the end of the twenty-fif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ped upon a mountainside, from the sum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hoped to catch their first view of the marve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the next morning they were climbing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crags which formed the last, but gre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barrier between them and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arly noon before Tarzan, who headed the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limbing warriors, scrambled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liff and stood upon the little flat table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ntain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hand towered mighty peaks thousands of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pass through which they we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valley.  Behind him stretched the wooded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which they had marched for many day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the low range which marked the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him was the view that centered hi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lay a desolate valley--a shallow, narrow valley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unted trees and covered with many great bow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far side of the valley lay what appea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ghty city, its great walls, its lofty spires, its tur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ets, and domes showing red and yellow in the sun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s yet too far away to note the marks of ruin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t appeared a wonderful city of magnificent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magination he peopled its broad avenues and its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with a throng of happy, activ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 the little expedition rested upon the mou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nd then Tarzan led them down into the vall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trail, but the way was less arduou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t of the opposite face of the mountain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valley their progress was rapid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light when they halted before the tower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cien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wall was fifty feet in height where i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to ruin, but nowhere as far as they could se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en or twenty feet of the upper courses falle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ill a formidable defense.  On several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thought that he discerned things mov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ined portions of the wall near to them,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were watching them from behind the bulw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pile.  And often he felt the sensation of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upon him, but not once could he be sure that it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hey camped outside the city.  Once, at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wakened by a shrill scream from beyond the great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very high at first, descending graduall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in a series of dismal moans.  It had a strang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lacks, almost paralyzing them with t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ed, and it was an hour before the camp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sleep once more.  In the morning the eff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visible in the fearful, sidelong gla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ri continually cast at the massive and forbid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med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d considerable encouragement and ur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part to prevent the blacks from aband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on the spot and hastening back across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liffs they had scaled the day before.  But a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nt of commands, and threats that he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lone, they agreed to accompan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fteen minutes they marched along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before they discovered a means of ingress. 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a narrow cleft about twenty inches wide.  With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concrete steps, worn hollow by centurie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before them, to disappear at a sharp tu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a few yard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narrow alley Tarzan made his way, tur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houlders sideways that they might en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trailed his black warriors.  At the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the stairs ended, and the path was level; but it w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isted in a serpentine fashion, until suddenly at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t debouched upon a narrow court, acro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ed an inner wall equally as high as the outer.  Thi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was set with little round towers alternating a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mmit with pointed monoliths.  In places the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, and the wall was ruined, but it was in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reservation than the out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rrow passage led through this wall, an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rzan and his warriors found themselves in a broa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posite side of which crumbling edifices of hewn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med dark and forbidding.  Upon the crumbling debri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buildings trees had grown, and vines woun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hollow, staring windows; but the build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m seemed less overgrown than the other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state of preservation.  It was a massive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ounted by an enormous dome.  At either side of it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stood rows of tall pillars, each capped by a h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 bird carved from the solid rock of the monol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e-man and his companions stood gazing i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wonderment at this ancient city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age Africa, several of them becam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thin the structure at which they were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, shadowy shapes appeared to be moving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arkness of the interior.  There was nothing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ye could grasp--only an uncanny suggestion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eemed that there should be no life, f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eemed out of place in this weird, dead 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ead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ecalled something that he had read in the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of a lost race of white men that native lege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ving in the heart of Africa.  He wondered if h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on the ruins of the civilization that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wrought amid the savage surrounding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nd savage home.  Could it be possible that ev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nant of that lost race inhabited the ruined grande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ce been their progenitor?  Again he becam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ealthy movement within the great temple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e!" he said, to his Waziri.  "Let us have a look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hind those ruined wa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men were loath to follow him, but when they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bravely entering the frowning portal they trail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s behind in a huddled group that seemed the perso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rvous terror.  A single shriek such a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 night before would have been suffic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m all racing madly for the narrow cleft that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reat walls to the oute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entered the building he was distinctly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yes upon him.  There was a rustling in th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ar-by corridor, and he could have sworn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human hand withdrawn from an embra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bove him into the domelike rotunda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of the chamber was of concrete, the w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granite, upon which strange figures of men and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rved.  In places tablets of yellow metal had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id masonry of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pproached closer to one of these tablets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of gold, and bore many hieroglyphics. 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mber there were others, and back of them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d out into enormous wings.  Tarzan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chambers, finding many evid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wealth of the original builders.  In one roo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illars of solid gold, and in another the fl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the precious metal.  And all the while that he expl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acks huddled close together at his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hapes hovered upon either hand and bef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ind, yet never close enough that any migh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n, however, was telling upon the nerves of the Waz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gged Tarzan to return to the sunlight.  They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could come of such an expedition, for the ru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by the spirits of the dead who had once inhabi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watching us, O king," whispered Busuli.  "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until they have led us into the innermost re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onghold, and then they will fall upon us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pieces with their teeth.  That is the way with spi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other's uncle, who is a great witch docto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me all about it many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laughed.  "Run back into the sunlight, my childre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 "I will join you when I have searched this old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, and found the gold, or fou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.  At least we may take the tablets from the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illars are too heavy for us to handle;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eat storerooms filled with gold--gol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rry away upon our backs with ease.  Run on now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resh air where you may breathe eas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rriors started to obey their chief with alac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usuli and several others hesitated to leave him--he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ve and loyalty for their king, and superstitious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known.  And then, quite unexpectedly, that occurr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e question without the necessity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ilence of the ruined temple there rang,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, the same hideous shriek they had hear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and with horrified cries the black warriors 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through the empty halls of the age-old ed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stood Tarzan of the Apes where they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 grim smile upon his lips--waiting for the enem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ected was about to pounce upon him.  B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reigned, except for the faint suggestion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ked feet moving stealthily in near-b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zan wheeled and passed on into the depths of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om to room he went, until he came to on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de, barred door still stood, and as he put his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 to push it in, again the shriek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 out almost beside him.  It was eviden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arned to refrain from desecrating this particula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ld it be that within lay the secret to the treasure sto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e very fact that the strange,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 of this weird place had some reason for wish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ter this particular chamber was sufficient to 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desire to do so, and though the shrieking wa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he kept his shoulder to the door until i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giant strength to swing open upon creaking wooden hi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ll was black as the tomb.  There was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in the faintest ray of light, and as the corrid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opened was itself in semi-darkness, even the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no relieving rays within.  Feeling before him up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tt of his spear, Tarzan entered the Stygian g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the door behind him closed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clutched him from every direction out of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fought with all the savage fury o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 backed by the herculean strength that was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 he felt his blows land, and his teeth sink int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, there seemed always two new hands to take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hat he fought off.  At last they dragged him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, very slowly, they overcame him by th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ir numbers.  And then they bound him-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behind his back and his feet trussed up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eard no sound except the heavy breathing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gonists, and the noise of the battle.  He knew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creatures had captured him, bu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eemed evident from the fact that they had bou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y lifted him from the floor, and half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pushing him, they brought him out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through another doorway into an inner court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le.  Here he saw his captors.  The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undred of them--short, stocky men, with great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ed their faces and fell upon their hairy bre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, matted hair upon their heads grew l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eding brows, and hung about their shou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cks.  Their crooked legs were short and heav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long and muscular.  About their loins they w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s of leopards and lions, and great neckl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s of these same animals depended upon their br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irclets of virgin gold adorned their arms and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apons they carried heavy, knotted bludgeon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s that confined their single garments each had a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-looking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eature of them that made the most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upon their prisoner was their white skins--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nor feature was there a trace of the negroi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with their receding foreheads, wicked little close-set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llow fangs, they were far from prepossessing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ght within the dark chamber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een dragging Tarzan to the inner court,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poken, but now several of them exchanged gr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yllabic conversation in a language un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, and presently they left him ly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loor while they trooped off on their short le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temple beyond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lay there upon his back he saw that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surrounded the little inclosure, and that on all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fty walls rose high above him.  At the top a litt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ue sky was visible, and, in one direction,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sure, he could see foliage, but whether it wa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the temple he did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urt, from the ground to the top of the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ries of open galleries, and now and then the c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glimpses of bright eyes gleaming from beneath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mbling hair, peering down upon him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gently tested the strength of the b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him, and while he could not be sure it seem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f insufficient strength to withstand the strai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y muscles when the time came to make a br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; but he did not dare to put them to the cruci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rkness had fallen, or he felt that no spying ey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ain within the court for several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ays of sunlight penetrated the vertical sh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imultaneously he heard the pattering of b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idors about him, and a moment later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 above fill with crafty faces as a scor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ourt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every eye was bent upon the noonday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unison the people in the galleries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below took up the refrain of a low, weird 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ose about Tarzan began to dance to the ca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olemn song.  They circled him slowly, res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nner of dancing a number of clumsy, shuffling b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et they did not look at him, keeping their littl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o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minutes or more they kept up their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t and steps, and then suddenly, and in perfect un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ed toward their victim with upraised 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itting fearful howls, the while they contor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o the most diabolical expressions, they 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 female figure dashed into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odthirsty horde, and, with a bludge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except that it was wrought from gold, be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arzan thought that by some strange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te a miracle had saved him, but when he re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with which the girl had, single-handed, beat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gorilla-like males, and an instant later, as h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 take up their dance about him while sh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singsong monotone, which bore every ev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, he came to the conclusion that it was all bu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remony of which he was the central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ment or two the girl drew a knife from her gir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leaning over Tarzan, cut the bonds from his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the men stopped their dance, and approach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ed to him to rise.  Placing the rope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legs around his neck, she led hi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, the men following in tw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nding corridors she led, farther and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moter precincts of the temple, until they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hamber in the center of which stood an altar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arzan translated the strange ceremony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his introduction into this holy of ho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fallen into the hands of descendants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shippers.  His seeming rescue by a vota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estess of the sun had been but a part of the mimi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heathen ceremony--the sun looking down up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ning at the top of the court had claim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own, and the priestess had come from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to save him from the polluting hands of worldling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him as a human offering to their flaming de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he needed further assurance as to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theory he had only to cast his eyes upon the brown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tains that caked the stone altar and covered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mmediate vicinity, or to the human sku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ned from countless niches in the towering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ess led the victim to the altar steps. 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 above filled with watchers, while from an 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at the east end of the chamber a procession of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slowly into the room.  They wore, like th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kins of wild animals caught about their wa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hide belts or chains of gold; but the black mass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were incrusted with golden headgear composed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and oval pieces of gold ingeniously hel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metal cap from which depended at eac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, long strings of oval pieces falling to the wa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s were more symmetrically proportion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es, their features were much more perfect,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heads and their large, soft, black eyes denoting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ntelligence and humanity than was po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rds and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estess bore two golden cups, and as they 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ong one side of the altar the men formed opposi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nd taking each a cup from the femal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hant began once more, and pres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passageway beyond the altar anothe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from the cavernous depths beneath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riestess, thought Tarzan.  She was a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ther intelligent and shapely face.  Her o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imilar to those worn by her votaries, b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, many being set with diamonds.  Her bar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s were almost concealed by the massive, bejew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 which covered them, while her single leo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was supported by a close-fitting girdle of gold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trange designs with innumerable small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rdle she carried a long, jeweled knife, an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 slender wand in lieu of a blud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advanced to the opposite side of the alta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, and the chanting ceased.  The priests and priest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t before her, while with wand extended above them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ted a long and tiresome prayer.  Her voice was 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--Tarzan could scarce realize that its poss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 more would be transformed by the 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of religious zeal into a wild-eyed and 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, who, with dripping knife, would be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her victim's red, warm blood from the little golden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od upon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e finished her prayer she let her eyes re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on Tarzan.  With every indication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she examined him from head to foot. 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im, and when she had finished stood wait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he expecte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understand your language," said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sibly we may speak together in another tong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could not understand him, though he tried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Arab, Waziri, and, as a last resort, the mong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of the West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shook her head, and it seemed that there was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ess in her voice as she motioned to the pri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ites.  These now circled in a repet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diotic dance, which was terminated finally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estess, who had stood throughout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ently upon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er signal the priests rushed upon the ape-ma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him bodily, laid him upon his back across the al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hanging over one edge, his legs over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and the priestesses formed in two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ttle golden cups in readiness to capture a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's lifeblood after the sacrificial knife had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of priests an altercation arose as t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first place.  A burly brute with all the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a gorilla stamped upon his bestial 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ush a smaller man to second pla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e appealed to the high priestess, who in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mptory voice sent the larger to the extrem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ould hear him growling and rumbling as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o the inferio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estess, standing above him, began re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arzan took to be an invocation, the while sh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er thin, sharp knife aloft.  It seemed 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before her arm ceased its upward prog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halted high above his unprotected br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started downward, slowly at first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ntation increased in rapidity, with greater spe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Tarzan could still hear the grum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untled priest.  The man's voice rose louder and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estess near him spoke in sharp tones of rebuke.  Th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near to Tarzan's breast now, but it hal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s the high priestess raised her eyes to shoot her sw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asure at the instigator of this sacrilegious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udden commotion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ants, and Tarzan rolled his head in thei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to see the burly brute of a priest leap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opposite him, dashing out her brai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of his heavy cudgel.  Then that happened which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nessed a hundred times before among the wild den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wn savage jungle.  He had seen the thing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Kerchak, and Tublat, and Terkoz; upon a do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ghty bull apes of his tribe; and upon Tan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phant; there was scarce any of the males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at times fall prey to it.  The priest went m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is heavy bludgeon ran amuck among his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screams of rage were frightful as he dashed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ther, dealing terrific blows with his giant weap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his yellow fangs into the flesh of some luckless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it the priestess stood with poised knif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her eyes fixed in horror upon the maniac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dealing out death and destruction to her vot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room was emptied except for the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on the floor, the victim upon the altar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, and the madman.  As the cunning eyes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upon the woman they lighted with a new and sudden l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he crept toward her, and now he spoke;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fell upon Tarzan's surprised ears a languag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nderstand; the last one that he would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employing in attempting to converse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--the low guttural barking of the trib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ids--his own mother tongue.  And the woman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in the sam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reatening--she attempting to reason with him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evident that she saw that he was past her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 was quite close now--creeping with clawlik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ward her around the end of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trained at the bonds which held his arms pin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  The woman did not see--she ha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rey in the horror of the danger that threatened he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rute leaped past Tarzan to clutch his vict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 gave one superhuman wrench at the thongs that hel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sent him rolling from the altar to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on the opposite side from that on which the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; but as he sprang to his feet the thongs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eed arms, and at the same time he realiz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one in the inner temple--the high priest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iest ha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muffled scream came from the cavernou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rk hole beyond the sacrificial altar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 had entered the temple.  Without even a thou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afety, or the possibility for escape which thi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ortuitous circumstances had thrust up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answered the call of the woman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bound he was at the gaping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ranean chamber, and a moment later was run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ight of age-old concrete steps that led he knew no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nt light that filtered in from above show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, low-ceiled vault from which several doorways 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ky darkness, but there was no need to thread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for there before him lay the objects of his search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brute had the girl upon the floor, and gorill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were clutching frantically at her throat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to escape the fury of the awful thing upon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's heavy hand fell upon his shoulder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his victim, and turned upon her would-be resc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am-flecked lips and bared fangs the mad sun-worsh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 with the tenfold power of the mania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lust of his fury the creature had undergone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to type, which left him a wild beast, forget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gger that projected from his belt--think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's weapons with which his brute prototype had ba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he could use his teeth and hands to advantag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even better versed in the school of savage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he had reverted, for Tarzan of the Ape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, and they fell to the floor tearing and rend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ke two bull apes; while the primitive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flattened against the wall, watching with wide, f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ed eyes the growing, snapping beasts at he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she saw the stranger close one mighty h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at of his antagonist, and as he forced the brut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far back rain blow after blow upon the upturn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he threw the still thing from him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, shook himself like a lion.  He placed a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arcass before him, and raised his hea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ry of his kind, but as his eyes fell up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m leading into the temple of human sacrifi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better of his intended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, who had been half paralyzed by fear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fought, had just commenced to give though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fate now that, though released from the clu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dman, she had fallen into the hands of one who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before she had been upon the point of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about for some means of escape.  The black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verging corridor was near at hand, but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art into it the ape-man's eyes fell upon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ick leap he was at her side, and a restrain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id upon her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it!" said Tarzan of the Apes, in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 of Kerch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looked at him in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are you," she whispered, "who speak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Tarzan of the Apes," he answered in the vern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throp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want of me?" she continued.  "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did you save me from Th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ould not see a woman murdered?"  It was a hal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wer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at do you intend to do with me now?" sh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hing," he replied, "but you can do something for me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me out of this place to freedom."  H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without the slightest thought that she would acc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quite sure that the sacrifice would go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t had been interrupted if the high prie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r way, though he was equally positive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arzan of the Apes unbound and with a long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 a much less tractable victim than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rmed and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stood looking at him for a long mo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a very wonderful man," she said. 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 as I have seen in my daydreams ev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ittle girl.  You are such a man as I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ears of my people must have been--the great race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ilt this mighty city in the heart of a savage wor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wrest from the bowels of the earth the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for which they had sacrificed their far-distant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understand why you came to my resc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now I cannot understand why, ha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ower, you do not wish to be reveng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having sentenced you to death--for having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to death with my own h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presume," replied the ape-man, "that you bu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ings of your religion.  I cannot blame YOU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I may think of your creed.  But who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at people have I fallen amo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La, high priestess of the Temple of the Su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Opar.  We are descendants of a people who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age world more than ten thousand years ago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.  Their cities stretched from a great s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sun to a great sea into which the sun descends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 his flaming brow.  They were very rich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but they lived only a few months of the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gnificent palaces here; the rest of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their native land, far, far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y ships went back and forth between this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.  During the rainy season there were 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abitants remained here, onl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d the working of the mines by the black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rchants who had to stay to supply their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ldiers who guarded the cities and 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at one of these times that the great calamity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came for the teeming thousands to return none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s the people waited.  Then they sent out a great g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why no one came from the mother country, bu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iled about for many months, they were un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ce of the mighty land that had for countless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e their ancient civilization--it had sunk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that day dated the downfall of my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artened and unhappy, they soon became a pr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rdes of the north and the black hordes of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he cities were deserted or overcom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nant was finally forced to take shelter within this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fortress.  Slowly we have dwindled in pow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in intellect, in numbers, until now w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small tribe of savag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fact, the apes live with us, and have for many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m the first men--we speak their languag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we do our own; only in the rituals of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make any attempt to retain our mother tongue. 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rgotten, and we will speak onl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; in time we will no longer banish thos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mate with apes, and so in time we shall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beasts from which ages ago our progeni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r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hy are you more human than the others?"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 some reason the women have not reverted to sav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pidly as the men.  It may be beca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ypes of men remained here at the tim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, while the temples were filled with the no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race.  My strain has remained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 because for countless ages my forem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estesses--the sacred office descends from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ughter.  Our husbands are chosen for us from the nob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.  The most perfect man, mentally and phy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to be the husband of the high priest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 what I saw of the gentlemen above," said Tarz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in, "there should be little trouble in choo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looked at him quizzically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be sacrilegious," she said.  "They are very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--they are prie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there are others who are better to look upo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thers are all more ugly than the priests," s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shuddered at her fate, for even in the dim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ult he was impressed by her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how about myself?" he asked suddenly. 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lead me to liber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have been chosen by The Flaming God as his ow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nswered solemnly.  "Not even I have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--should they find you again.  But I do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ll find you.  You risked your life to sav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do no less for you.  It will be no easy matter--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days; but in the end I think that I can lead you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.  Come, they will look here for me pres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us together we shall both be lost--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me did they think that I had proved false to my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not take the risk, then," he said quickly.  "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temple, and if I can fight my way to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suspicion thrown upon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would not have it so, and finally persua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her, saying that they had already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 too long to prevent suspicion from falling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returned to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hide you, and then return alone," she said, "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I was long unconscious after you killed T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o not know whither you 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she led him through winding corridors of g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they came to a small chamber into whic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iltered through a stone grating in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the Chamber of the Dead," she said.  "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searching here for you--they would not dar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fter it is dark.  By that time I may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effect your e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gone, and Tarzan of the Apes was left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ber of the Dead, beneath the long-dead city of O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a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dreamed that he was drinking his fill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, delightful drafts of fresh water.  With a star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consciousness to find himself wet throug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nts of rain that were falling upon his bod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urned face.  A heavy tropical shower was bea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.  He opened his mouth and drank.  Present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revived and strengthened that he was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himself upon his hands.  Across his leg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.  A few feet aft Jane Porter was hu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tiful little heap in the bottom of the boat--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ite still.  Clayton knew that she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finite labor he released himself from Thu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oning body, and with renewed strength crawled towar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ised her head from the rough boards of the boat's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life in that poor, starved frame eve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quite abandon all hope, and so he seiz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oaked rag and squeezed the precious dro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llen lips of the hideous thing that had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ays before glowed with the resplendent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youth and glorious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ime there was no sign of returning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ast his efforts were rewarded by a slight trem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-closed lids.  He chafed the thin hands, and for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drops of water into the parched throat. 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her eyes, looking up at him for a long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recall her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ter?" she whispered.  "Are we sav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raining," he explained.  "We may at least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t has revived us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nsieur Thuran?" she asked.  "He did not kill you.  Is he de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," replied Clayton.  "If he liv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revives him--"  But he stopped there, remember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hat he must not add further to the ho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already had end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guessed what he would hav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he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nodded his head toward the prostr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.  For a time neither sp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see if I can revive him," said Clayton 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," she whispered, extending a detaining hand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do that--he will kill you when the wa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m strength.  If he is dying, let him die. 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one in this boat with that be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hesitated.  His honor demanded that 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ve Thuran, and there was the possibility, to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was beyond human aid.  It was not dishono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so.  As he sat fighting out his battle he present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from the body of the man, and as they pass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wale of the boat he staggered weakly to his f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ry of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nd, Jane!" he almost shouted through his cracked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nk God, la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looked, too, and there, not a hundred yards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a yellow beach, and, beyond, the luxurious fol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opical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you may revive him," said Jane Porter, for sh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aunted with the pangs of conscience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her decision to prevent Clayton fro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 to their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d the better part of half an ho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evinced sufficient symptoms of returning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his eyes, and it was some time la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ring him to a realization of their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 the boat was scraping gently upon the sandy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freshing water that he had dru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of renewed hope, Clayton found strength to s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allow water to the shore with a lin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o the boat's bow.  This he fastened to a small tr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at the top of a low bank, for the tide was at fl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ared that the boat might carry them all out to sea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bb, since it was quite likely that it would b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rength to get Jane Porter to the shore for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e managed to stagger and crawl toward the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ngle, where he had seen evidences of prof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fruit.  His former experience in the ju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had taught him which of the many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re edible, and after nearly an hour of abs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each with a little armful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 had ceased, and the hot sun was beating d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ly upon her that Jane Porter insisted on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ttempt to gain the land.  Still further invig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od Clayton had brought, the three were a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shade of the small tree to which their boat was mo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oroughly exhausted, they threw themselves down to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until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 they lived upon the beach in comparativ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strength returned the two men constructed a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in the branches of a tree, high en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 insure safety from the larger beasts of p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 they gathered fruits and trapped small rodents;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y cowering within their frail shelter whil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zens of the jungle made hideous the hours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lept upon litters of jungle grasses, and for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ight Jane Porter had only an old ulster that 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yton, the same garment that he had worn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 trip to the Wisconsin woods.  Clayton had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il partition of boughs to divide their arboreal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rooms--one for the girl and the other for Mons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an and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the Russian had exhibited every trai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haracter--selfishness, boorishness, arrog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rdice, and lust.  Twice had he and Clayton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because of Thuran's attitude towar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dared not leave her alone with him for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e Englishman and his fiancee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nightmare of horror, and yet they liv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of ultimat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's thoughts often reverted to her oth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vage shore.  Ah, if the invincible fores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ead past were but with them now.  No long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aught to fear from prowling beast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l Russian.  She could not well refrain from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t protection afforded her by Clayton with w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expected had Tarzan of the Apes b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stant confronted by the sinister and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of Monsieur Thuran.  Once, when Clayton ha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ttle stream for water, and Thuran had spoken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, she voiced he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well for you, Monsieur Thuran," she said, "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onsieur Tarzan who was lost from the ship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Miss Strong to Cape Town is not here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knew the pig?" asked Thuran, with a s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ew the man," she replied.  "The only real m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that I have ever kn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in her tone of voice that led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ribute to her a deeper feeling for his enem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, and he grasped at the suggestion to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d upon the man whom he supposed dead by besmi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mory to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was worse than a pig," he cried.  "He was a polt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ward.  To save himself from the righteous wr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sband of a woman he had wronged, he perju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in an attempt to place the blame entirely up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ing in this, he ran away from Franc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 husband upon the field of honor.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n board the ship that bore Miss Strong and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Town.  I know whereof I speak, for the wo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my sister.  Something more I know tha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another--your brave Monsieur Tarzan leaped ov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gony of fear because I recognized him, and i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ake reparation to me the following morning--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fought with knives in my state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laughed.  "You do not for a momen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ho has known both Monsieur Tarza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r believe such an impossible ta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did he travel under an assumed name?"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believe you," she cried, but neverth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of suspicion was sown, for she knew that Hazel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nown her forest god only as John Caldwell, of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nt five miles north of their rude shelter, al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and practically as remote as though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miles of impenetrable jungle, lay the sn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bin of Tarzan of the Apes.  While farth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a few miles beyond the cabin, in crude but well-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s, lived a little party of eighteen souls--th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boats from the LADY ALICE from which Clay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had becom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a smooth sea they had rowed to the mainland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days.  None of the horrors of shipwreck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, and though depressed by sorrow, and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 of the catastrophe and the unaccustomed har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new existence there was none much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re buoyed by the hope that the fourth bo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icked up, and that a thorough search of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quickly made.  As all the firearms and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yacht had been placed in Lord Tennington's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was well equipped for defense, and for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game f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Archimedes Q. Porter was their only immediate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ssured in his own mind that his daught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by a passing steamer, he gave ov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e of apprehension concerning her welf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his giant intellect solely to the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mentous and abstruse scientific problem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only proper food for though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rudition.  His mind appeared blank to th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xtraneous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," said the exhausted Mr. Samuel T. Philand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Tennington, "never has Professor Porter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-er--I might say, impossible.  Why,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fter I had been forced to relinquish my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 half hour he was entirely missing upon m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less me, sir, where do you imagine I discovered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mile out in the ocean, sir, in one of the life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ng away for dear life.  I do not know how he at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magnificent distance from shore, for he ha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ar, with which he was blissfully rowing about i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one of the sailors had taken me out to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t the professor became quite indignan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hat we return at once to land.  `Why, Mr. Philand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`I am surprised that you, sir, a ma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should have the temerity so 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science.  I had about deduced from certain astr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I have had under minute observa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several tropic nights an entirely new nebular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questionably startle the scientific world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lt a very excellent monograph on Laplace's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understand is in a certain private col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.  Your interference, Mr. Philander,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rreparable delay, for I was just rowing ov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mphlet.'  And it was with the greatest difficult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him to return to shore, without resorting to for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Mr. Phil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 Strong and her mother were very bra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almost constant apprehension of the att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beasts.  Nor were they quite able to accept so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s the theory that Jane, Clayton, and Monsieur Th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icked up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's Esmeralda was in a constant state of t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fate which had separated her from her "po, li'le h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Tennington's great-hearted good nature never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a moment.  He was still the jovial host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r the comfort and pleasure of his guest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his yacht he remained the just but firm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was never any more question in the jungle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on board the LADY ALICE as to who w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in all questions of importance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 requiring cool and intelligent 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is well-organized and comparatively secu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taways have seen the ragged, fear-haunted tri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south of them they would scarcely have recog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formerly immaculate members of the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laughed and played upon the LADY A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and Monsieur Thuran were almost naked, so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clothes been by the thorn bushes and t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 of the matted jungle through which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force their way in search of their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od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had of course not been subjec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expeditions, but her apparel was,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d state of di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, for lack of any better occupation, h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he skin of every animal they had killed.  By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the stems of trees, and diligently scrap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managed to save them in a fair condition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clothes were threatening to cover his nakedn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he commenced to fashion a rude garmen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harp thorn for a needle, and bits of tough gr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tendons in lieu of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hen completed was a sleeveless gar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nearly to his knees.  As it was made up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lts of different species of rodents, it pres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trange and wonderful appearance, which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le stench which permeated it, rendered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desirable addition to a wardrobe.  B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hen for the sake of decency he was compelled to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even the misery of their condition could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from laughing heartily at sigh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uran also found it necessary to construc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garment, so that, with their bare legs an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ed faces, they looked not unlike reincarnatio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istoric progenitors of the human race.  Thuran acted li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o months of this existence had pa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eat calamity befell them.  It was pref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hich came near terminating abruptly the su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f them--terminating them in the grim and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the jungle,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an, down with an attack of jungle fever, 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among the branches of their tree of ref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had been into the jungle a few hundred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food.  As he returned Jane Porter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him.  Behind the man, cunning and cra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an old and mangy lion.  For three days his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s and sinews had proved insufficient for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is cavernous belly with meat.  For month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aten less and less frequently, and farther and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 roamed from his accustomed haunts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prey.  At last he had found nature's weak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fenseless creature--in a moment more Numa would 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, all unconscious of the lurking death behi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de out into the open toward Jane.  He had reac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 hundred feet from the tangled edge of jung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his shoulder the girl saw the tawny h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yellow eyes as the grasses parted, and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, nose to ground, stepped softly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ozen with horror was she that she could utt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but the fixed and terrified gaze of her fear-wi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spoke as plainly to Clayton as words.  A quick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revealed the hopelessness of thei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was scarce thirty paces from them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as far from the shelter.  The man was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ut stick--as efficacious against a hungry 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d, as a toy pop-gun charged with a tethered c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a, ravenous with hunger, had long since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ity of roaring and moaning as he searched for p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that it was as surely his as though already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soft flesh beneath his still mighty paw, he o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jaws, and gave vent to his long-pent rag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ening roars that made the air tr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, Jane!" cried Clayton.  "Quick!  Run for the shel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 paralyzed muscles refused to respond, and she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and rigid, staring with ghastly countena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death creeping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an, at the sound of that awful roar, had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of the shelter, and as he saw the tableau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e hopped up and down, shrieking to them in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un!  Run!" he cried.  "Run, or I shall be left all 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rrible place," and then he broke down and commenced to 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is new voice distracted the att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, who halted to cast an inquiring glanc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.  Clayton could endure the strain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his back upon the beast, he buried his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and wa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looked at him in horror.  Why did he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?  If he must die, why not die like a man--bra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at that terrible face with his puny stick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ile it might be.  Would Tarzan of the Apes have done th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 not at least have gone down to his death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to the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ion was crouching for the spring that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young lives beneath cruel, rending, yellow f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sank to her knees in prayer, closing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out the last hideous instant.  Thuran,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ever, f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ragged into minutes, long minutes into an eter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the beast did not spring.  Clayton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from the prolonged agony of fright-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trembled--a moment more and he would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could endure it no longer.  She opened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e be dream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iam," she whispered; "loo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mastered himself sufficiently to raise his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ward the lion.  An ejaculation of surprise bu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ps.  At their very feet the beast lay crumpled in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y war spear protruded from the tawny hide. 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great back above the right shoulder, and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hrough the body, had pierced the savage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had risen to her feet; as Clayton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 she staggered in weakness.  He put out his a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her from falling, and then drew her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--pressing her head against his shoulder, he st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ss her in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y the girl pushed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do not do that, William," she said.  "I have l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in the past brief moments.  I have le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death how to live.  I do not wish to hurt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necessary; but I can no longer bear to li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position I have attempted because of a fals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yalty to an impulsive promise I ma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few seconds of my life have taught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ideous to attempt further to deceive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r to entertain for an instant longer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coming your wife, should we regain civi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, Jane," he cried, "what do you mean?  What h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tial rescue to do with altering your feelings toward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ut unstrung--tomorrow you will be yourself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more nearly myself this minute than I have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year," she replied.  "The thing that has jus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gain forced to my memory the fact that the braves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 lived honored me with his love.  Until it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 did not realize that I returned it, and so I sent hi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ead now, and I shall never marry.  I certain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d another less brave than he without harboring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ling of contempt for the relative cowardice of m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nderstand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he answered, with bowed head, his face man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ush of sh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the next day that the great calamity be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Vaults of O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te dark before La, the high priestess,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ber of the Dead with food and drink for Tar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bore no light, feeling with her hand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walls until she gained the chamber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grating above, a tropic moon served dimly to illu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, crouching in the shadows at the fa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s the first sound of approaching footsteps reach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orth to meet the girl as he recognized that it was 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furious," were her first words.  "Ne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uman sacrifice escaped the altar.  Already fift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orth to track you down.  They have sear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--all save this single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o they fear to come here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he Chamber of the Dead.  Here the dead return to w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ancient altar?  It is here that the dead sacrif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--if they find a victim here.  That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ople shun this chamber.  Were one to enter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aiting dead would seize him for their sacri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high priestess--I alone am safe from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 who at rare intervals bring them a human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ld above.  I alone may enter here in safe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have they not seized me?" he asked, humor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 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at him quizzically for a moment.  Then she re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the duty of a high priestess to instruct, to interpr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reed that others, wiser than herself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down; but there is nothing in the creed which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ust believe.  The more one knows of one's relig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ne believes--no one living knows more of mine than 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r only fear in aiding me to escape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ortals may discover your duplic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is all--the dead are dead; they cannot harm--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herefore depend entirely upon oursel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we act the better it will be.  I had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ding their vigilance but now in bringing you this mo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od.  To attempt to repeat the thing daily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folly.  Come, let us see how far we may go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before I must 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ed him back to the chamber beneath the alta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he turned into one of the several corridor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 In the darkness Tarzan could not see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minutes they groped slowly along a winding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t length they came to a closed door.  Here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umbling with a key, and presently came the sou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olt grating against metal.  The door swung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ing hinges, and the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will be safe here until tomorrow night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went out, and, closing the door, locked it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rzan stood it was dark as Erebus.  Not ev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eyes could penetrate the utter bla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he moved forward until his out-stretch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a wall, then very slowly he travel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lls of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was about twenty feet square. 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concrete, the walls of the dry masonry tha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construction above ground.  Smal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of various sizes were ingeniously lai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tar to construct these ancient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round the walls Tarzan thought h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phenomenon for a room with no window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or.  Again he crept carefully aroun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.  No, he could not be mistaken!  He pa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wall opposite the door.  For a mo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quite motionless, then he moved a few feet to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he returned, only to move a few feet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he made the entire circuit of the room,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very foot of the walls.  Finally he stopp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articular section that had aroused his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doubt of it!  A distinct draft of fresh 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into the chamber through the inter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ry at that particular point--and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tested several pieces of the granite which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t this spot, and finally was rewarded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lifted out readily.  It was about ten inche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ce some three by six inches showing within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the ape-man lifted out similarly shaped 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t this point was constructed entirely, it see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lmost perfect slabs.  In a short tim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dozen, when he reached in to tes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masonry.  To his surprise, he felt nothing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ry he had removed as far as his long arm could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matter of but a few minutes to remo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l to permit his body to pass through the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head of him he thought he discerned a faint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carcely more than a less impenetrabl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he moved forward on hands and knees, until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feet, or the average thickness of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the floor ended abruptly in a sudden drop.  As f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ould reach he felt nothing, nor could h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lack abyss that yawned before him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ging to the edge of the floor, he lowered his bod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ness to it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occurred to him to look up, and there abo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rough a round opening a tiny circular p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y sky.  Feeling up along the sides of the shaf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could reach, the ape-man discovered that s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s he could feel converged towar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ft as it rose.  This fact precluded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at speculating on the nature and u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passage and its terminal shaft, the moon 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above, letting a flood of soft, silvery l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y place.  Instantly the nature of the shaf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to Tarzan, for far below him he saw the shi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water.  He had come upon an ancient well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purpose of the connection between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ungeon in which he had been hid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on crossed the opening of the shaft it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the whole interior, and then Tarzan saw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him another opening in the opposit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dered if this might not be the mouth of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possible escape.  It would be worth investig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and this he determin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turning to the wall he had demol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what lay beyond it, he carried the sto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 and replaced them from that side.  The deep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st which he had noticed upon the block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rst removed them from the wall had convin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f the present occupants of the ancient p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is hidden passage they had made n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erhaps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replaced, Tarzan turned to the shaf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fteen feet wide at this point.  To leap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 was a small matter to the ape-ma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later he was proceeding along a narrow tu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autiously for fear of being precipitat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such as he had just cr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dvanced some hundred feet when he c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steps leading downward into Stygian g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wenty feet below, the level floor of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ced, and shortly afterward his progress w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eavy wooden door which was secured by massiv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upon the side of Tarzan's approach.  This fac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e-man that he might surely be in a 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outer world, for the bolts, barring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posite side, tended to substantiate this hypo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were merely a prison to which it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s of the bars were deep layers of dust--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passage had lain long unused. 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he massive obstacle aside, its great hinges shrie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weird protest against this unaccustomed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arzan paused to listen for any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hich might indicate that the unusua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had alarmed the inmates of the temple; but as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e advanced beyond the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eeling about, he found himself with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, along the walls of which, and dow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, were piled many tiers of metal ingots of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niform shape.  To his groping hands they fe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ouble-headed bootjacks.  The ingots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, and but for the enormous number of them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sitive that they were gold; but the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bulous wealth these thousands of pounds of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represented were they in reality gol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him that they must be of some base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end of the chamber he discover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d door, and again the bars upon the inside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he was traversing an ancient an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 to liberty.  Beyond the door the passag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 a war spear, and it soon became ev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that it had already led him beyond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the temple.  If he but knew the directio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him!  If toward the west, then h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ity's outer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hopes he forged ahead as rapidly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d, until at the end of half an hour he c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steps leading upward.  At the bott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was of concrete, but as he ascended his naked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 sudden change in the substance they were t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of concrete had given place to steps of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with his hands, the ape-man discover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ere evidently hewed from rock, for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o indicate a 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undred feet the steps wound spirally up, unti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turning Tarzan came into a narrow cle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cky walls.  Above him shone the starry sky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steep incline replaced the steps that had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foot.  Up this pathway Tarzan hasten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per end came out upon the rough top of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bow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le away lay the ruined city of Opar, its d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s bathed in the soft light of the equatorial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ropped his eyes to the ingot he had brou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  For a moment he examined it by the moon'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, then he raised his head to look out upon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crumbling grandeur in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ar," he mused, "Opar, the enchanted city of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otten past.  The city of the beauties and the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horrors and death; but--city of fabulous r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got was of virg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der on which Tarzan found himself lay w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in between the city and the distant cliffs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rriors had scaled the morning previous. 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ough and precipitous face was a task of infinit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derable peril even to the ape-man; but at la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soft soil of the valley beneath his feet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ward glance at Opar he turned his fac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cliffs, and at a rapid trot set off across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was just rising as he gained the sum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mountain at the valley's western boundary.  Far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e saw smoke arising above the tree-tops of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 of the foot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," he murmured.  "And there were fifty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o track me down.  Can it be th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he descended the face of the cliff, and,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arrow ravine which led down to the far fore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ed onward in the direction of the smoke. 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's edge about a quarter of a mile from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lender column arose into the still air, h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s.  Cautiously he approached until ther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upon his view a rude BOMA, in the center of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d about their tiny fires, sat his fifty black Waz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lled to them in their own ton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ise, my children, and greet thy 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lamations of surprise and fear the warriors le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feet, scarcely knowing whether to fle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zan dropped lightly from an overhanging bran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dst.  When they realized that it was inde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in the flesh, and no materialized spirit, they went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ere cowards, oh, Waziri," cried Busuli.  "W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left you to your fate; but when our pan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e swore to return and save you, or at lea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upon your murderers.  We were but now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heights once more and cross the desolate val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ble c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you seen fifty frightful men pass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 into this forest, my children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Waziri," replied Busuli.  "They passed us late 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ere about to turn back after you.  They had no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ard them coming for a mile before we saw them, and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ther business in hand we withdrew into the fores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ass.  They were waddling rapidly along upon short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nd then one would go upon all fours like Bolg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illa.  They were indeed fifty frightful men, Wazir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arzan had related his adventures and t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llow metal he had found, not one dem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utlined a plan to return by night and bring aw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carry of the vast treasure; and so it wa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 fell across the desolate valley of Opar fifty e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trailed at a smart trot over the dry and d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ward the giant bowlder that loomed before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d seemed a difficult task to descend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wlder, Tarzan soon found that it would b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get his fifty warriors to the summit.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 was accomplished by dint of herculean effort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e-man.  Ten spears were fastened end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one end of this remarkable chain attach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t, Tarzan at last succeeded in reaching the su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he drew up one of his blacks, an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rty was finally landed in safet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der's top.  Immediately Tarzan le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amber, where to each was allotted a 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gots, for each about eighty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dnight the entire party stood once m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of the bowlder, but with their heavy loads it was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noon ere they reached the summit of the cli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on the homeward journey was slow, as thes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men were unaccustomed to the duties of 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bore their burdens uncomplainingly,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ty days entered their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continuing on toward the north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llage, Tarzan guided them almost directly wes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rning of the thirty-third day he bade them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and return to their own village, leaving the go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stacked it the previous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you, Waziri?" they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all remain here for a few days, my children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hasten back to thy wives and 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d gone Tarzan gathered up two of the in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springing into a tree, ran lightly above the tang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etrable mass of undergrowth for a couple of hundred y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erge suddenly upon a circular clearing abou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s of the jungle forest towered like a guardia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is natural amphitheater,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topped mound of hard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imes before had Tarzan been to this se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which was so densely surrounded by thorn b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led vines and creepers of huge gir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Sheeta, the leopard, could worm his sinu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, nor Tantor, with his giant strength,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which protected the council chamber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 from all but the harmless denizens of the savage ju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trips Tarzan made before he had deposi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ts within the precincts of the amphitheater. 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low of an ancient, lightning-blasted tree 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pade with which he had uncovered the ch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Archimedes Q. Porter which he had once, ape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this selfsame spot.  With this he dug a long t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he laid the fortune that his blacks ha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gotten treasure vaults of the city of O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he slept within the amphitheater, and 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 set out to revisit his cabin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ziri.  Finding things as he had left them,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to the jungle to hunt, intending to bring his pr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 where he might feast in comfort, 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upon a comfortable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miles toward the south he roamed,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a fair-sized river that flowed into the sea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his cabin.  He had gone inland about half a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came suddenly to his trained nostril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t that sets the whole savage jungle aquiver--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e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was blowing off the ocean, so Tarzan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cent were west of him. 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cent was the scent of Numa.  Man and 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d better hasten," thought the ape-man, for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the scent of whites.  "Numa may be a-hun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me through the trees to the edge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 woman kneeling in prayer, and before her st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 primitive-looking white man, his face buried in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man a mangy lion was advancing slowly to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prey.  The man's face was averted; the woman's b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yer.  He could not see the features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uma was about to spring.  Ther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spare.  Tarzan could not even unsling his b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 arrow in time to send one of his deadly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s into the yellow hide.  He was too far away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 in time with his knife.  There was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--a lone alternative.  And with the quickness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wny arm flew back--for the briefest f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 huge spear poised above the giant's shoulder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ighty arm shot out, and swift death to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leaves to bury itself in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ing lion.  Without a sound he rolled over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of his intended victims--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neither the man nor the woman mov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pened her eyes to look with wonder upo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behind her companion.  As that beautiful head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arzan of the Apes gave a gasp of incredulous ast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 mad?  It could not be the woman he l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deed, it was non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man rose, and the man took her in h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ss her, and of a sudden the ape-man saw 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ody mist of murder, and the old scar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 burned scarlet against his brown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errible expression upon his savage fac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a poisoned shaft to his bow.  An ugly light gl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gray eyes as he sighted full at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man benea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he glanced along the polished 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bowstring far back, that the arrow might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art for which it was 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 did not release the fatal messenger.  Slow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arrow drooped; the scar upon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ead faded; the bowstring relaxed; and Tarzan of the 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wed head, turned sadly into the jungl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of the Waz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y Frightful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long minutes Jane Porter and William Ce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stood silently looking at the dead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whose prey they had so narrowly escaped be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was the first to speak again after her ou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ulsive avo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could it have been?" s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 knows!" was the man's onl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is a friend, why does he not show him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Jane.  "Wouldn't it be well to call out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thank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ly Clayton did her bidding, but there was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shuddered.  "The mysterious jungle," she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rrible jungle.  It renders even the manifes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terrif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d best return to the shelter," said Clayton.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least a little safer there.  I am n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" he added bi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not say that, William," she hastened to urge, ac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wound her words had caused. 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best you could.  You have been noble, an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, and brave.  It is no fault of your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perman.  There is only one other man I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ho could have done more than you.  My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chosen in the excitement of the reaction--I did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und you.  All that I wish is that we may both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d for all that I can never marry you--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would be wick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 understand," he replied.  "Let us not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--at least until we are back in civi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uran was worse.  Almost constantly h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f delirium.  They could do nothing to reliev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Clayton over-anxious to attempt anything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account he feared the Russian--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heart he hoped the man would die. 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hing might befall him that would le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mercy of this beast caused him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than the probability that almost certai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d her should she be left entirely alon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the cruel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 had extracted the heavy spear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on, so that when he went into the forest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ning he had a feeling of much greater secur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since they had been cast upon the savage 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that he penetrated farther from the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as far as possible from the mad rav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-stricken Russian, Jane Porter had desc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to the foot of the tree--she dared not venture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eside the crude ladder Clayton had constructed for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t looking out to sea, in the always surviving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vessel might be s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back was toward the jungle, and so she di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es part, or the savage face that peered from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bloodshot, close-set eyes scanned her int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ing from time to time about the open beach for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ce of others than herself.  Present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ppeared, and then another and another.  The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ter commenced to rave again, and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as silently and as suddenly as they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on they were thrust forth once more, as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no sign of perturbation at the continued w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 one grotesque forms emerged from the jun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 stealthily upon the unsuspecting woman.  A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ling of the grasses attracted her attention.  She 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ight that confronted her stagger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with a little shriek of fear.  Then they closed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ush.  Lifting her bodily in his long, gorilla-like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reatures turned and bore her into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hy paw covered her mouth to stifle her sc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eeks of torture she had already under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 was more than she could withstand.  Shattered n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, and she lost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regained her senses she found he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of the primeval forest.  It was night.  A huge fire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 in the little clearing in which she lay. 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tted fifty frightful men.  Their heads and fa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matted hair.  Their long arms rested upon the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of their short, crooked legs.  They were gnaw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upon unclean food.  A pot boiled upon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and out of it one of the creatures w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 hunk of meat with a sharpened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discovered that their captive had 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, a piece of this repulsive stew was toss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ul hand of a nearby feaster.  It rolled clos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but she only closed her eyes as a qualm of nau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d throug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days they traveled through the dense forest.  Th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sore and exhausted, was half dragged, half pu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, hot, tedious days.  Occasionally, when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 and fall, she was cuffed and kick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ghtful men.  Long before they rea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's end her shoes had been discarded--the 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gone.  Her clothes were torn to mere shr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ers, and through the pitiful rags her once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skin showed raw and bleeding from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itiless thorns and brambles through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days of the journey found her in such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 that no amount of kicking and abuse coul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her poor, bleeding feet.  Outraged nature ha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endurance, and the girl was physically pow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herself even to her k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easts surrounded her, chattering threaten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goaded her with their cudgels and beat and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with their fists and feet, she lay with closed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for the merciful death that she knew al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 surcease from suffering; but it did not 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fifty frightful men realized that their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longer able to walk, and so they picked he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her the balance of th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afternoon she saw the ruined walls of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looming before them, but so weak and sick w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spired not the faintest shadow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were bearing her, there could be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her captivity among these fierce half br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y passed through two great walls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ined city within.  Into a crumbling pile they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nd here she was surrounded by hundred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reatures that had brought her; but among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who looked less horrible.  At sight of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int hope that she had entertained came to mi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sery.  But it was short-lived, for the wome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o sympathy, though, on the other hand, neith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us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 had been inspected to the entir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mates of the building she was borne to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in the vaults beneath, and here upon the bar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left, with a metal bowl of water and another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 she saw only some of the women whose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 bring her food and water.  Slowly her streng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--soon she would be in fit condition to o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crifice to The Flaming God.  Fortunate indeed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not know the fate for which she was dest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arzan of the Apes moved slowly through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sting the spear that saved Clayton and Jan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ngs of Numa, his mind was fill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that belongs to a freshly opened heart w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was glad that he had stayed his hand i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nsummation of the thing that in the first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jealous wrath he had contemplated.  Only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had stood between Clayton and dea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ape-man.  In the short moment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after he had recognized the girl and he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xing of the taut muscles that held the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 directed at the Englishman's heart, Tarza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ed by the swift and savage impulses of brut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en the woman he craved--his woman--his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arms of another.  There had been but on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him, according to the fierce jungle code that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is other existence; but just before it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 the softer sentiments of his inherent chival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n above the flaming fires of his passion and sav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times he gave thanks that they had trium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fingers had released that polishe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contemplated his return to the Waziri the idea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gnant.  He did not wish to see a human be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e would range alone through the jungle for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sharp edge of his sorrow had become blunted. 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beasts, he preferred to suffer in silence 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he slept again in the amphitheater of the 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everal days he hunted from there, returning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fternoon of the third day he returned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ain stretched upon the soft grass of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for but a few moments when he heard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 familiar sound.  It was the pas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of a band of great apes--he could not mista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inutes he lay listening.  They we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of the amphi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rose lazily and stretched himself.  His kee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every movement of the advancing trib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ind, and presently he caught their scent, thoug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his added evidence to assure him that he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ame closer to the amphitheater Tarzan of the 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into the branches upon the other side of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 waited to inspect the newcomers.  Nor had 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 fierce, hairy face appeared amo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pposite him.  The cruel little eyes t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t a glance, then there was a chatter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ose behind.  Tarzan could hear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ut was telling the other members of the tri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was clear and that they might enter the amphi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ader dropped lightly upon the soft carp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y floor, and then, one by one, nearly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ids followed him.  There were the huge ad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oung.  A few nursing babes clung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gy necks of their savage m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recognized many members of the trib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o which he had come as a tiny bab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ults had been little apes during his boyhood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icked and played about this very jungl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brief childhood.  He wondered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im--the memory of some apes is not over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may be an eternit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lk which he overheard he learn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choose a new king--their late chief had fal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eet beneath a broken limb to an untimel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walked to the end of an overhanging lim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iew of them.  The quick eyes of a femal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of him first.  With a barking guttural s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of the others.  Several huge bulls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 to get a better view of the intruder.  With b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 and bristling necks they advanced slowly towar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ep-throated, ominous grow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rnath, I am Tarzan of the Apes," said the ape-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nacular of the tribe.  "You remember me.  Togeth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ed Numa when we were still little apes, throwing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ts at him from the safety of high branch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te he had addressed stopped with a look of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ing, dull wonderment upon his savag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Magor," continued Tarzan, addressing another,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all your former king--he who slew the mighty Kerch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e!  Am I not the same Tarzan--mighty hunter--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--that you all knew for many seas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s all crowded forward now, but more in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atening.  They muttered among themse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want among us now?" asked Karn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ly peace," answered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apes conferred.  At length Karnath spok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in peace, then, Tarzan of the Ape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arzan of the Apes dropped lightly to the t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st of the fierce and hideous horde--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cycle of evolution, and had returned to b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 brute among br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greetings such as would have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en after a separation of two years. 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es went on about the little activit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the ape-man had interrupted, paying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him than as though he had not been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young bulls who had not been ol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him sidled up on all fours to sniff a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red his fangs and growled threateningly--he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arzan immediately into his proper place.  Had T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off, growling, the young bull would quit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tisfied, but always after Tarzan's sta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 apes would have been beneath that of the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made him step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arzan of the Apes did not back off.  Instead, he sw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iant palm with all the force of his mighty muscle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e young bull alongside the head, s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 across the turf.  The ape was up and at hi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, and this time they closed with tearing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ding fangs--or at least that had been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bull; but scarcely had they gone down, gr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apping, than the ape-man's fingers found the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ntag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young bull ceased to struggle, and lay quite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zan released his hold and arose--he did not wish to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each the young ape, and others who might be w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zan of the Apes was stil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 served its purpose--the young apes kep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way, as young apes should when their be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d the old bulls made no attempt to encroac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erogatives.  For several days the she-apes with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suspicious of him, and when he ventured to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upon him with wide mouths and hideous ro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rzan discreetly skipped out of harm's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s a custom among the apes--only mad bu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 mother.  But after a while even the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unted with them as in days gone by,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his superior reason guided him to the best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that his cunning rope ensnared toothso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eldom if ever tasted, they came again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s they had in the past after he had become their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 was that before they left the amphitheat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wanderings they had once more chosen him as their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felt quite contented with his new lot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y--that he never could be again, but h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ar from everything that might remind hi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isery as he could be.  Long since he had given u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returning to civilization, and now he ha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no more his black friends of the Waziri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worn humanity forever.  He had started life an ape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e he woul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, however, erase from his memor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man he loved was within a short journ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-ground of his tribe; nor could he ba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ing fear that she might be constantly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illy protected he had seen in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that had witnessed Clayton's in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arzan thought of it, the more keenl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prick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e came to loathe himself for permitting his own 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and jealousy to stand between Jane Porter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ys passed the thing preyed more and mo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, and he had about determin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and place himself on guard over Jane 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, when news reached him that altered all hi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him dashing madly toward the east in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of accident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rzan had returned to the tribe, a certai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, not being able to secure a mate from among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had, according to custom, fared for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jungle, like some knight-errant of old, to win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from some neighbor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ut just returned with his bride, and was narr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quickly before he should forget them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 told of seeing a great tribe of strange-looking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were all hairy-faced bulls but one," he said,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as a she, lighter in color even than this strang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hucked a thumb at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e-man was all attention in an instant.  H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 rapidly as the slow-witted anthropoi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re the bulls short, with crooked le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w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they wear the skins of Numa and Sheeta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s, and carry sticks and kniv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ere there many yellow rings about their arms and le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 she one--was she small and slender, and very whi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d she seem to be one of the tribe, or was she a prison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dragged her along--sometimes by an arm--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ng hair that grew upon her head; and alw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and beat her.  Oh, but it was great fun to watch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d!" mutter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were they when you saw them, and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y going?" continued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were beside the second water back there,"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the south.  "When they passed me they we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orning, upward along the edge of the w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was this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lf a moon si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other word the ape-man sprang into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d like a disembodied spirit eastwar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gotten city of O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arzan Came Again to O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ayton returned to the shelter and found Jan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ssing, he became frantic with fear and g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Monsieur Thuran quite rational, the fev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im with the surprising suddenness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eculiarities.  The Russian, weak and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ay upon his bed of grasses within the sh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layton asked him about the girl he seemed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she wa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heard nothing unusual," he said.  "But t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scious much of th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it not been for the man's very evident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should have suspected him of having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girl's whereabouts; but he c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an lacked sufficient vitality even to descend, una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ter.  He could not, in his pres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have harmed the girl, nor could he have cl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e ladder back to the sh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rk the Englishman searched the nearby ju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the missing one or a sign of the trail of her ab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 the spoor left by the fifty frightful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ed in woodcraft as they were,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in to the densest denizen of the jungle as a c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glishman, yet he crossed and recrossed i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out observing the slightest indication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ad passed that way but a few short hours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earched, Clayton continued to call the gir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, but the only result of this was to attract Nu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.  Fortunately the man saw the shadowy form w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toward him in time to climb into the branches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east was close enough to reach him.  This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his search for the balance of the afterno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paced back and forth beneath him until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the beast had left, Clayton dared not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wful blackness beneath him, and so h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and hideous night in the tree.  The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the beach, relinquishing the last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ing Jane 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 that followed, Monsieur Thur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ed his strength, lying in the shelter while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food for both.  The men never spok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demanded.  Clayton now occupied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ter which had been reserved for Jane Por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w the Russian when he took food or water to hi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he other kindly offices which common humanit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uran was again able to descend in search of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was stricken with fever.  For days he lay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irium and suffering, but not once did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near him.  Food the Englishman could not have e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s craving for water amounted practically to to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current attacks of delirium, weak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he managed to reach the brook once a day and fill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at had been among the few appointments of the life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an watched him on these occasions with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ignant pleasure--he seemed really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of the man who, despite the just contemp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ld him, had ministered to him to the be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hile he lay suffering the same ag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Clayton became so weak that he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scend from the shelter.  For a day he su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without appealing to the Russian, but finally,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ure it longer, he asked Thuran to fetch him a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came to the entrance to Clayton's ro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f water in his hand.  A nasty grin contorted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water," he said.  "But first let me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ligned me before the girl--that you kept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would not share her with m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interrupted him.  "Stop!" he cried. 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ner of cur are you that you tradu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 woman whom we believe dead!  God!  I was a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let you live--you are not fit to live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le l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your water," said the Russian.  "A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" and he raised the basin to his lips and drank;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he threw out upon the ground below.  Then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the sick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rolled over, and, burying his face in his arms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uran determined to set ou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long the coast, for he knew that eventually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habitations of civilized men--at leas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worse off than he was here, and,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gs of the dying Englishman were getting on his n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stole Clayton's spear and set off upon his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killed the sick man before he left ha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him that it would really have been a ki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day he came to a little cabin by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heart filled with renewed hope as he sa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the proximity of civilization, for he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utpost of a nearby settlement.  Had h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t belonged, and that its owner was at that ver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miles inland, Nikolas Rokoff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d the place as he would a pestilence.  But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so he remained for a few days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comparative comforts of the cabin. 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up his northward journe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rd Tennington's camp preparations were go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permanent quarters, and then to send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of a few men to the north in searc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ys had passed without bringing the long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, hope that Jane Porter, Clayton, and Monsieur Th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scued began to die.  No one spoke of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Professor Porter, and he was so immers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dreaming that he was not aware of the elaps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he would remark that within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certainly see a steamer drop anchor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, and that then they should all be reunited happ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e spoke of it as a train, and wondered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layed by snowst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 didn't know the dear old fellow so well by 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ngton remarked to Miss Strong, "I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he was--er--not quite right, don't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t were not so pathetic it would be ridiculou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, sadly.  "I, who have known him all my life,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worships Jane; but to others it must seem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allous to her fate.  It is only that h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mpractical that he cannot conceive of so r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death unless nearly certain proof of it is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'd never guess what he was about yesterda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ennington.  "I was coming in al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unt when I met him walking rapidl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rail that I was following back to camp.  His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asped beneath the tails of his long black 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op hat was set firmly down upon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yes bent upon the ground he haste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o some sudden death had I not intercep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`Why, where in the world are you bound, professor?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him.  `I am going into town, Lord Tennington,'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riously as possible, `to complain to the postmas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ral free delivery service we are suffering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sir, I haven't had a piece of mail in weeks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letters for me from Jane.  The m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Washington at onc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ould you believe it, Miss Strong," continued Tenn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d the very deuce of a job to convin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that there was not only no rural free delive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own, and that he was not even on the same conti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or in the same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n he did realize he commenced to worry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--I think it is the first time that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reciated our position here, or the fact tha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may not have been resc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te to think about it," said the girl, "and ye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nothing else than the absent members of ou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t us hope for the best," replied Tennington.  "You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s each a splendid example of bravery, f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r loss has been the grea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she replied; "I could have loved Jane Porter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he been my own s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ington did not show the surprise he felt. 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what he meant.  He had been much with thi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of Maryland since the wreck of the LADY 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d recently come to him that he had grow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of her than would prove good for the peace of hi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recalled almost constantly now the confid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had imparted to him that he and Mis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gaged.  He wondered if, after all, Thura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ccurate in his statement.  He had never se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n the girl's part of more than ordinary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n in Monsieur Thuran's loss, if they are l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ffer a severe bereavement," he ven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looked up at him quickly.  "Monsieur Thuran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ear friend," she said.  "I liked him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known him but a short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you were not engaged to marry him?" he blur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vens, nol!" she cried.  "I did not care for hi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that Lord Tennington want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zel Strong--he wanted very badly to say 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at once; but somehow the words stuck in his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ed lamely a couple of times, cleared his thr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red in the face, and finally ended by re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oped the cabins would be finish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y season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ough he did not know it, he had conve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the very message he intended, and it left her happ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than she had ever before been in all he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n further conversation was interrupted by th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ange and terrible-looking figure which eme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just south of the camp.  Tennington and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 at the same time.  The Englishman reach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, but when the half-naked, bearded crea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aloud and came running toward them h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nd advanced to me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would have recognized in the filthy, emaciated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a single garment of small skins, the imma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Thuran the party had last seen upo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DY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ther members of the little community we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resence Tennington and Miss Strong question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other occupants of the missing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all dead," replied Thuran.  "The three 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before we made land.  Miss Porter was carried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 by some wild animal while I was lying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ver.  Clayton died of the same fever but a few days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nk that all this time we have be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miles--scarcely a day's march.  It is terrib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Jane Porter lay in the darkness of the vaul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in the ancient city of Opar she did no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she was delirious with fever, bu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he commenced slowly to regain he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the woman who brought her food beckon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ise, but for many days the girl could only sh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indicate that she was too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tually she was able to gain her feet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 a few steps by supporting herself with on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wall.  Her captors now watched 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nterest.  The day was approac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was gaining i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 day came, and a young woman whom Jan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seen before came with several others to her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me sort of ceremony was performed--that it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igious nature the girl was sure, and so s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art, and rejoiced that she had fallen amo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om the refining and softening influences of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had fallen.  They would treat her humanely-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was now quit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hen they led her from her dungeon, through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orridors, and up a flight of concrete steps to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, she went willingly, even gladly--for was s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ervants of God?  It might be, of course,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supreme being differed from he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ey owned a god was sufficient evidence to 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kind and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she saw a stone altar in the center of the court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rk-brown stains upon it and the nearby concre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, she began to wonder and to doubt.  A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ped and bound her ankles, and secured her w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er, her doubts were turned to fear.  A momen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was lifted and placed supine across the altar's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left her entirely, and she trembled in an agony of f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rotesque dance of the votaries which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ay frozen in horror, nor did she require the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 blade in the hands of the high priestes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slowly above her to enlighten her further as to he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and began its descent, Jane Porter closed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up a silent prayer to the Maker she was so so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-then she succumbed to the strain upon her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s, and swo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night Tarzan of the Apes raced through the pr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toward the ruined city in which he w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he loved lay either a prisoner o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ay and a night he covered the same di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y frightful men had taken the better part of a w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, for Tarzan of the Apes traveled alo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ce high above the tangled obstacles that 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up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the young bull ape had told made it clear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irl captive had been Jane Porter, for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white "she" in all the jungle.  The "bulls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cognized from the ape's crude descri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sque parodies upon humanity who inhabit the ruins of O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irl's fate he could picture as plainly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re an eyewitness to it.  When they would lay h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m altar he could not guess, but that her dear, f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ould eventually find its way there he was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finally, after what seemed long ages to the im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-man, he topped the barrier cliffs that hemmed the de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, and below him lay the grim and awful ru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hideous city of Opar.  At a rapid trot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dry and dusty, bowlder-strewn groun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his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 be in time to rescue?  He hoped against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e could be revenged, and in his wrath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hat he was equal to the task of wiping 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at terrible city.  It was nearly noo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great bowlder at the top of which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assage to the pits beneath the city.  Like a cat h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pitous sides of the frowning granite KOP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he was running through the dar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traight tunnel that led to the treasur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he passed, then on and on until at la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well-like shaft upon the opposite sid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 dungeon with the fals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paused a moment upon the brink of the well a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me to him through the opening above.  Hi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 caught and translated it--it was the dance of d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 sacrifice, and the singsong ritu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estess.  He could even recognize the woman'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t be that the ceremony marked the very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hastened to prevent?  A wave of horror swept ov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, after all, to be just a moment too late?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 deer he leaped across the narrow chas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the passage beyond.  At the false w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 like one possessed to demolish the b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him--with giant muscles he forced the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ing his head and shoulders through the firs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he made, and carrying the balance of the wall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tter resoundingly upon the cement floor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leap he cleared the length of the cha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himself against the ancient door.  But here h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hty bars upon the other side were proof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uscles as his.  It needed but a moment's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him of the futility of endeavoring to fo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gnable barrier.  There was but one other w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back through the long tunnels to the bowlder a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ity's walls, and then back across the op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 to the city first with his Waz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alized that to retrace his steps and enter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ground would mean that he would be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irl, if it were indeed she who lay upon the sacr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above him.  But there seemed no other way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and ran swiftly back into the passage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wall.  At the well he heard again the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the high priestess, and, as he glanced alo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twenty feet above, seemed so near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leap for it in a mad endeavor to reach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 that lay so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could but get one end of his grass rope caugh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jection at the top of that tantalizing aper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nt's pause and thought an idea occurr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attempt it.  Turning back to the tumbled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ized one of the large, flat slabs that had compo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making one end of his rope fast to the piece of gra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the shaft, and, coiling the balance of the r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beside him, the ape-man took the heavy slab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and, swinging it several times to get th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fixed, he let the weight fly up at a slight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, instead of falling straight back into the shaf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azed the far edge, tumbling over into the court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dragged for a moment upon the slack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until he felt that the stone was lodged with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t the shaft's top, then he swung out over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s beneath.  The moment his full weight cam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he felt it slip from above.  He waited there in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e as it dropped in little jerks, inch by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was being dragged up the outside of the mas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top of the shaft--would it catch at the very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his weight drag it over to fall upon him as he hu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nknown depths be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Prim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ief, sickening moment Tarzan felt the sli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pe to which he clung, and heard the scra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stone against the masonr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f a sudden the rope was still--the stone had ca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dge.  Gingerly the ape-man clambered up the frail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 his head was above the edge of the s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was empty.  The inhabitants of Opar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ifice.  Tarzan could hear the voice of L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sacrificial court.  The dance had ceased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ime for the knife to fall; but even as he though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e was running rapidly toward the sound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'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 guided him to the very doorway of the great roofless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 and the altar was the long row of pri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sses, awaiting with their golden cups the sp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m blood of their victim.  La's hand was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toward the bosom of the frail, quiet figure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upon the hard stone.  Tarzan gave a gas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 sob as he recognized the features of the girl he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scar upon his forehead turned to a flaming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, a red mist floated before his eyes, an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roar of the bull ape gone mad, he sprang lik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into the midst of the vot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zing a cudgel from the nearest priest, he laid about hi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itable demon as he forged his rapid way toward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La had paused at the first noise of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saw who the author of it was she went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never been able to fathom the secr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hite man's escape from the dungeon in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cked him.  She had not intended that he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par, for she had looked upon his gia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face with the eyes of a woman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iest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 clever mind she had concocted a story of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from the lips of the flaming go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he had been ordered to receive th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as a messenger from him to his peopl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atisfy the people of Opar, she knew. 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atisfied, she felt quite sure, to remain and b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rather than to return to the sacrificial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she had gone to explain her plan to hi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isappeared, though the door had been tigh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had left it.  And now he had returned--mat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n air--and was killing her priests as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heep.  For the moment she forgot her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she could gather her wits together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white man was standing before her, the woman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n upon the altar in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side, La," he cried.  "You saved me once,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rm you; but do not interfere o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or I shall have to kill you al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he spoke he stepped past her toward the entr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ranean v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she?" asked the high priestess,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nscious 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e is mine," said Tarzan of th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 girl of Opar stood wide-eyed and st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ook of hopeless misery suffused her ey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s welled into them, and with a little cry she s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floor, just as a swarm of frightful men dashe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leap upon the ape-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arzan of the Apes was not there when the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eize him.  With a light bound he had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ssage leading to the pits below, and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rs came more cautiously after they found the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y but laughed and jabbered to one an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ew that there was no exit from the pi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ough which he had entered.  If he came out at 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this way, and they would wait and watch for hi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arzan of the Apes, carrying the unconscious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, came through the pits of Opar beneath the te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ing God without pursuit.  But when the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r had talked further about the matter, they re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is very man had escaped once befo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, and, though they had watched the entranc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orth; and yet today he had come upo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.  They would again send fifty men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to find and capture this desecrater of their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arzan reached the shaft beyond the broken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so positive of the successful issue of his f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pped to replace the tumbled stones, for 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that any of the inmates should disc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age, and through it come upon the treasur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 his mind to return again to Opar and be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ll greater fortune than he had already bu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theater of th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rough the passageways he trotted, past the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treasure vault; past the second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ng, straight tunnel that led to the loft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eyond the city.  Jane Porter was still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rest of the great bowlder he halted to 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glance toward the city.  Coming across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a band of the hideous men of Opar. 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sitated.  Should he descend and make a race for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, or should he hide here until night?  And then a gl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's white face determined him.  He could not kee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permit her enemies to get between them and lib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ght he knew they might have b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unnels, and to have foes before a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lmost certain capture, since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is way through the enemy burdened as he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nscious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end the steep face of the bowlder with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was no easy task, but by binding her acro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with the grass rope he succeeded in r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n safety before the Oparians arrived at the great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cent had been made upon the side away from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ing party saw nothing of it, nor did the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prey was so close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the KOPJE between them and their pursu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managed to cover nearly a m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 of Opar rounded the granite sentinel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gitive before them.  With loud cries of savage de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roke into a mad run, thinking doubtles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on overhaul the burdened runner; but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 the powers of the ape-man and over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of their own short, crooked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ntaining an easy trot, Tarzan kept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always the same.  Occasionally he would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ce so near his own.  Had it not been for th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of the heart pressed so close against his ow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known that she was alive, so white and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oor, tire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y came to the flat-topped mount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cliffs.  During the last mile Tarzan had let himself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ke a deer that he might have ample time to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cliffs before the Oparians could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and hurl rocks down upon them.  And so 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half a mile down the mountainside ere the fier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ame panting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ries of rage and disappointment they ran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ff top shaking their cudgels, and danc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a perfect passion of anger.  But this time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rsue beyond the boundary of their ow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because they recalled the futi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long and irksome search, or after witnessing th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ape-man swung along before th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rst of speed, they realized the utter hopeless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ursuit, it is difficult to say; but as Tarza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 that began at the base of the foothi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ed the barrier cliffs they turned their faces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O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in the forest's edge, where he could yet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tops, Tarzan laid his burden upon the grass, and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-by rivulet brought water with which he b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 and hands; but even this did not revive he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worried, he gathered the girl into his strong arm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hurried on toward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afternoon Jane Porter regained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 not open her eyes at once--she was trying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s that she had last witnessed.  Ah, she remember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ar, the terrible priestess, the descending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a little shudder, for she thought that eithe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r that the knife had buried itself in her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experiencing the brief delirium preceding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finally she mustered courage to open her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that met them confirmed her fears, for she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being borne through a leafy paradise in th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dead love.  "If this be death," she murmured, "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that I am d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poke, Jane!" cried Tarzan.  "You are regaining consciousn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 Tarzan of the Apes," she replied, an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onths a smile of peace and happiness lighted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nk God!" cried the ape-man, coming to the g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grassy clearing beside the stream.  "I was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time?  What do you mean?" she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time to save you from death upon the altar, dea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plied.  "Do you not reme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me from death?" she asked, in a puzzle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we not both dead, my Tarz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laced her upon the grass by now, her back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tem of a huge tree.  At her ques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back where he could the better see h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d!" he repeated, and then he laughed.  "You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; and if you will return to the city of Opar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o dwell there they will tell you that I was no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hort hours ago.  No, dear, we are both very much a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both Hazel and Monsieur Thuran told 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llen into the ocean many miles from land," she 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trying to convince him that he must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d.  "They said that there was no question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been you, and less that you could hav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en picked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can I convince you that I am no spirit?" h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ugh.  "It was I whom the delightful Monsieur Th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verboard, but I did not drown--I will tell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fter a while--and here I am ver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man you first knew, Jane Por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rose slowly to her feet and came towar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even yet believe it," she murmured.  "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at such happiness can be true after all the hid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I have passed through these awful month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ALICE went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came close to him and laid a hand, soft and tr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must be that I am dreaming, and that I shall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 to see that awful knife descending towar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--kiss me, dear, just once before I lose my dream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zan of the Apes needed no second invitation. 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he loved in his strong arms, and kissed her no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undred times, until she lay there panting for bre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hen he stopped she put her arms about his n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his lips down to her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 I alive and a reality, or am I but a dream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are not alive, my man," she answered, "I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ay die thus before I awaken to the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 of my last waking mo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both were silent--gazing into each 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s though each still questioned the re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happiness that had come to them.  The past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ideous disappointments and horrors, was forgotten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d not belong to them; but the present--ah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; none could take it from them.  It was the gir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oke the sweet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are we going, dear?" she asked.  "What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would you like best to go?" he asked.  "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est to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go where you go, my man; to do whatev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you," s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Clayton?" he asked.  For a moment he ha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existed upon the earth other than the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forgotten your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not married, Tarzan of the Apes," s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 am I longer promised in marriage.  The day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 creatures captured me I spoke to Mr. Clayt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for you, and he understood then that I could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cked promise that I had made.  It was after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iraculously saved from an attacking lion."  Sh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nd looked up at him, a questioning light in he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zan of the Apes," she cried, "it was you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?  It could have been no 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ropped his eyes, for he was ash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could you have gone away and left me?" she cried reproac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, Jane!" he pleaded.  "Please don't!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I have suffered since for the cruelty of that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 I suffered then, first in jealous rage,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resentment against the fate that I had not d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back to the apes after that, Jane, intending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ee a human being."  He told her then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had returned to the jungle--of how he ha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lummet from a civilized Parisian to a savage Waz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, and from there back to the brute that he had be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asked him many questions, and at last fearful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onsieur Thuran had told her--of the woman in P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arrated every detail of his civilized life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nothing, for he felt no shame, since his hear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rue to her.  When he had finished he sat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s though waiting for her judgment, and 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ew that he was not speaking the truth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, what a horrible creature he 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not angry with me, then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 reply, though apparently most irrelevan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fem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Olga de Coude very beautiful?" 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arzan laughed and kissed her again.  "Not one-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autiful as you, dear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a contented little sigh, and let her hea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shoulder.  He knew that he was for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arzan built a snug little bower hig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ying branches of a giant tree, and there th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slept, while in a crotch beneath her the ape-man cur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even in sleep, to protec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em many days to make the long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st.  Where the way was easy they walked hand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arching boughs of the mighty forest,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ar-gone past have walked their primeval forb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derbrush was tangled he took her in his great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re her lightly through the trees, and the days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, for they were very happy.  Had it not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xiety to reach and succor Clayton they would hav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weet pleasure of that wonderful journey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day before they reached the coast Tarzan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t of men ahead of them--the scent of black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the girl, and cautioned her to mainta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few friends in the jungle," he remarked dry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an hour they came stealthily upon a small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rriors filing toward the west.  As Tarzan s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a cry of delight--it was a band of his own Wazi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uli was there, and others who had accompanied him to O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him they danced and cried out in exuberant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s they had been searching for him, they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 exhibited considerable wonder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white girl with him, and when they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o be his woman they vied with one anoth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nor.  With the happy Waziri laughing and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 they came to the rude shelter by the 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sign of life, and no response to thei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clambered quickly to the interior of the litt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, only to emerge a moment later with an empty 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it down to Busuli, he told him to fetch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beckoned Jane Porter to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y leaned over the emaciated thing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n English nobleman.  Tears came to the girl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e saw the poor, sunken cheeks and hollow ey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suffering upon the once young and handsom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still lives," said Tarzan.  "We will do al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him, but I fear that we are too l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suli had brought the water Tarzan forc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tween the cracked and swollen lips.  He we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forehead and bathed the pitiful li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Clayton opened his eyes.  A faint, shadowy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his countenance as he saw the girl leaning ov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Tarzan the expression changed to one of wonde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all right, old fellow," said the ape-man.  "We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ime.  Everything will be all right now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on your feet again before you kno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 shook his head weakly.  "It's too la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ispered.  "But it's just as well.  I'd rather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is Monsieur Thuran?" asked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left me after the fever got bad.  He is a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egged for the water that I was too weak to get he d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e, threw the rest out, and laughed in my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ought of it the man was suddenly animated by a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lity.  He raised himself upon one elbow.  "Ye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houted; "I will live.  I will live long enoug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that beast!"  But the brief effort left him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he sank back again upon the rotting grass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old ulster, had been the bed of Jane 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 about Thuran," said Tarzan of the 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a reassuring hand on Clayton's forehead.  "H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and I shall get him in the end, never f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Clayton lay very still. 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had to put his ear quite close to the sunken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faint beating of the wornout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evening he aroused again for a brief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ane," he whispered.  The girl bent her head closer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nt message.  "I have wronged you--and him," he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toward the ape-man.  "I loved you so--it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o offer for injuring you; but I could not b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giving you up.  I do not ask your forgiveness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now the thing I should have done over a year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umbled in the pocket of the ulster benea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that he had discovered there while he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oxysms of fever.  Presently he found it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pled bit of yellow paper.  He handed it to th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he took it his arm fell limply across his chest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dropped back, and with a little gasp he stiff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.  Then Tarzan of the Apes drew a fold of the u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upturned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they remained kneeling there, the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moving in silent prayer, and as they rose and st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now peaceful form, tears came to the 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eyes, for through the anguish that his own hear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he had learned compassion for the suffering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r own tears the girl read the messag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of faded yellow paper, and as she read her eye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ide.  Twice she read those startling words befo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lly comprehe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prints prove you Greystoke. 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'AR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handed the paper to Tarzan.  "And he has known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" she said, "and did not tell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knew it first, Jane," replied the man.  "I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knew it at all.  I must have dropped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in the waiting room.  It was there that I receive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afterward you told us that your mother was a she-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d never known your father?" she asked incredul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itle and the estates meant nothing to me witho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," he replied.  "And if I had taken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 I should have been robbing the woman I lo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understand, Jane?"  It was as though h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use a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 extended her arms toward him acros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an, and took his hands in 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 would have thrown away a love like that!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of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 they set out upon the short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cabin.  Four Waziri bore the body of the dead Englis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the ape-man's suggestion that Clayton be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former Lord Greystoke near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against the cabin that the older man had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 Porter was glad that it was to be so, an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hearts she wondered at the marvelous fin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is wondrous man, who, though raised by br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brutes, had the true chivalry and tender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sociates with the refinements of the highest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proceeded some three miles of the f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parated them from Tarzan's own beac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iri who were ahead stopped suddenly, po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 at a strange figure approaching them along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man with a shiny silk hat, who walked slow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t head, and hands clasped behind him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of his long, black c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ght of him Jane Porter uttered a little cry of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y, and ran quickly ahead to meet him.  At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voice the old man looked up, and when he saw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ing him he, too, cried out in relief and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fessor Archimedes Q. Porter folded his daught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tears streamed down his seamed old face, and it w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he could control himself sufficiently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ment later he recognized Tarzan it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that they could convince him that his sorro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balanced his mind, for with the oth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e had been so thoroughly convinced that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d it was a problem to reconcile the convi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ifelike appearance of Jane's "forest god."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s deeply touched at the news of Clayton'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not understand it," he said.  "Monsieur Th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us that Clayton passed away many days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uran is with you?" ask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; he but recently found us and led us to your ca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camped but a short distance north of it.  Bless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ill be delighted to see you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surprised," commented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later the strange party came to th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tood the ape-man's cabin.  It was filled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nd going, and almost the first whom Tarzan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'Ar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ul!" he cried.  "In the name of sanity 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here?  Or are we all insa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quickly explained, however, as we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strange things.  D'Arnot's ship had been 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ast, on patrol duty, when at the lieuten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hey had anchored off the little landlocked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other look at the cabin and the jung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fficers and men had taken part i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two years before.  On landing they had foun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ngton's party, and arrangements were being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m all on board the following morning,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to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Strong and her mother, Esmeralda, and Mr.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Philander were almost overcome by happiness at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's safe return.  Her escape seemed to them littl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raculous, and it was the consensus of opin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achieved by no other man than Tarz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es.  They loaded the uncomfortable ape-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logies and attentions until he wished himself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theater of the 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re interested in his savage Waziri, and man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ts the black men received from these frie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but when they learned that he might sail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the great canoe that lay at anchor a mi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they became very 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et the newcomers had seen nothing of Lord Tenn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sieur Thuran.  They had gone out for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early in the day, and had not ye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surprised this man, whose name you say is Rok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see you," said Jane Porter to Tarz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 surprise will be short-lived," replied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ly, and there was that in his tone that made her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face in alarm.  What she read there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her fears, for she put her hand upon his 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ed with him to leave the Russian to the laws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heart of the jungle, dear," she said, "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of right or justice to appeal to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ighty muscles, you would be warranted i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man the sentence he deserves; but with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of a civilized government at your disposal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to kill him now.  Even your friends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o your arrest, or if you resisted it would p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l into misery and unhappiness again.  I cannot b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 again, my Tarzan.  Promise me that you w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him over to Captain Dufranne, and let the law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--the beast is not worth risking our happiness f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aw the wisdom of her appeal, and promised. 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later Rokoff and Tennington emerged from the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alking side by side.  Tennington was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presence of strangers in the camp. 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arriors palavering with the sailors from the cru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saw a lithe, brown giant talking with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and Captain Dufr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that, I wonder," said Tennington to Rok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ssian raised his eyes and met those of the ape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pon him, he staggered and wen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PRISTI!" he cried, and before Tennington realiz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tended he had thrown his gun to his shou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point-blank at Tarzan pulled the trigger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 was close to him--so close that his han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ed barrel a fraction of a second before th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upon the cartridge, and the bullet that wa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's heart whirred harmlessly above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ussian could fire again the ape-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and had wrested the firearm from his 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Dufranne, Lieutenant D'Arnot, and a dozen sail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up at the sound of the shot, and now Tarza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sian over to them without a word.  He had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to the French commander before Rokoff arr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icer gave immediate orders to place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rons and confine him on board the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guard escorted the prisoner in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that was to transport him to his temporary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zan asked permission to search him, and to hi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olen papers concealed upon 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had brought Jane Porter and the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, and a moment after the excitement had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he greeted the surprised Lord Tennington.  Tarzan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fter he had taken the papers from Rokoff, and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, Jane Porter introduced him to Tenn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n Clayton, Lord Greystoke, my lord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man looked his astonishment in spit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rculean efforts to appear courteous, and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petitions of the strange story of the ape-man 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mself, Jane Porter, and Lieutenant D'Arnot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Tennington that they were not all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unset they buried William Cecil Clayton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graves of his uncle and his aunt, the form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dy Greystoke.  And it was at Tarzan's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leys were fired over the last resting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brave man, who met his death brav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Porter, who in his younger days had been 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ster, conducted the simple services for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rave, with bowed heads, stood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 of mourners as the sun ever looked down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French officers and sailors, two English l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, and a score of savage African br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uneral Tarzan asked Captain Dufran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sailing of the cruiser a couple of days whil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land a few miles to fetch his "belongings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gladly granted the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the next afternoon Tarzan and his Wazir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 load of "belongings," and when the part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ingots of virgin gold they swarmed upon the 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 a thousand questions; but he was smilingly obd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appeals--he declined to give them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w as to the source of his immense treasure.  "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that I left behind," he explained, "for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brought away, and when these are spent I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or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he returned to camp with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gots, and when they were stored on board th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Dufranne said he felt like the commander of an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anish galleon returning from the treasure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tecs.  "I don't know what minute my crew will c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, and take over the ship," h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as they were preparing to embar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iser, Tarzan ventured a suggestion to Jane 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d beasts are supposed to be devoid of sentimen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but nevertheless I should like to be marr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where I was born, beside the graves of my m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, and surrounded by the savage jungle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y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uld it be quite regular, dear?" she asked.  "F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know of no other place in which I should r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to my forest god than beneath the shad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val for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y spoke of it to the others they wer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be quite regular, and a most sple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a remarkable romance.  So the entir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in the little cabin and about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the second ceremony that Professor Port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ize withi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not was to be best man, and Hazel Strong bridesm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nnington upset all the arrangements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arvelous "ide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Mrs. Strong is agreeable," he said, taking the bridesma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his, "Hazel and I think it would be ripping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wed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they sailed, and as the cruiser steame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sea a tall man, immaculate in white flanne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 girl leaned against her rail to watch the 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line upon which danced twenty naked, black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ziri, waving their war spears above their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, and shouting farewells to their departing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hate to think that I am looking upon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ime, dear," he said, "were it not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going to a new world of happiness with you forev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ending down, Tarzan of the Apes ki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upon her 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