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BLER'S MATE: Thoroughbred Edition -- A Sharewar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1 by Mark E. Sav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mit to:              Mark E. Sav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 Id                 10178 Russwill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74716,1720                  Union, KY 41091-9518 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MIT OF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BLER'S MATE: Thoroughbred Edition (programs, files an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) is distributed "AS IS", without warranty as to its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fitness to any particular purpose.  The entire risk as to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erformance of these programs is assumed by the buyer.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s all warranties, expressed or implied.  The author will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liability for damages or losses either from the direct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 or as a consequence of the us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shareware, GAMBLER'S MATE: Thoroughbred Edition can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d in its unmodified form for non-commercial use.  If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aluation period you have found this software to be of use, pay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, Mark E. Savey is expected.  It may not be offered for re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the express written consent of Mark E. Sav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registering the GAMBLER'S MATE: Thoroughbred Edition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d the most current DOSAGE MASTER v2 edition and will be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iodic updates (postcard) of any additions to the Chef-de-Rac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known to the author.  A true registered user is one where a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or check for $20 is sent to THE AUTHOR, Mark E. Savey. 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ies sent to ANY OTHER person(s) will be recognized as REGISTR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GAMBLER'S MATE software (see SHAREWRE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GAMBLER'S MATE Registration   Qty. _____ @ $20.00 ea. =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Thoroughbred Edition - DOSAGE MASTER v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Overseas orders additional shipping fee $5.00         +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KY Residents Add 6.00% Sales Tax                      +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Total Payment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PAYMENT MUST BE IN US DOLLARS OR YOUR ORDER CAN NOT BE PROCESSED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SORRY CREDIT CARDS CAN NOT BE ACCEPTED **  Allow up to 2 wee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ivery.  Any user can obtain all updated DATA files by sending a 5 1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in a self addressed mailer to the address show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, and include $6 to cover the update fee, postage, and handling ($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overse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: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ress: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ty, State, Zip: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y Phone:  ____________________  Eve: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gnature: ______________________Date: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did you get GAMBLER'S MATE from: BBS name, CSERVE, Friend Etc.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 to supply phone if BBS.  Show city, state and zip if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