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ks, here's some information that you probably will find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 v2.0's registered version has quite a few debug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'll be familiar with.  Wolf3D had the goobers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 v2.0 has 'em too.  Here's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BSTONE POW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JAM logo appears, hold down both shift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You will hear an audio verification that it worked;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ka-chink noise.  If you get no noise, it didn'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r debug codes are on.  The structu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's debug setup, except that you use [Bksp]-[Key]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in Wolf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p-G -&gt; Go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-W -&gt; Warp (0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-I -&gt; Free Items (you stay at full amm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-E -&gt; Complet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-U -&gt; Unlock All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O -&gt; Automap: Show Perimeter Wal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A -&gt; Automap: Show Acto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S -&gt; Slow Mo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D -&gt; Play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Q -&gt; Qu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End or PgDn -&gt; Chang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p-Home or PgUp -&gt; Change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keys but they're not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Zip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