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East Central 3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WI and I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EC3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EC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