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</w:t>
      </w:r>
      <w:r>
        <w:rPr/>
        <w:t>ķ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</w:t>
      </w:r>
      <w:r>
        <w:rPr/>
        <w:t>ķ�ķ�  �ķ �    �ķ</w:t>
      </w:r>
      <w:r>
        <w:rPr/>
        <w:t>ַ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�� ��  ��  �    � ��</w:t>
      </w:r>
      <w:r>
        <w:rPr/>
        <w:t>ַ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</w:t>
      </w:r>
      <w:r>
        <w:rPr/>
        <w:t>Ľ�Ľ�Ľ�   ���Ľ�Ľ�Ľ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</w:t>
      </w:r>
      <w:r>
        <w:rPr/>
        <w:t>v9.1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ice" at (501) 563-2892 from 5:00 PM - 10:00 PM (C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verBe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1  (501) 563-6829  (2400-168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2  (501) 563-6203  (2400-144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lfLog v9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Origin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d August, 1992, the first order was received,  It ca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Notice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 O T I C E ** N O T I C E ** N O T I C 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tracting the archive GOLFLOG9.ZIP, to be assured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authentic copy of GolfLog, you should see "-AV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each filename as it's being extracted.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cess has completed, you should see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 of extracted files a small rectangular box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rchive was obtained direct from RiverBend BB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is then you will know the archive has not been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ered with after it left RiverBend BBS. (NOTE: This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the archive with the ".SDN"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bove information does not appear, it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e archive is bad, however it will mean the archiv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"unzipped" and rearchived since it left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 prefer that GOLFLOG9.ZIP remain in its original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e have no control over what happens 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leaves RiverBend SoftWare or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have an authentic copy of GOLFLOG9.ZI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has not been modified or altered in any wa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call RiverBend BBS and down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callers have limited download privileg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call RiverBend BBS and get directl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thout having to go through the "first call verifi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just call either of the two numbers listed bel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your FIRST and LAST name, enter "GUEST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&lt;Enter&gt; Key.  You will then be allowed into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able to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:  "Enter your FIRST and LAST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type:  "Guest" 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 Type "Guest" only 1 time. Do not type "Guest G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829 (2400 - 16800  USR/HST DS V32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203 (2400 - 14400  USR/HST DS V32/V42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 -Index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Instructions ..................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GolfLog Does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Key Definitions 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olfer Record 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urse Record ......................... Appendix A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ame .................................. Appendix A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cords ............................ Appendix A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................................... Appendix A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cords ............................ Appendix A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 List ...................... Appendix A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Golfer Records .................... Appendix A/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Game Records ........................ Appendix A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Record ...................... Appendix A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............................ Appendix A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Score Card .................... Appendix A/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Menu .......................... Appendix A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GolfLog ....................... Appendix A/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............ Appendix A/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rder Form ......................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 the archive GOLFLOG9.ZIP or GOLFLOG9.S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Executable file for 8086 XT, 286/386/486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386.COM  ---   Executable file for 386/486 machine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LIC   ---   License for use of Golf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---   History of revisions in versions 9.0a a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ORD   ---   Form used to registe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User Manual/Instructions fo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WAR   ---   GolfLog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BUG   ---   Report any bug you find in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DA.ID}      ---   Description file (SDN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running a 80386 (386) or higher machine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GOLF_386.COM to GOLFLOG.COM and you'll get a much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 -Quick Start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  N O T E  *  See the CHANGES.TXT file for addition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ast minute changes regarding this version (v9.1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If you're running a 386, or higher computer the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OLF_386.COM as it's faster than the "XT"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an XT you must use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FLOG.COM that'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Copy GOLFLOG.COM to a separate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an be named C:\GOLF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 At the Main Menu screen, select option [A] - Add Gol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.... Complete the information at the screen that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for information (name, sex, age, etc).  I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 is correct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 At the Main Menu screen, select option [2] Add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a.... Complete the information at this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get all the needed information from a score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urse you're recording.  After you enter a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the database you will not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The Course Manager/Club Pro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you what the USGA Slope and USGA Rating 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Course (it may also be found on the scor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 At the Main Menu screen, select option [1] Ad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a.... Here you will need the scorecard from the gam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o record.  Complete the questions at this screen,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and a Game Record will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GolfLog will work best if you run the version compi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chine type.  If you have a 386 or higher machine t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86 version (GOLF_386.COM) and rename it to GOLFLOG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results.  If you're upgrading from an earlier version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e appropriate ".COM" file to GOLFLOG.COM and cop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top of the older copy you alread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1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run from a floppy diskette, use a new disket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files on it except GOLFLOG.COM  (GolfLog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  Rename the proper executable file (*.COM) to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"Rename" command if you using other than an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RENAME GOLF_386.COM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 the "386/486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mething like GOLF or GOLFLOG.  Your prompt, whe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, should look similar to  C:\GOLF&gt;  (Note that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much faster on a hard disk than it will when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).  Copy GOLFLOG.COM to the new directory. 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t least 250k free space availabl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on a floppy diskette or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, simply type GOLFLOG and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 properly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Enter yourself as the firs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Enter at least one Course Record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Enter at least one Gam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urse Records and Golfer Records need only be entered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From then on, the Course and Golfer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along with any others you may ha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See the CHANGES.TXT file for additional instructions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upgrading from a previous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2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ing season.  This summary will probably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3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.............  The "BackSpac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+&lt;Enter&gt; ...........  The "Quit to Menu"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the Main Menu.  The RightArrow and LeftArrow Key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Pressing them more than one time may cause the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Each question requires an answer AND a respon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before it will record the answer.  After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estion, press the &lt;Enter&gt; Key one (1) time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 The options listed on the Main Menu are "Hot Keys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DO NOT have to hit the &lt;Enter&gt; key after you 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requiring a Yes or No answer are also "Hot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y will be listed as [Y/N]   Just press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" without pressing the &lt;Enter&gt; Ke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s that ask "&lt;S&gt;ave   Start&lt;O&gt;ver   &lt;Q&gt;uit/NoSa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"hot keys" and do not require the &lt;Enter&gt; ke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fter the "S", "O", or "Q"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 Questions that show a prompt like "[Y/n]"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Y" Key is the default and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pressing "Y" will get the same result.  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s in uppercase is the default key.  If both let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ppercase as in "[Y/N]", then the actual letter k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It doesn't matter if you type "Y" or "y" as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lowercase letters to uppercas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4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in a multitasking environment (Windows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etc.), set "Writes to screen" to YES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486 machines running at 66 Mhz.  All of the 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GOLFLOG.WAR for specific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written in PowerBASIC v3.0d by PowerBASIC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Power ToolBox v2.01 by Information Management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for various windowing functions.  The PBWiz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by Tom Hanlin are used for determining the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IBM's OS/2 v2.1 and MS DOS v6.2 w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compiled.  All other routines were develo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5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GolfLog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line.  The telephone number is: (501) 563-6829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back the next day to get a copy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MS-DOS (Microsoft), United States Golf Association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Golfers Association, PowerBASIC, FullPower Tool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nagement Systems, DESQview, QEMM,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PowerBASIC Inc., Tom Hanlin's PBWiz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do is copy the most current vers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ver the top of the old one and you're done. No oth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 will be named GL.KEY   Never, ever delete GL.KE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olf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Golfer record to the database, select the Ad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menu by either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&lt;Enter&gt; or by simply pressing the "A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at the "Add Golfer" screen, you may press the "F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n &lt;Enter&gt; at any of the prompts to qui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The record started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Golf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Golf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Golfer's sex (M for male, F for fema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requires an answer of either "M" or "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will go to the next prompt.  The s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for determining the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x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Golfer's current age.  This prompt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before it will go to the next prompt.  The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for determining the Handicap Index and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n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Golfer's street or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Golfer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Golfer's State (2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Golfer's Postal Code (ZIP code in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Golfer's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Golfer's work or offic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Golfer currently has a USGA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it here.  If he/she doesn't hav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known, type a zero "0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ndicate if the Golfer is to have Equitable Strok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his/her scores when adding new gam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2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f the Golfer has a USGA Differential establis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.  If it is not known or he/sh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one, then type a zero "0"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The next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ask if the information is to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press the "S" Key to save the recor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to start over on this record, press "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be taken back to the first promp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ish to save the record, press "Q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turn to the menu. 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aved if you press the 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(1) Golfer record must be complete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fore a Game record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will permit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Golfer record while the registered version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(4) Golfer records to be stored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gistered version,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Golfers (up to a maximum of 4)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more than 4 Golfers, see the Custom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ces on versions with a larger databas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3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urs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the cours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other Golfer's play on.  Once a Cours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stored in the database, there is no need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unless the USGA Slope or USGA Ra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name of the Course o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name of the city where the cour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state (2 letters) where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elect the type of course (9 or 18 holes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course as being a 9 hole cour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 course where there are NO provis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it as an 18 hole course.  Some 9 hole cour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wo sets of Tee boxes for each hole making it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18 hol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PAR figure for the first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  It can't be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nor more than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PAR figure for the second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PAR figure for each hole (1 - 18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.  Hole Par's must be from 3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USGA Slope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Slope is 13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13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USGA Rating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Rating is 69.5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69.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4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ame of the Club Professional or Club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kip this question, press &lt;Enter&gt;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 Also, beginning with v8.3b, the Club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an be entered and save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PAR total for either of the first 9 ho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9 holes do not match the figure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#4 or step #5, you will be advised of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mall window appears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otals are correct, no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To save the record, press the &lt;S&gt; Key. 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, press the &lt;O&gt; Key.  To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, press the &lt;Q&gt; Key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after pres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one (1) Course Record mus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before a Game Record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urse Record is saved, you do not hav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rse again unless the USGA Slope or the USGA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 If the Slope or Rating does change,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urse Record option at the Utility Men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se two values.  The "edit" function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hange everything except the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a Course Record, select the "Review Course Rec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t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ame of a Course, you must delete the old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enter a new one using the new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5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ame Record         (Save your scorecards)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e information on the score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game(s) you've played.  You should always b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card home so you can be assured of entering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each hole you played.  When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les played, the only two answers accepted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9 or 18.  Note that results from 9 hol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NE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rk your score card be sure to mark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hit in regulation, fairways hit, putts, sand save atte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See page [A/16] for a simple method of record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after you select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game was played, your Course Handicap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(only if you've recorded at least 10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hole games and have had GolfLog compute your Handicap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for whom the Game is to be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Up/Down Arrow Keys.  When the Golf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highlighted, press &lt;Enter&gt;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to exit back to the Main Menu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 where the game was play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own Arrow Keys.  When the correct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, press &lt;Enter&gt;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next screen to appear will be the "Add G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Enter the date the game was played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ress the &lt;Enter&gt; Key to selec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names of the persons playing with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limited to 30 characters, so it's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ly the first names if you were play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some.  Press &lt;Enter&gt; if you play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amount of the Green Fee paid.  You may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by pressing &lt;Enter&gt;.  By doing so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 zero value to be entered into the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he Gree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6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amount paid for a Golf Cart renta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ental fee was paid, press &lt;Enter&gt;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number of holes played.  The only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here are 9 or 18.  If you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9 or 18, GolfLog will stay at this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ither 9 or 18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*  If you enter 9 for the number of holes play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tell GolfLog whether you 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(front) nine or the second (back) nine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score for each hole as the next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GolfLog will accept values of from 1 to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of the hole scores.  DO NOT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(Right/Left Arrow) to skip around o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  After you enter the score for a ho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go to the next hole.  If "ESC"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hole scores over the maximum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number of Greens reached in reg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1) stroke is regulation for a Par 3 hole, two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s for a Par 4 hole, and three (3) stroke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5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umber of Putts the Golfer ha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nter number of Fairways you hit from the Te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clude Par 3 holes in this figur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 lands in the fairway on a Par 3 hole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a Green missed rather than a Fairwa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the number of times the Golfer was in a gre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Enter the number of times the Golfer made Pa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 a green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f the Golfer made any wager with his/her 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ners, enter the amount won here.  If the Gol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several wagers with different people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(s).  See NOTE on page [A/7]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regarding this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7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If the Golfer lost any wagers, enter the total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here.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he next prompt will inquire if you wish to 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/Course.  Press "Y" to do so or "N" to skip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You may also press the &lt;Enter&gt; Ke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kip this function and hav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5 given to each of the fi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Y" for Yes, you MUST assign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to 10 for five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v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air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urse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ac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The last prompt will give you the opportun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 by pressing the &lt;S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ver by pressing the &lt;O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without saving the record by pressing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cord is saved you will have added a G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the adding of a Game record.  To revie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select Item #3 from the Menu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and Game Record from the lis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Many times a Golfer may make several wag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laying partners.  When entering the Amount W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agers, DO NOT subtract the loss from one wag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s of another.  For example, if you had a $5.00 w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player that you won and a $3.00 wager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that you lost, you should enter $5.00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 and then enter $3.00 for the amount lost. 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o GolfLog to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8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Record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presented a list of all Gam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Use &lt;UpArrow&gt; and &lt;DownArrow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view by moving the highlight bar up or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n pressing the &lt;Enter&gt; Key.  These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order of low score first ascending to high sco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list.  Press &lt;Esc&gt; to exit to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to continu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ere's scores of 100 or higher, these sco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before the low scores (due to the way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s to display number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's name will also be shown along with the 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shown a screen listing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n you first stored the record in the databas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GolfLog has compiled for you will als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will be the score card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int Records [A/13] for instructions on how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 and Scor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9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select the Golfer whose summary you wish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up or down the lis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when the Golfers nam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t the list of Golfers, you can press &lt;Esc&gt; to exit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ummarization of all the games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played.  This will probably be the most interest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d be the one most often referred t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how your game is progressing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will provide over 36 different items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covering all the games you've record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screen is available for 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is also available for printing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option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0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Game, Golfer, Course Record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delete Golfer, Game, and Cours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be given the option of stopping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eletion is done.  Note that when a record is de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recovered again.  Also note that when a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deleted, the Game Records for that Golf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When you select a Record to be deleted, GolfLog 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 of the current Record database and nam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.BAK, COURSE.BAK or GOLFER.BAK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record deleted.  Note that these ".BAK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tain a copy of every recor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Records available for de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&lt;Escape&gt; Key to exit back to the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your mind.  No records are deleted if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leting a Game Record, you will first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ickList" of the Golfers in the database.  Select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game you wish to delete then GolfLog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"PickList" of the selected Golfer's games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described above to complete the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Handicap List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select a Golfer and, provided he/she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a Handicap Index, then be shown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s recorded in the database.  After selecting the Gol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urse and the Course Handicap inform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olfer shows to have a "0" Course Handicap, then he/s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has not been assigned a Handicap Index by GolfLo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is a "scratch" Golfer with a Course Handicap of "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urse Handicaps are what you should use when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the Course Handic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by GolfLog an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e gam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s are figured based on the Golf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, the Slope, and the Rating of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Handicap screen will also indicate if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ing Equitable Stroke Control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olfer Record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selected Golfer's recor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ge, sex, address, phone numbers, Handicap Index,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type Differential and the number of Games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50 years old or older,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Golfer is classified as a Seni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meaning when determining total scores, handica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a lady or under the age of 17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will indicate that they are a Lady and/or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for the same reason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Golfers, you can alway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ape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3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ermits you to select the Game Recor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n prints the Game Record and the score car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his requires a printer capable of prin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80 column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nfiguration file from which it g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number (1 for LPT1, 2 for LPT2, or 3 for LPT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created by GolfLog and, unless the us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s, will never have to be 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changed, the Utilities option at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make the necessary chang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computers default to Printer Port 1 (LPT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ser needs to do is enter '1' when asked for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rouble with GolfLog not printing the Ga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mmary, go to the Utility Menu and select option [1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Printer Port number to the one your computer 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1 is the most commonly used.  It's also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PT1 and PRN in late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4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mmar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a Golfer from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is/her complete summary of all gam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rint Records information on the preceding page [A/13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details about printing the Summary and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5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Index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determine your USGA type Handica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ose of three other additional player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m recorded in the database.  You must have a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n (10) full 18 hole games recorded in th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 selected before GolfLog will compute the Handi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determined by GolfLog should be reason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the one determined by the U.S.G.A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provided by GolfLog is more "up to the minu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fficial Index provided by the U.S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 An "official" Handicap Index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.S.G.A.   Contact your local PGA Professional (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Pro) about getting an official U.S.G.A.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A Golfer does not play off his/her Handicap Index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determine the Course Handicap for the course being played. Golf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will do this for you when a game is recorded in the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you have previously determined your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It's not unusual to see a Handicap Index of 12.5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rse Handicap of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you wish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icap Index for.  Press &lt;Escape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back to the Main Menu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.  This should be the Cours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played or the Golfer's "home" cour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selected MUST be an 18 hole course. 9 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s can't be used for Handicap Inde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, at this point, compute the selected Golf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based on either the last 10 full 18 hole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last 20 full 18 hole games.  If the Golfer ha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games saved but less than 20, GolfLog uses the last 10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were entered in the database and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olfer's first and last name.  If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20 or more games stored in the database, GolfLog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20 records that were entered and match the Golfer'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6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 Your Scorec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GolfLog to provide you with accur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feed it the correct data.  To provide GolfLo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information, you must enter it directly from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card.  Always bring your scorecard home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rd should have a small box for recording the sco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ole.  This box is where you need to enter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Fairway from Tee -----=&gt;   F   SS   &lt;=----- Saved Par from 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X if missed.                               Use SX for a mi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4              S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Green in reg. -----=&gt;   GX   P1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 if hit in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landed in the f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in a Sand Bu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reen was NOT hit on the 2nd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Golfer blasted out of a Sand Bun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putted to save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Fairway from Tee --=&gt;   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Green in regulation --=&gt;   G    P3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X if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did NOT land in the fair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on the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olfer had 3 Putts and made Bogey for this 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7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Select/Chang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change to a new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should the need arise.  GolfLog supports up to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s (LPT1, LPT2, and LPT3)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ort number 1 as this is the default on most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only on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di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allows users to edit each Golfers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age, address, 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view Golf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 the user review the GolfLog datacar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Review Cour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s the user review each Course Reco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rint GolfLo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allow the us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necessary for mailing regist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 when register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Miscellaneous GolfLo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the user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GolfLog.  It's a good idea to refer to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 while running GolfLog to check you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stac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turns user to the GolfLo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s GolfLog and returns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8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GolfLog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GolfLog, and unlock all the options the softwa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ffer, you must complete the GOLFLOG.ORD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r you may call RiverBend BBS at (501) 563-6829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(2400 baud or higher) and register online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or Master Card.  Registered copies are sent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thru RiverBend BBS, you may call back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fter 12:00 Noon and your registration "Key"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you to download.  It will unlock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GolfLog is registered, you will never have to pa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!  To get the latest release of GolfLog, a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do is call RiverBend BBS using a modem of 2400 Bau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and download the latest copy.  The registered "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you receive when you first register GolfLog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future versions (ONCE REGISTERED, ALWAYS REGISTE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o speed your access into the BBS, a special "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" has been established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ll RiverBend BBS at (501) 563-6829 using a modem 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2400 Baud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hen asked for your first and last name, type GU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Do NOT type "GUEST GU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should not be asked for a PassWord.  In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for a PassWord, type GOLFLOG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rive at the Main Menu, press &lt;+&gt;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hen you arrive at the File Menu, press &lt;F&gt; for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in File Area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croll the list of files until you see GOLFLOG9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be a number to the lef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ag number.  Select &lt;T&gt;ag and then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number.  Proceed back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&lt;D&gt; to download the "Tagged" file (GOLFLOG9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9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Versions of GolfLog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are 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and Pr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12 Golfers and 4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89.95 + $3.00 S/H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24 Golfers and 8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48 Golfers and 1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3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100 Golfers and 15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1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200 Golfers and 2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4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one of these customized version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RiverBend Soft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yment must be made in advance when ord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ay be made in the form of MasterCard, VIS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Check, Bank Money Order, Cashier's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oney Orders.  Upon payment, your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(s) of the latest version of GolfLog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mediately.  Sorry, no COD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versions will be sent free of charge to purcha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stomized copies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5.5% Sales Tax)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...(US Dollars) 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:  [ ]8086 XT    [ ]80286 AT     [ ]80386/486/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1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