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ze of the treasure is a challenging maze g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s you into the middle of a *randomly generated*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a moving treasure chest through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out, you may either copy the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play them directly from the disk.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the hard drive, please follow these instruction. (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Z:\ with the letter of your floppy driv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of the Treasure disk.) At the Z:\&gt;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*.* C:\ (assuming that C: is your hard driv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C:\ for the letter of your hard drive.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a directory to copy Maze of the Treasur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rectory, and type COPY *.* C:\(WHATEVER DIRECTOR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and type MAZETRES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ay directly from the disk,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ppy drive which contains the Maze of the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ress Enter, and type MAZ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opening screens (you can bypass the s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any key) you will see the maze crea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yourself (the green point) press the up, down,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move in the corresponding dir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o touch the red point, which is the treasure ch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through all twenty levels you will se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lso, if you wish to quit the program, please pres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ze 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we hope you like this program, and we'd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comments. WaWa Pen Ware is always striving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ograms possible, and without your input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! WaWa Pen Ware can be reached in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518) 658-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00,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HKSP9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.D.2, Box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ll do our best to reply individually to ea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If you keep it for ov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you MUST pay the $4.00 registration fee.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you enjoy this WaWa Pen Ware product!!!!!!!!!!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