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gaWolf 3-D Hint File - Log for ever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how hard this game gets during the later games. You know why it'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? THERE'S ALMOST NO HEALTH RECOVERY!! HA HA H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if you know what you're doing, you'll keep your cool in one pie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examine the following level logs to help you understand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, so you can get the most help out of 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- Docking B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yourself staring into space. Stop it! The big trick to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know which security is 'active', and which are just hang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ake heed through the hallways. If you try to pass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, you're in for it! Try to get rid of it while it's vuner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- Center Deck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ck, there's a nice view of space, and then there's a science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perimental tubes as big as you, and green globs moving toward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M! They're not very friendly! Get the key in the locker room,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ED ZONE. DON'T SHOOT OUT THE SHUTTLE INTO NOWHERE! Find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ong crossways between the thrusters and into the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with yes, more blobs. Waste em, and get the key. You can now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or, which is a little south from where you first arri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- Dark Se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real complex maze of dark proportions. Watch your back, for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ore blobs than usual. Get the two keys and use the switch to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s to the rest of the maze! (Actually, the light swit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o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4 - 2nd part of the MA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loor, but now you can get by that mysterious force that ke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ypassing the switch! Neat, eh? Now comes the part when the path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lit into two for almost the WHOLE MAZE! Don't use a coin toss,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! There's a catch! If you go the wrong way, a blob'll try to getcha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you attack, it alarms everybody else, and you're REALLY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 Here's one hint to get you both keys : KEEP TURNING LEFT! DON'T PA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WITHOUT TURNING LEFT! That should get you there, unless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ft from your 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5 - Aaahh! Fresh a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ray! You're outta there! Hey, but what's this? You've landed on an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SWARMING with blobs! Aaarrrggghh! The elevator to the undergr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, and there's blobs all over the place! Run into the entr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, and make a sharp right into a looks-like vacant room. There'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rack' in this room, where it'll take you to the elevator outta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6 - Laval C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s you move along, you see a small ship stranded underground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...DON'T SHOOT THEM! If you do, here comes the welcoming comitte!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OPEN THE DOOR TO THE SHIP! If you do, you might not like it! Jus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dark path, find your way through the walls via secret do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!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7 - The Demon's Re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ere it all comes to! This is truly an evil place, and ar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monic skulls that will surely conquer you! SAVE YOUR GAME HE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LINKING! If you try to walk through the front skull, it turns re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him down, get the ammo, and walk into the 3-way room.Shoo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room to get the hiding sk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say there are 3 challanges (kinda like Indiana Jones, eh?!)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. This one is pretty tricky. You can't see where you're going! B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ir, you must get to the key at the far side of this hall!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the middle challenge, for that requires both keys. The second 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ightward room. Shoot through this room too. Another hiding sk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you if you don't! This place is called the "Room Of Curios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eople often like to check for secret doors. NOT a good idea!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very straight walking toward the key. As you try to get the key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kulls in front of you. Blast em', get the key, and run STRAIGHTL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l the 'others' don't wake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're ready for the last challenge...or you think! As you un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oor, you are welcomed by HEALTH and AMMO! YES! Then, after you'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ing your status, there lies the last door. Be ready for what li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! CHARGE IT! Run through this hall with your 6-barrel (We hop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ING! Use all your ammo now, because there's plenty more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rvive all that, good job! You deserve the metal, but it ain't o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the elevator, but save your game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8 - Alien Tu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...Level 7 is the smallest nightmare you'll have on this journey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here comes when it looks like it's straight from an Alien (TM) movi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e idea of the walls were from the movie! It's actually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ich way you're going in these tu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about it's looks! The only trick that'll help you here is not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n...LEAP! As you enter most of these caverns, quickly spin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 away the skulls hiding around the door! If not, they'll get the l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! It's a pretty much straight path, so there's no need for dire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you get forwards and backwards mixed u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9 - Run like the 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ere it's not guts that count, but brains! The only way you'll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through this level is either the hard way or by this t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o through the skull, you'll see two are right beside you. RU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run fast to avoid their fire while drawing them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orridor! When they get there, they'll open the locked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shoot the left skull and pick up the key in the room, spi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ot the right skull, and RUN INTO THE RIGHT LOCKED DOOR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!!! If you don't succeed, there's a death room in the cente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ve a nice d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down the corridor where the skull came up, and enter the locked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why you needed that key!) When you get in there, all the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for the very final level are there. Filler up, save your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ready for the real cool BO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0 - BOSS Ro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better be ready right when the screen comes up! He...err, it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you, but you won't be! If you run back a couple spaces,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ig walls along your sides. Use them! This thing can come afte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's no helper items anywhere, so keep away from it, but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t now and then. It'll take a while, but it's wor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's gone, the key is yours! Get out of there, and you'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! You won  .  .  . or did you? The ending is pretty shock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