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East 1 Region, version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ME, VT, NH, MA, RI, and C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E1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1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