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iege! v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640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GA-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icrosoft compata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eate a directory for Sieg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the siege program and all of its files to your sie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to your sie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"siege!" at the DOS prompt. The Sound options menu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lect Ok to accept the current setting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mainscreen will appear next. Then the titlebox will 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eme music will play. When the titlebox disappears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lect Help from the menubar at the top of the screen. This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hat you need to know to play Siege!. Context sensitive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vailable on eve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ge!.exe      sie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vga.bgi     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.chr       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s.chr       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.chr       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h.chr       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ge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   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.doc     Rocklan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frm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registered and un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nregistered version of Siege! allows you to build a castle up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s in size. The following features are only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of Siege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limited for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oad and save for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