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ext 2 SimCode Command Script Version 1.0 (c) Copyright 1992 Michael Whit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converts Ascii Text files into SimCode Command Scri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Txt2Scs inputfile.ext outputfile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is used with SimCode version 6.0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