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SimCod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Version 7.01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 (c) 1994 By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Rights Reserved By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 Support.           BB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02-856-3766           502-554-6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Michael Whitt hereby claim no responsibity for any damage caused by Sim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do I make any claims to the portablity of SimCode on any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100% IBM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nd welcome to the new documentation for the Sim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test release of Simcode as of the Sixteenth of March, 19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beta.  With the release of this version, Simplex 1.0, SimCod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2.5, 4.0, 6.0, 6.5 and this latest version 7.0 are now freewar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general public as such.  Companies, Government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ther than personal entertainment, or commercial use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numbers, or addresses listed below to discuss commeric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, Michael Linn Whitt release SimCode as is, and accep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ity for any problems caused by this program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reform on a IBM Compatable system and should be only used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  Great care was take by the Author and Alpha Tester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, powerful and error-free program, if you find otherw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use what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Run filename : parameters~  =- This Command will Run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Run Agame.Exe : CGA MOUS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bove would load the program A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ass CGA and Mouse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ful for linking Sim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, COM, BAT, and scrip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Call Script colornumber~    =- To call other SimCode Command Scri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Type ~CALL MyScript.SCS colornumber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the linked Scrip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ed SimCode will fall back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mCode.  Note: A total of 25 Calls ha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with 512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Note, if you wish to load multi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wish to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~Call Myscript colornumber~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lornumber connvert the number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CIIcolor. This is helpful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unning Text Files that are Converted into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the TXT2SCS program.  You dont have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Colornumber parameter, but I would adv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 xml:space="preserve">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~Call MySCS.SCS 3~ would load My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default color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 letter-variable~        =- This Command will store a string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Get A~ will store 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to 80 characters long into a Varibl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.  You have up to 26 variabl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hareware Version of SimCod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through Z.  See ~Use letter-variable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se letter-variable~        =- This Command will retrieve a st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Use A~ will retrieve 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as stored with the ~Get A~ comman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all variables are Null at fir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up to 26 variables to retrieve.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IME~                       =- This Command will print to the use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tim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urrent Time is 12:00: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ATE~                       =- This Command will print to the use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at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eent Date is 1/1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ORE~                       =- Will display --Please press a key--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and wait for the user to press a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NTER~                      =- Will display --Please press ENTER--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and wait for the user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for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ALT~                       =- Causes Script program to stop on a d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that in the Shareware Version of Sim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nly real use for the ~Halt~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mCode &lt; Con mode.  In the SimCode &l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the ~Halt~ command will exit Sim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^Z or Control-Z command also act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Halt~ command in the SimCode &lt;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SimCode &lt; C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OS~                        =- This command dos what it says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 shell.  Type Exit to return to SimCo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DOS~ reminds the user to type Exi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D~                        =- Changes Text Foreground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LUE~                       =- Changes Text Fore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REEN~                      =- Changes Text Foreground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WHITE~                      =- Changes Text Foreground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LACK~                      =- Changes Text 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YAN~                       =- Changes Text Foreground Colo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YELLOW~                     =- Changes Text Foreground Color to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EAR~                      =- Clears all screen attributes.  Equal to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ommand can also be used with the ~BACK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and ~Bcolor ~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OUNDmhz,length~            =- This Command will play the selected Mega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et length of time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Sound400,1000~ will play 400m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tal of 1000 milli-seconds 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AR~                       =- This command is a little extr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s a familar tune, thats all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N~                         =- Waits for Y/N Input, currently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 version of Sim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SCIInumber~                =- Displays Ascii character for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sen. Example: ~ASCII1~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 character which is a Smiley Face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to completly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XYxlocation,ylocation~      =- Moves the Text XY location for the cur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specified XY location. Example: ~XY40,24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ove the cursor from what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is to column 40 on line 24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# # and ^ ^ commands,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RED~                   =- Changes Text Background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GREEN~                 =- Changes Text Background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BLUE~                  =- Changes Text Back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YELLOW~                =- Changes Text Background Colo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BLACK~                 =- Changes Text Back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WHITE~                 =- Changes Text Background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CK CYAN~                  =- Changes Text Background Colo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~BACK ~ commands. If you wish to initalize the entir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~BACK ~ color then you should use the ~CLEAR~ command after it, el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tributes behind the current cursor location. Try it out and se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LORnumber~                =- Changes Text Foreground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umber that fits its ASCII Col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 ~Color0~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Color1~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Color14~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COLORnumber~               =- Changes Text Background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that fits its ASCII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 ~Bcolor0~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Bcolor1~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Bcolor14~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~BCOLOR ~ commands. If you wish to initalize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~BCOLOR ~ color then you should use the ~CLEAR~ command after it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creen attributes behind the current cursor location. Try it out &amp;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ENTERnum &lt;Text to Center&gt;~ =- Centers a string of Text on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pecified.  Example: ~CENTER12 &lt;Hi&gt;~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 Hi on line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ENTERnum variable-letter~  =- Centers a variable-letter on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you specify. Example ~Center12 A~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nter any string that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ter-variable A.  See ~GET ~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USEnumber~                =- Pauses the program for set number of Milli-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~Pause1000~ would pa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0 milli-seconds 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OPEN filename~              =- This Command will Open or Creat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s specified.  Example ~Open c:\Test.SC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Create the file C:\Test.SC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exist then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PEND &lt;text&gt;~              =- This Command will Appen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  Example: ~Append &lt;Hi&gt;~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r write Hi to the filename Ope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Open ~ Command.  Make sure you assign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PEND variable-letter~     =- This Command will Appen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with the Open comman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Append A~ would Append or Write the va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to the fil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INT &lt;text&gt;~               =- Same as the ~APPEND ~ command but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INT variable-letter~      =- Same as the ~APPEND ~ command but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GRAM name~               =- This command will print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een. ~PROGRAM Hi~ would pri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ram Name: H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UTHOR name~                =- This command will print the programm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o the screen.  ~AUTHOR Michael Whitt~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:  Programmer: Michael Wh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#                          =- These commands will write whatever i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m. # HI # would write Hi to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=- Go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mCod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SimCode looks for a filename (Script) to run.  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y Pure Ascii Editor, or the Copy Con command at D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a SimCode Command Script is SCS, and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THISISIT at the command prompt in dos, SimCode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SCS.  If for some reason you do not want the SC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ish to have a extension at all, that is okay, just reme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extension to type a . behind the filename or the Inter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ink that it is looking for a SCS file extension by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 have three programs as such: SIMTEST.SCS, SIMTEST.T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TEST. you would type the following to run ea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SCS    type &lt;SIMCODE SIMTEST or SIMCODE SIMTEST.SCS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TST    type &lt;SIMCODE SIMTEST.TST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ST.       type &lt;SIMCODE SIMTEST.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mode, a Script will end in one of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d of File  --- No more comma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~HALT~ command --- Controlle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TIME error --- Miss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, Number 1 is probley the best way to end a Script, si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SimCode, there is no looping, a ~HALT~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space, since there is no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reference to Number 3, it is not likely that you will get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ut it is still possible under the 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any Pure Ascii Text files, into Simcode Command Scrip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dos by using the TXT2SCS.EXE program included with SimCode.  A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if you had a DOC file to distrubite with your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ed a self pausing Script to go with it you would take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AGAME.DOC and convert it into a Scrip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XT2SCS AGAME.DOC AGAME.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)))))))))))))))))))))))))))))))))))))(((((((((((((((((((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The SimCode Command Scrip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mCode Command Script or (SCS) is the core of the SimCod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imCode reads from Commands Scripts and converts them int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of the smallest possible SimCode Scrip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Red~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Back Black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lear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Hello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come to the world of SimCod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 Easiest Programming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ever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Xy29,24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More~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hange the Text Foreground Color to Red, th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Black, and the Screen Cleared.  After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will Display the line Hello Welcome to the World... Just lik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ox, then the cursor would goto line 24 column 29 and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Script Called MYscript.SCS you would do the following comam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ALL Myscript.SCS 10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all Myscript.scs and run it then return control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cript1.s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Red~                     Set Foreground Color to R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~Back Black~         Set Background Color to Blac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~Clear~  Clear the Scree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elcome to SimCode# @@@  Write Welcome to SimCode then space down 3 lin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alling Script2#      Write Calling Script2 to scre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@                    Space down Three Lin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ENTER~                Wait for enter key to be press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all Script2.SCS 11~  Load Script2.scs with color 1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olor12~   Change Foreground Color to Light R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lear~    Clear Scre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bye bye#@ Write bye bye to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xy29,24~ Goto Line 24 Column 29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Bcolor1~ Change Back Ground Color to Blu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More~   Wait for user to press a ke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cript2.sc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Green~                     Set Color to Gre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Center12 &lt;I am Script2&gt;~   Center I am Script2 on line 12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ause2000~                 Pause for 2 second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bes what it is doing inside the Script.  Anything ou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# ^ or @ commands 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~GET ~, ~USE ~, ~PRINT ~ and ~APPEND ~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Name # ~GET A~  Prompt for user name, then store to 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Age # ~GET B~  Prompt for user age, then store to B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hat is your City # ~GET Z~ Prompt for user city, then store to Z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GREEN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name is # ~USE A~  Display your name is and return 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age is # ~USE B~  Display your age is and return B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Your City is # ~USE Z~ Display your city is and return Z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OPEN DATABASE.DAT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A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B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PPEND Z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RINT A~ ~PRINT B~ ~PRINT Z~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 is an example of the Variable, File and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the user for his name, age, and city, 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A,B,and Z.  Then will Re-Display the Users Answers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DATABASE.DAT and APPEND A,B,and Z answers to DATABASE.DAT. 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it will create it, else it will just appe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ast line will print the answ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is document, using the ~PRINT ~ command without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ould result in a runtime error.  Hopefully this problem was fix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look into the Last.Add file to see if there is any up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 ~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~SOUND ~, ~STAR~, ~PAUSE ~, ~TIME~, ~DATE~, and ~DOS~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SOUND500,1000~ Sound 500mhz for 1 secon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Pause 2000~ Pause for 2 second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TIME~ @ Display current Tim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DATE~ @ Display Currnet dat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Star~ Plays theme song for a certain movi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DOS~ Shell to dos until user types EXI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ENTER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s an Example of the Ascii to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scii1~ Display ascii character 1 # This is a example of the Ascii Command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Ascii2~ Display ascii character 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[[[[[[[[[[[[[[[[[[[[[[[]]]]]]]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hat can I use SimCod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 off as I stated earlier, you can Use SimCode BBS Doors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use for SimCode could be either teaching, fun, or SimCod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Installation program, or a Program introduction.  For an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ame called No-Nuke that is released as shareware, I used Sim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Document Script to No-Nuke.  I also have used i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Bye running Install.Bat you was also running SimCode.SCS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d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]]]]]]]]]]]]]]]]]]]]]]]]]]]]]]]]]]]]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Script help, please call me at (502)856-3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 of Sim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Nuke - Action game, can you save three cities before the warheads str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mouse driv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ic Thoughts - Nice little File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libs - Cool word game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ss - Automatic Messager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sage - Usage Chart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- ~MAGENTA~ Changes Text Foreground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mmand - ~SET letter-variable=string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- ~If letter-Variable=&lt;string&gt; scrip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- ~If Not letter-Variable=&lt;string&gt; scrip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- ~Do script tim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tility - Un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eature - Does not Force UpCase Conversion up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allows a programmer to preset the seleceted letter-variab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using the Set command would be if you was writing a program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Cool I like that" alot you could just assign "Cool I like tha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-variable and use the use command to retrieve it.  To do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Set command as follows: ~Set A=Cool I like that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and If Not Commands allow for a programmer to include decisio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ay you wanted to right a program to do a certain thing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Ted, but a total opposite thing if it was not. If the users name is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e Script HiTed.scs and if the users name is not Ted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d.Scs.  Example 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What is your N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Get 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If A=&lt;Ted&gt; Ted.Sc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If Not A=&lt;Ted&gt; NotTed.Sc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e If command is currently Case Sensitive so make sure that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tions in the matching process.  If you say try watching for 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s TED, simcode will not know that Ted is the same as 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 is a simple looper command.  Example:  You want to draw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faces (Ascii1) across the screen, the simplest way would to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 Ascii1.scs 8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scii1.sc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Ascii1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o Command is Do scriptname number-of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w added Utility is the SimCode Linked Scripts Conversion utility. 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LS utility you can create all your SCS files in a singl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LS2SCS and create all your scripts from on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for each script block specify a scriptname by using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ending block area with the 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cript1.scs%</w:t>
      </w:r>
    </w:p>
    <w:p>
      <w:pPr>
        <w:pStyle w:val="PreformattedText"/>
        <w:bidi w:val="0"/>
        <w:spacing w:before="0" w:after="0"/>
        <w:jc w:val="left"/>
        <w:rPr/>
      </w:pPr>
      <w:r>
        <w:rPr/>
        <w:t>~R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~CENTER12 &lt;This is Script1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~MO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CALL Script2.scs 10~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ipt2.scs%</w:t>
      </w:r>
    </w:p>
    <w:p>
      <w:pPr>
        <w:pStyle w:val="PreformattedText"/>
        <w:bidi w:val="0"/>
        <w:spacing w:before="0" w:after="0"/>
        <w:jc w:val="left"/>
        <w:rPr/>
      </w:pPr>
      <w:r>
        <w:rPr/>
        <w:t>~Blu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Center12 &lt;This is Script2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~MO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be saved into the filename LINKED.SLS then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SCRIPT1.SCS and SCRIPT2.SCS when Converted using SLS2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REPOR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ode will soon be replaced with ProCode, ProCode will b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new powerful set of routines, along with the standard Sim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inter,File and Screen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024x1024x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outines (Will be able to run as 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will Make tight executable code in .EX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y tuned to The DarkSide BBS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SimCode (Simple Code) Command Script Programming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 Michael Linn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 7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3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 502-856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 502-554-6733 (THE DARKSIDE BBS With SysOp: SideW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Whi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 box 400-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ory, Ky. 4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mwhitt@fre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whitt@fre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erkins@fre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@fre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ers: Andy Perkins 502-658-3208 &amp; Garrie Wilson 502-251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.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554-6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part of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personally thank you for checking out simcode and hop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th your time.  Please call the DarkSide BBS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&amp; Pro Code related files.  Thanks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h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