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reations     ---     Software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is a division of Linton Enterpris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s ...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................................ Price  $2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k .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Pack 100 Level Hint Book 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 ......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z Deluxe ................................ Price  $1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o Checkers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lip ...................................... Price  $17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Raid .................................... Price  $14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Deluxe ......................... Price  $21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icture Puzzle Program, Binder, Manual, Collection #1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uzzle ................................ Price  $16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1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2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3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4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5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6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uzzle Collection #7 ...................... Price   $9.95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:                      Sub Total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(508) 368 - 8654       5% Tax (MA Res. Only)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(508) 365 - 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(508) 368 - 7036       Shipping (In USA)      $2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e OPEN 5 at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(Outside USA) $4.00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                       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[ ] Check (U.S. funds only)         [ ] VISA    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 _______ _______ _______ _______  Expiration D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Required for Credit Cart Order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umber ______-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Check or Money Order 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  26 HARRIS STREET    CLINTON, MA 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CUT -------------- CUT ---------------- CUT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bout Software Creations products at these International Loc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, New Zealand, &amp; Surrounding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46 Greenhi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ide S.A. 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8-373-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8-373-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Order Line - 1-800-807-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08-022-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-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ccom Pty Lt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Camford 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-368-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 369-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5-12685: Call for the location of your nearest res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IG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reet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6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3600-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mark, Norway, Sweden, Netherlands and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a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0 AK STADSKAN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+31) 5990 5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31) 5990 5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-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+45) 53 61 90 42, KL 09:00 - 1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45)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-3803 Calgary Trai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dton, AL T6J 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800) 661-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403) 436-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0) 661-9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hare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-Claire Dorv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9R 4R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14) 633-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14) 633-8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9 Fras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 V5V 4G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604) 879-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04) 872-2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6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rue Parm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33) 20 05 3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33) 20 05 38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San Angel Delg A. Ob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525 0183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25 0188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T. Sistemi S.R.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e Gasperi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70 S. Martino In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 371 47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9 371 475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marke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 346, PISO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,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62) 63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562) 638-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62) 633-5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rstr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37 Karlsruhe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0721 37 38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21 37 38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V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euter Str. 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14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721-9722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721-97224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3, Valley Cour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ydon, Near Roy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s., SG8 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23 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23 208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end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OST BD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0 8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74-62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74-620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sdale, Pretor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(012) 333-7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012) 73 3104 for onlin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