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Updat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25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in recent-to-olde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25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the program saying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ge 1 "died young" when they are still alive. 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infant" for anyone less than 1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selected printer driver is now stored in its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ER1.DRV).  This will eliminate the need for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elect their printer driver every time I add a new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10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escaping out of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lated person from the Tree Travers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9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last line of some narratives was being lef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and Reverse Regist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7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When adding/linking a person from the Tre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you pressed ESC at the Person Screen but di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it will now be linked in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runtime error that could sometim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hnentafel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 date-style report option was not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leased on 25-Ma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Note files can now be included in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Regist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Many (not all...yet) of the reports will now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options that you used on a previous prin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n option to the Relationship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emove duplicate entries for a person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multipl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/New feature - Missing Info report:  The "Spous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looked for family records where no husband and/or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corded.  This option was changed to "Husband/Wif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ouse" option still exists, but it now searches for pers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spous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Added the new version (v2.2) of the Tiny Taf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Made adjustments to the index routines so tha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lushed after each save.  Runtime errors could later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topped FSB abnormally (reboot, etc) before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Gedcom impor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with more than one spouse may not have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correct order after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Gedcom can now import SOME simple sourc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be imported as "Other (freeform entry)" sour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import routines will be develo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-Released on 19-Feb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Assign ID Numbers options were not re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number index after modifying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Sorted List, Persons by ID Number, wa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ision by 0" error when printed to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Navigation Screen:  The warning box for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's family record was displaying incorrect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When a person dies before the age of 1, the Pers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hows the age as "died young"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-Released on 22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n error in printing Family Group Shee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ump out to DOS with no warning.  I recompi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nding no coding problems and making no change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gone.  I have no idea what happened...but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leased on 21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new sorted list.  It lists famil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the date and place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fter printing a report to the printer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sending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Tiny Tafel creation routines were lea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u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I made various internal changes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the main program.  Some folks got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manding requirements of v2.00.  This version sh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20k less of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n indexing problem with the Sour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and Tombstone Inscription type sour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updated several times to correct variou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Some of the correction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ges were not being calculated if a person w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ssumed lifespan i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Reports &gt; record select screens &gt; program lost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diting the notes for a person 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source printing seemed to stop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It should work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djustments were made to the Repository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, and Family Name indexes due to sor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Person Reports: Corrected a runtime error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Family Group Sheets: Corrected a problem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unnecessary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being included in Gedcom files of a parti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0 Released on 19-Nov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new stuff!  I'll try to remember some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maximum number of persons and families 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aised from 65,535 to 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indexing structure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are updated automatically now, making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Tree Traversal scree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database in a tree format and easily maneuv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All adding, deleting, linking, and unlink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/ Change - Added the ability to link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nts" to a person.  Many events are already defined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 event types.  Census, Immigration, Passeng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1 (Baptism), Event 2 (Christening), and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from the Miscellaneous Info screen) have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sophisticated source recording sys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ource citations can now be attached to mos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Repository information can also be reco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ecords.  It will automatically print them in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n m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"cause of death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Changed the backup and restore feature.  It is 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use and the best way to trade your data with other F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 calculated age is displayed in the Pers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Number of spouses per person was raised from 7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 Document Filer was added to help you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hotocopies, photographs, and other tangible items.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inked into this part of the program.  A PCX fil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named FSB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Place fields lines in the person and family scree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ened from 27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mouse routines were rewritten to give a "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" typ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New reports were added and some old 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signed.  Some reports now offer narrative repor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sentences based on the names/dates/plac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 correction was made to the Soundex gene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ontaining the update history of previous ver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the Visionary Endeavo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