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GIM version 2.xx has matured as the result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(the GIM authors) are adding from time to time,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corrections to problems that are reported to us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.  A list of enhancements and release dates is presen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(May 7th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nother bug in GIM LISTS.  When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 reference to a person's "SPOUSE" or "MARRI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a qualified reference, like "ALL SPOUS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SPOUSE" or "ANY MARRIAGE"), the program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slashes, if any, from the TITL field in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 is now the default, instead of ANSEL,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s specified in a GEDCOM file.  This change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standard in a minimal way, but it confor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ally to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late April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odule has been added to the Multi Area.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ctivates an area that combines two perso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for use when a person is duplica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ion has been added to the Folder Che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 problem of records appearing on the fre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long there.  The Folder Check now test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ee list and then conditionally doe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now uses exact comparisons on nam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imilar spellings for discrepa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Folder function now includes new fixes fo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, and fo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(March 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ing GEDCOM files, if the forward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rname wasn't also at the end of the entir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wasn't removed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LIA tag to GEDCOM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hacks to get around Family Tree Make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cumentation now recognizes the 10/93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NSEL character set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.  Exported GEDCOM files still use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but the exported HEADer now include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RENTS and PARENTSETS keywords to GIM LIST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search for persons with given numbers of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ing it possible to ORDER lists by numbers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a family, children with multiple par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now follows traversal scre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involving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, which caused GIM to crash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run GIM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ot just from the directory where GI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(February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d an internal global structure so as to fr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he selected child for the ten most recent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in the GIMVAR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C or S commands on the Multi Area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move from the selected person to his or 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ouses (respectively), it was possible to ca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rror if a very large value were used, such as "C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PAGE tag to the GFE Area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mpatibility with Brother's Keeper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which caused a hang (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) when ORDERing by AFN, REFN,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ext file reading and writing in the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ge up/page down functionality to th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selection screen.  This selection scree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, GEDCOM, and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making it possible to dele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assigned bad soundex codes to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ren added with the F3 Add Child command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creen.  Also added checks for bad soundex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fixes for this situation to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to prune and graft, making them more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, and also fixing a bug which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the control-F2 and control-F3 keys when p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(December 2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items that were reported since version 2.2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Among them,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more control in the Prune Area ove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es of genealogical trees to be split off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with GEDCOM transfers in the GFE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s involving:  persons with more tha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; the use of the new five-letter LDS temple co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ra long no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 numbers to 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print sessions to be aborte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the use of command line argument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Blaine's change of address.  (Can I mention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married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(November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minor bugs that were reported since version 2.2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Descendancy Table in the Forms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the descendants of a person with no sp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non-preprinted Family Group Record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place names from taking up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en the LDS ordinances we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preprinted Family Group Record form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amily notes unless both a husband and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FE Import which arose when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new folder/file" as the name of the GED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IM LISTS which caused GIM to crash if a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inter when the printer was off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several enhancemen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pedigree chart to remov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when they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the ORDER comman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SCRIP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GIMPRN.GIM file to allow su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printing on a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Septem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neral public,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