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D    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information about GIM, what it can and cannot do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ith version 2.18 in mind.  Future versions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which might make obsolete som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On what computer(s) will the program ru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M will work on any PC compatible computer (i.e. 8086 fami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How much RAM is requi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recommend a minimum of 512K RAM.  Additional RAM (640K) and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will increas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How many and what kind of disk drives are requi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M expects a hard disk attached to the system with typically 3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.  GIM will run on two floppy drives but the performa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nrealistically slow (please contact the GIM author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release for a computer with only two diskette dri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What operating systems are suppor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3.0+ is required.  DOS 3.3+ is recommended.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 which provides DOS 3.3+ compati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ity is supported--Windows, OS/2, etc. 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 documentation for configuration of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What printers are suppor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M provides support for many Epson, IBM ProPrin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wlett-Packard LaserJet compatible printers.  Contact the 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s for addition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Is it easy to understand the instruction in the user manu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(the GIM Authors) hop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Do the program authors give buyers good after-sale assista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ime and cost permits, we support our customers in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of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Do many other genealogists use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distributed GIM on the Internet and CompuSer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imate (wild guess) that more than 1000 people have download 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large portion of those are currently using GIM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ng and extensive Beta Test period, very few minor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have been have been received to date (August 1993)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currently (August 1993) have more than a dozen Beta S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pproximately 6 in regular contact.  Two of these are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t are impartial, semi-anonymous genealogy computing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Can this program handle an unlimited-size fami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.  The current limitation is 32 children per marriage. 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apidly under development which will raise the limit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ion.  (See question 2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Are the things the program does genealogically adequ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alogically sou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believe so.  Both of the GIM Authors are software engine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 and personally long term genealogical enthusia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ar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Is it easy to make backup copies of the program disk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.  GIM provide a simple mechanism for regular/routine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Is it easy to create data disks and safety backups of data disk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.  GIM is flexible and simple about where data is kept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hard disk or floppy diskette.  We expect the typic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eep the data on the hard disk and have some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ing up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Are there utility programs that add ways you can mass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alogical datab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functionality is integrally bundled with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(For computer experts:  GIM uses program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Do the program authors promise to provide error fixes, upgr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dditional program features at nominal or no c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.  But please keep in mind that with this version,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M Authors) are limited in time and cost.  At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M is a non-profit product.  Any voluntary remuneration of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f course appreciated.  It is distributed through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Are the specimens of charts, indexes and reports g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ope so.  Reports have been designed after standard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Is there someone who knows the program and will help you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probl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current version, it seems that the GIM Autho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source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Can you add footnotes and short freestyle comments for an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reco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hatically YES!  GIM provides separate source and research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vital statistic (i.e. birth, christening, marri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, burial, etc.).  This is one of the distinguish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Is there a way to integrate files made with your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th files from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present time, no.  This capability will be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future vers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Are there quick-entry routines that allow abbreviations of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petitious place names and character str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hatically YES!  While typing in a partial phrase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before, GIM will prompt the user with a sugges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may easily and quickly accept.  An &lt;Alt&gt;-&lt;function 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also provides quick re-entry of the eigh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ly enter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 Will the program run on any other model of computer tha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hich you bough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M is currently limited to PC compatibles (8086 family)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husiastic programmer may negotiate with the GIM Author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gements for porting the source code over to anothe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M is currently compiled with Borland Pascal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 Do the program authors supply user names for you to check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isfa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st is available on request.  However; the list contain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due to recent general availability GIM (three month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 Is there a user's group formed around use of this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ally; GIM is relatively new.  (See previous ques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 Does the program allow you to designate a subject and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utomatic search of ascending and descending bloodlin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, yes, yes.  The GIM Lists Area (within the GIM program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powerful, flexible, and friendly.  It provides a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to do searching, sorting, and much more. 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ified SQL-lik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 Can the program handle any number of marriages and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ldren from each marri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.  The current limitation is 12 marriages per person and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ldren per marriage.  Version 3 is rapidly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ill raise the limit to 4 billion.  (See question 9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 Are there church-related fields in the records that match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M is designed for a typical LDS genealogical user.  Non-LD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simply disregard special LDS fields.  Version 3 (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under development) will make church-related field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able.  ("LDS" is a term which refers to the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orts of The Church of Jesus Christ of Latter-day Sai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 Can you buy a demonstration disk and a user manual and appl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s to the software price if you decide to buy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present time, GIM is offered under a shareware licen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through shareware channels.  Future ver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d for a profit.  Terms and conditions will be determined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 (See question 1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 Can you return the software and manual with a reasonable or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und if it does not satisfy your requireme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quired; see previou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 Are the record-keeping differences between this program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system minor and negoti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ope so.  We (the GIM Authors) tried to give the progra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al look and feel with a very simple and flexib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.  Where appropriate, program modules wer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family group record and pedigree chart con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 Will the program authors help you to convert data files ma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computer and under another program to this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, definitely yes.  GIM provides a GEDCOM exchang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M data may be imported from and exported to GEDC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This provides a no risk opportunity to try GIM.  (GE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genealogical computing industry standard.  All of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alogical software packages support the GEDCOM standa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 Is the vendor prompt in answering your letters and fill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try to be responsive, especially to problem (bug)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 Will the program create acceptable pedigree charts (asce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descending) and family records of an acceptable sty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M produces standard 8.5x11 family group record she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digree charts.  Additional non-standard form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nclude an outline style descending pedigree chart (proge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) and an outline style extended ancestral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 Can you create indexes of spouses, individuals, an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.  But, we plan to add this feature 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 Can you use your own numbers or your old numbering syst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.  GIM provides many numbering or identifica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       Person Index Number, internal to 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N       Genealogical Index Number, or Ahnentaf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N       Ancestral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N      Reference number, typically from P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     User definable field of twent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F is Personal Ancestral File, developed and marke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rch of Jesus Christ of Latter-day Sai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 Can you search files on any word in any fiel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.  GIM provides a very powerful searching and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  (See question 2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 Can you use "and", "or", and "not" in search term combina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.  GIM provides a very powerful searching and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  (See question 2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 Can you sort records by chosen fiel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.  GIM provides a very powerful searching and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  (See question 2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 Can you get printouts of screen-display records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GIM is limited to standard forms and a few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s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 Does the program have all the fields you want and with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length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many, many fields, notes, and coll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  Please contact the GIM Authors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 Can you have records spread out over many disks and still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as a single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M data is designed around the concept of a folder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group record and pedigree chart information.  A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alogical data may be contained in one complete fol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ross multiple folders.  GIM provides pruning and gra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s for handling genealogical tre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 Is a field easy to edit during or after the record-entry proce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.  The user interface is extremely friendly and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 Can you add fields la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can be added to existing fields (birth, death, burial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ny time; however, if you need to add fields (such a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zvahs, religious confirmations, or other blessings)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urrently provided, please contact the GIM Author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requirements.  These specialized fiel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and standard in version 3 (future releas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  Can you easily locate records for individual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.  There is person name search for similar phonetic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ally available through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.  Does the program prevent putting death dates earlier than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, and with good reason!  GIM is designed to be non-obtr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ser may take advantage of the List Area (searching and sor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asily find suspicious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.  Can you express dates in any of several format sty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.  Any format within twent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.  Will the program protect you from errors if the data disk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.  However, there are ample obvious warning messag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/diskette is getting close to being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read this far, you should have a fairly good idea of what G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d what it does.  We hope that it satisfies your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(the GIM authors) wish you success in your genealogical purs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