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). WINDOWS (from Oliver Wey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isplay under WINDOWS through a PIF file. Give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you have (parameters -1 for ems and/or xms in pif-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will have no swap-space in a windows-shell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because windows will manage the virtual memory)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use a graphic driver in protected mode (window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e of this boring error messages), so don't add the 'driver ::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to your go3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OS/2 (from Oliver Weyand, 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vesa-driver in your autoexec.bat (under OS/2 this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when you open a DOS shell). Don't use 'driver ::p'.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: the standard 4MB dpmi-memory are not enough.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or the DOS shell and edit the entries for memory (EMS,XMS,DP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dit the entries for graphic capabilities. If you w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for display's DOS session, enter the name of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If you don't understand this things refer to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For further hints how to setting up DOS shells under OS/2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ints that can be found on many ftp servers (if you are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you will know them, i.e. hobb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knows anything about the dos-shell of linux please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. Because there are other good graphic programs running under 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if there is need to run display under linux. But any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has done it please write, post,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