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V2.00 primitiv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V3D V2.XX is possible to create your personel POV or VIVID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s was a LIGHT primitive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imitive just unzip this file in a PV3D V2.X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DF icone to load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SRC.SDF for Light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AREA.SDF for Area_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zip the sample PV3D V2.XX SAM_PVD.ZIP file in a PVD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with this primitive not assign some color or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Light was White if you want one other color e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color parameter of the SD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n You generate the POV file one WARNING message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PV3D screen, Just Press a key to Pa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PV3D V2.0 documentation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use the PV3D V2.00 modeler program (PV3DV200.ZI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 of PV3D and PVT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cointe Lud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 Rue du Bouvre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7240 Cesson La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nc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