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mpiled with TURBO-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onvert 1.06 - 23 JANUARY 1994 - Convert snapshot files (.SNA, .SP, .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RG, .ACH, .ZX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onvert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Convert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ecConvert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, .Z80, .PRG, .ACH and .ZX files. The conversion to/from .SP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ways however, it is not clear to me how IFF, IFF2 and the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.SP file. Since version 1.02 I have made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ype of conversion however, it sould work now, but I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samples to fully test it. Note that crashing of a converted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sed by bugs in the SPECTRUM emulator. Converion to .S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onverted from a RAW imag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if either * or ? is found in one or both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parameter is either a full filename or only the suffix .SNA, .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, .PRG, .ACH or .ZX. The prefix is taken from the first parame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is enables u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 %%i in (*.z80) do SpecConvert %%i .z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. This is so unless both files are of the .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 type. In case of .SP format the converter will convert an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to a new style .SP file or from a new style .SP file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.SP file, depending on the input. The old style .SP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RUM" program. The "SPECTRUM" program will use 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both files are of the .Z80 format SpecConvert will read the .Z8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normal 48K Spectrum files made by Z80 version 2.0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so they can be loaded in a version 1.45 Z80 emulato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dditional information that can only be stor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s lost. Therefore SpecConvert will check if the .Z80 fil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Spectrum and check if the Interface-1 rom was not pag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 an error message is given and the conversion is terminated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produced. SpecConvert will only output version 1.45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compattible with old and new Z80-emulat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/from .PRG files should work fine also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format, but I think I figured it all ou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s. I only don't know where the border colour is st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em emulator (an Irish emulator) doesn't show the border, so I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rai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ACH files may not work always. I don't have a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est it. I used the information about the format of the .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BBC-Basic programs supplied to me by Mike Borcherd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convert between the Archimedes file format and old .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conversion you need the spectrum rom because that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image (don't blame me). The ROM must be named 'spectrum.r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working directory or in the same directory as Spec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OM is found the converter will insert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ZX files should work, Peter McGavin send m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as used in the KGB emulator. I implemtented it that wa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miga with a KGB emulator so it is untested! I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format of the file from a VAX-Basic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Jason Brown and most information correlated so I'm hopefu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Please send me feetback if it works so I can put it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Oh, before I forget, the .ZX format contains the last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um rom (don't ask me why) so SpecConvert will look for "spectrum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or in the same directory as SpecConvert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ent than the first 132 bytes will be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Convert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via the RS232 connetion on Interfac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to do this are in an archive called "SPEC232".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AD" will read from the RS232 link to a file on the MSDOS-P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SpecConvert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 after the snapshot is loaded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 A description how to wire th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"SPEC232"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Convert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pecConvert game.sna .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ton 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J Phair (author of SPEC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Borcherds (suppied the archimedes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son Brown (suppied the initial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McGavin (suppied the complete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