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INST version 0.6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ST.ZIP should be unzipped using pkunzip version 1.1 or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flag should be used to preserve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pkunzip -d nosinst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directory for NOSINST on your hard disk then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narchive to floppy (minimum size 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OS.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NOS.EXE supplied is KA9Q v1.08d but with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G8FSL. This particular version does not support an NT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 or AX25 connection as in our area of the UK, we have grav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wards "pure" TCP/IP operation. Other versions can be obtain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(if I ask Andrew nicely en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.EXE is also (in this universal version of NOSINST)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8 so that it should work on any PC compatible (and even o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KCS PC car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've tested this for a long time and I haven'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nasty. The main executable was compiled using Turbo C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no unorthodox code or calls to homebrew routine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damage or loss of software,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 a result of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answer queries and supply a certain amount of sup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on-line help from within NOSINST first (SHIFT pl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brief help, ALT plus function key for elaborate help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configuring it to install a different type of N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 or amprnet.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/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ST contains anti-tamper routines. These are for your protection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mains is for me to wish you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 Lambert                    Dave@g4po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rnet : g4poi@gb7inc.ampr.org    Northaw, 2km E of Potter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 net : G4POI@GB7MHD.#22.GBR.EU  Hertfordshire, UK  * IO91wq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