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ertha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dex 2.0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Description                                  Price Each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Infodex Registration                             $34.95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newest version on 3 1/2" &amp; 5 1/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ettes, a manual,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notification of udp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Infodex Site-License (# of Users? ____)         _______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</w:t>
      </w:r>
      <w:r>
        <w:rPr/>
        <w:t>Ŀ    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# of Users �    Price    �    � # of Users �    Pric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</w:t>
      </w:r>
      <w:r>
        <w:rPr/>
        <w:t>Ĵ    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5     �   $150.00   �    �     50     �   $900.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10     �   $275.00   �    �    100     �  $1500.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20     �   $500.00   �    �   More?    �    CA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b-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nesota Residents Add 6.5% Sales Tax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Foreign Orders Please Add $7.50 S&amp;H)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  Titl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  City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: ___________  Zip Code: _______________  Phon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Infodex To This Name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Payment: ___ Visa/MC   ___ American Express   ___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ecks/MO's must be in U.S. Funds drawn on a U.S. Ba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#: ____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: _______________________  Signatur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/ Suggestion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ssist us in improving and marketing Info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heck all that app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hear about Infode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BS    [ ] Catalog/Magazine    [ ] Friend/Relative    [ ]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templates of Infodex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1. BBS (Standard)                 [ ]  8. Insurance Polic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2. BBS Expanded                   [ ]  9. Library (Home/Offi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3. Business (USA Only)            [ ] 10. Personal (USA On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4. Business (International)       [ ] 11. Personal (Interna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5. Generic (Small)                [ ] 12. Reci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6. Generic (Medium)               [ ] 13.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7. Generic (Lar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nfodex template (from previous list) do you like/use the mo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do you like the most about Infodex?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would you like to see added to Infodex?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Comments: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