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What Mailing List?   2.4f  7/29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?  Other than a pause at start-up &amp; exit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L provides easy tracking for an unlimited number of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Christmas list, People trying not to be se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printed on envelopes or labels, on a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.  Other forms of output include a phone book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nd zip code summary.  Laser printer scalable and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context-sensitive help, help index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and back-up, restore, and floppy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provided in ASCII and WordPerfect 5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M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and PCL soft fonts in both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 orientation, for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-printed and 3-ring-bound manuals are $12 extra to sav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duce the cost to users who do not nee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ML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Updates on dis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are $7.  Updated manuals ar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update subscription is available for those wish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add $3 to Canada, Alaska, Hawa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rto Rico, or Virgin Islands. International orders add $9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ct me for multiple copies and I will check on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8142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Tue-Fri 10-6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er's BBS: (805) 949-8151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ter "j;136" to join conf. #136 - OrganicSf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ern Slope BBS: (303) 241-1966 USR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&amp; Use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ndor, you help to distribute my software.  As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providing you with a product.  I feel offended whe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ndue advantage of my work.  If you will respect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I will bend over backwards to keep you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files originally distributed as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is notice)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list of files can be found in the READ.M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packages (e.g., CD-ROM, placing on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etc.).  I often hear from users about CD-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 on it.  I want to hear from the vend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ly the author sells a license to use this software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servic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 software is packaged for retail sale the packag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that the software is Shareware, that the purcha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trial version, and that use beyond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registration with the author.  I would appreci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of any such packaging so I have a chance to g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