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hareware version of Conversion Mast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oftware.  Pryority Systems Inc. has th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censes this software to each person or compan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 of thirty (30) days only.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software during that period.  You must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sing the following form if you wish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ion period.  Registration will bring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Conversion Master, one (1) free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 of future releases and notification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yority Systems product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SION  MASTER  REGISTRATION 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the first copy of Conversion Master      $   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additional copies   Qty ___ x $10.00 =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% Sales Tax (Iowa Residents Only - Sorry Iowa) 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In USA and Canada)      $2.00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/Handling (Outside USA and Canada) $4.00  $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$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ize:    [ ] 5 1/4"     [ ] 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  [ ] Check   [ ] Money Order    (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VISA    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#: ______-______-______-______  Expiration Date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Required for Credit Card Orders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lease Print)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ince: _____________  Zip/Postal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# (_____) _____-________  Fax # (_____) _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Pryority Systems Inc.                         C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0 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ion, IA  52303-4219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