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n the past it has been mentioned by s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group that it would be a nice idea if 1stRead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 it was reading a message in a FIDO conferen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-bas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have provided a utility that would let you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on a conference by conference basis, but then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can do this in the 1stReader API.  So w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lled the "BBS.AP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can reside insid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, the SCRIPTS subdirectory or the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It makes most sense to store i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this is where 1stReader looks first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join a new conference 1stReader wil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found, it will read the contents of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rting the messages and before display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if you have that option turned ON). 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will change the 1stReader'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fused...read on.  If you continue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about the BBS.API file...you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will read the BBS.API file trying to loc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x1[-y1][,x2[-y2]]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&lt;string&gt;&lt;,string1&gt;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command will compare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conference(s) in the list of con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Valid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100,101,102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100,101,102-125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conference number matche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"the list" then a "HIT" was found (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HIT" - we'll discuss this in a minute).  "DEFAUL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hit *any* conference numb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 &lt;string&gt; command will let you match &lt;string&gt;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urrent conference name.  For example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"F_&lt;name&gt;" to specify that this is a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MATCH F_" would cause 1stReader to "HIT"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might also use "U_" to indicate that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newsgroup conference.  Using "MATCH U_"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having to specify hundreds or thousands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"HIT" was found with the current confer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used by 1stReader (these command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conference was HIT by either CONFERENCE or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[*NOVICE|*ADVANCED] &lt;API entr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ORE command will reload the 1stReader API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FORE* the last conference "HIT" made any chan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restore the state of the API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nges rather than working with the changes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, this command is the most powerful in the BBS.AP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change almost any 1stReader AP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et your needs.  Since there currently are 546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I we can't discuss every one of them here.  How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the SET command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&lt;API 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PI(317)=50          ' Set video to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PI(324)=ON          ' Turn ON if a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PI(325)=ON          ' Turn ON if an Interne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PI$(163)="===? � "  ' Change defaul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FAULT(26)=ON       ' Turn "Big Msg Scr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note - the question mark used in the API$(163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hanged to a "pi" symbol (ASCII 227) in order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"ON" or "OFF" to turn a particular API switch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Or you can directly load a value into the ent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RING values for anything other than API$() entr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entries are NUMERIC API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verbs "*NOVICE" and "*ADVANC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n API entry should be changed.  These verb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dvanced Features" switch in the API an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verb you u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*NOVICE API(317)=25       '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*ADVANCED DEFAULT(26)=ON  ' Turns "Big Msg Scrn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you do not need to use "*NOVICE" or "*ADVANCE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then the entry is always chang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the commands by starting them with a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E &lt;filespec&gt; will make 1stReader play &lt;filespec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filespec&gt; will make 1stReader display &lt;filespec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first message.  A good place to display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rules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&lt;directory&gt; will let 1stReader manage &lt;directory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filespec&gt; will let 1stReader load a .CMD or .L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oading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&lt;DOS command&gt; will execute a DOS command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command tells 1stReader to quit scanning the BBS.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ore CONFERENCE or MATCH commands and to beg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ssage.  You might want to stack you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API file in such a manner that one conferen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multiple times to effect different chan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use "CONFERENCE 100" to play a specific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conference #100 (U_SCI_SPACE) but the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 entries later in the file by using the command "MATCH U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bails you out once you know you don't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API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T and MRESTORE work just like "SET" and "RESTORE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l function even if a conference has not yet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se commands to always force a change (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original API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1stReader does not detect a HIT on any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API file then 1st will reload the origina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hought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API file turns the 1stReader API from a goo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tool to a tool the power user can use to m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1stReader to operate.  You control which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or OFF.  Everything on a conference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.API files are supported by 1stReader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.API        Read by 1stReader just before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"Opening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MSG.API     Read while saving a messag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make adjust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Reader API when sav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INTRO.API     Read after opening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REPLIES.API   Read after opening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FILER.API     Read when selecting the "Fil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"Read messag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EXIT.API      Read when exiting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API    Read when loading the internal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e i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 may sound pretty confusing and if it does -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will continue to operate as always. 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o craves the extra power this feature provid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xploring the possibilities.  Be aware that so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should not be messed with...if you are un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r uses leave me a message and I will adv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Pool API definitions (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Text file (1STTEXT)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Segment address of 1STTEXT (if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 SCREEN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Length of the Dial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 Phone Book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  Number of scree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  Screen buffe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  Current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Reader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   Does a mous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   Mouse curs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   Are we in Scrn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   Last keyboard fiel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   The user cannot access help from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   Total number of system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   Current system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   Are we inside Qm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   Are we inside Show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   Qmail Do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   Is the user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   Maximum number of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   Number of conferenc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   Number of log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   Number of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   File handle for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  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   Current MIDI veloc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   Is music enabled for this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   Is this display an ANSI ART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   Last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   Number of messag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   Current message number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   Number of lines in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   Is this message an ANSI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   Last message numb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   Current line number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   File handle for the 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:    A DosService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   Normal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   Quoted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    Search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:    Current messag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    Was a bookmark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    Is this message addressed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:    Message type (1=Public, 2=Private, 3=Comment, 4=Sender, 5=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   Is the message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    Number of mouse trap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   Number of files downloade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   Are we in batch mode using /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   File handle for zippy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   Are we in colo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   How many active keywords are there in th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   Is this message a USENE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   Was F10 pressed?   (The a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   Number of names in TW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   Reload the TWI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   Last conference joined since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   File handle f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   Are we in the initial IPL for the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   Stacked OPTION command (used when CTRL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   Are we currently inside QmList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   Was a packet found on startup in the wor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   Highes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   Last message line displayed at top in internal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   Number of messages tagg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   If set then the message is not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   Number of files found in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   Direction of the QmScrnEdit fiel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   File number for ser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   Number of servic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    File handle number for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    Number of new bullet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:    Packet numb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:    Set for QmLi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:    Display this messag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:    Button pressed in Mouse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:    Mouse button selected in Mouse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:    Number of messages in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:    Have we initialized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:    Force carrier on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   The comm AB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   Recycle to next call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   Echo received characters from comm port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:    Number of LOOK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   Timeout value fo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   Is autoZmodem downloads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   Are we in termin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   Reload the curren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:    Are we in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:    Buffer position fo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:    Was JH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: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:   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   Reading without a packet 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:    Flow contr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:    Is the comm port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   FIF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   Are we now reading a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   Are we inside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  Is this message routed from Post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   Is this message routed from 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   Is AutoExit in terminal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   Are we inside the DOS SHELL (F6) hand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   Was /QWK: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   Was /REP: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   Are we inside the function menu 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   Maximum number of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    Use "UN:" on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   Was this mail packet mangled by EZ-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   Mixed case ent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   Fido style taglin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   Have mail headers been swappe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   Current field number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   Are we inside the editor sub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   CONTROLTYPE = ADD found in 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   Should ADD/DROP buttons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   Are we inside the DOOR setup 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:    Strip @X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   International date format (0=USA, 1=EUROPE, 2=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   Is a message 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Are we inside the QmListConfs 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  Is Doorway mode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  Was doorway mode turned on while executing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  Maximum number of lines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:    Were services included in this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    Was KEYBOARD.$$$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:    HELP.D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   Help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:    If set then use 4DOS B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  Maximum possible number of messag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   Was HELP jus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   Last archive pack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  Number of Replace$()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  Archiver used to unpack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  Are we ordering 1st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  Was the last unpack operation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   Stop the pause in QmFile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   Size of 16550 FIFO stack (modified b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   Are we inside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   Is the user a Qmail Door ow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   Are we inside the internal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   Number of times TIMEOUT was hit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   Number of times for TIMEOUT to hit before ABOR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   Capture buffer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:    Reload the message display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   Curren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:    Connect flag from $$DIA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   Is this a Blue Wave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   Is the user "NEW US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    0=TERMINAL, 1=CALL, 2=MAIL, 3=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    Is /MLIST used on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:    Fido tags turned on by @FIDO@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    Do not use $$DIA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:    Reset the line input 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:    Use the disability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:    System in use: DOS=0, OS/2=1, Windows=2, Desqview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:    Screen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:    Did the last ANSI string contain a MUSIC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:    Number of lines in display for ANSI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:    Number of lines in display for ANSI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:    No Blink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:    Top of screen to protect in QmSe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:    Left margin of screen to protect in QmSe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:    Bottom of screen to protect in QmSe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:    Right margin of screen to protect in QmSe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    Maximum number of lin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:    Is this message larger than 200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:    Was this message already displayed as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:    Last ROW used in virtu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:    Last COLUMN used in virtu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:    Address of the Soundblaster VOC driv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:    Address of the Soundblaster CMF driv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:    Abort all MME files in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:    Always display messages in 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:    Number of messages to b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:    EMS handle for messages stored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:    Size of bookma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:    Bookmark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:    Noblink ANS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:    Number of lin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:    Number of lines to protect i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:    Number of conferences in the firs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:    Number of conferences in the seco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:    Was ESC pressed to terminate the list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:    EMS handle for QmText (if loaded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:    Are we reading from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:    Has we asked if this message should be displayed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:    Display mail packet names in pack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:    Tearlin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:   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:    If set then on loss of carrier abort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:    Alias number used when s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:    If true then NEWFILES.EX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:    Is the /SILENT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:    Maximum length of UCod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:    If ON then do not act on $&lt;command&gt; in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:    Draw the dialing box in termin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:    Are we in a DOS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:    Number of ESC sequences in the curren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   DOS su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:    If set then do not perform a hangup during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:    Number of script files in the curr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:    Reserved for Jh3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:    Reserved for Jh3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:    If true we are calling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:    Maximum number of tag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:    If TRUE then initialize API$(130-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:    Number of messages to move forward to get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:    Are we in the QmComm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:    Are we in the file manager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:    Are we editing a bi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:    Is DEBUG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:    Is local ECHO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:    Number of replies deleted in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:    Sound Blaster support using CMFDRV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:    Dialing prefix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:    If set then scan for MME files in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:    Were MME files found in API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:    Were MME files found in API$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    Were MME files found in API$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:    Were MME files found in BB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:    File handle number for SERIAL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:    True if /ONLYREP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:    Are we managing tag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:    Are we inside QmSetup()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:    Number of milliseconds to pause during an ANS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:    Have we already tried to init the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:    Have we loaded a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:    Last interrupt number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:    Returns the value of AL afte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:    Address of the API$(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:    Address of the API$()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:    Address of the API&amp;(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:    Address of the API&amp;()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:    Address of the CFG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:    Address of the CFG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:    Address of the DIALDI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:    Address of the DIALDIR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:    Address of the Index(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:    Address of the Index()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:    Address of the CON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:    Address of the CONF 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:    Register pair AX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:    Register pair BX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:    Register pair CX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:    Register pair DX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:    Register pair SI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:    Register pair DI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:    Register pair DS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    Register pair ES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   Register pair SS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:    Register pair SP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:    Register Flags returned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:    Maximum number of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:    EMS handle for lines pointers stored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:    Scrollback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:    Scrollbac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:    Pointer into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:    True if we are calling to order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:    Disable Desqview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:    Modem red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:    Enclosed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:    Disable the external LIST command for this on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:    Lock down the QmPause() RTS/CT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:    Replies/New message switch (-1 if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:    Last @X col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:    Last @X col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:    Save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:    Force screen list of file (instead of ANSI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:    Master R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:    Wrx_C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:    Mov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:    RI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:    Are we in Qm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:    Is SPY m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:    Can we handle PCBoard extended 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:    Check for extended headers when sa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:    System is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:    Was a bookmark inserted into the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:    Search for new mail conferences in datab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:    Do not mark this message a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:    /SKIP found in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:    Number of records in 1ST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:    Was /TEST used on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:    First line of message text to display (used with /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:    If database, did the database contain new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:    Total number of blocks in assemb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:    Maximum number of lines availab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:    File handle for databas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:  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:    Segment of the message edi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:    Current record number for databas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:    Does this message allow a receipt to be routed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:    Have we already displayed this message as a RI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:    Is this a UUENCODE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:    File handle for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:    Maximum length of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:    Row to positi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:    Column to positi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:    Number of characters to display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:    File handle for CONTROL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:    Last conference read by QmControl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:    Write last Msg() buffer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:    Number of bytes read from CONTROL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:    Enter message type (1=Reply, 2=New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:    Lines to display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:    Current highlighted line in message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:    Monitor type: 0=Mono, 1=CGA, 2=EGA, 3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:    Was the last call a conn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:    Did we create a $$API.TM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:    Is this conference a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:    If this conference an Inter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:    Segment address of the 25 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:    Segment address of the 43/50 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:    Number of bad w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:    Right margin insid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:    Redisplay Entry$() variab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:    Screen has been redisplay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:    VRI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:    Lines displayed before we switched to V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:    1stPla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:    Was the last DOS shell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:    Maximum number of msgs per conference in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:    Internet E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:    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:    Segment address of the $$STRIP.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:    Indexes wer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:    Length of "Yoohoo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:    Is a display driver loaded in termin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:    Is the display driver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:    Was a "Yoohoo" transmi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:    Exits out of the QmScrnEdit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:    Number of autostitch string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:    Maximum number of "Failed" cal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:    Results of last carri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:    Is VRIP in hotke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:    Number of lines that contain ANSI cursor pos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:    Segment of screen sav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:    First line to begin displa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:    If set TRUE then do not translate @vars in QmTabExpa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:    Number of lines that contain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:    Number of lines to display in ANSI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 API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Path to the packe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Path to the download fil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 Path to the programs fil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Path to the open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 Path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  Path to the reply packe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  Mail packet extension (Q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  Reply packet extension (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Mail packet filespec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   Name of PACK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   Mail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   Reply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   Path to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   Path to the wor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   Path to the repli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   Path to the servic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   Path to the folder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   Last import fi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   TWIT l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   Last folder filespec (no .FO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  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   Name of the SERVIC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   Las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 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   Suffix of the I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   Path to the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   Path to the startu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   Path to the SYSTEM fil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   Nam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   Do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   Dat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   Tim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   Second s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:    Third s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   Name of system's f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   Welco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    BBS new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:    Goodby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    Quo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    Name of the book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:    CTRL sequences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   ALT transl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    Telephone number being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   Mail packet transfer protocol letter (defaults to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  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   Full path to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   Full path to the REPLY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   Scan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   Scan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   Scan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   Scan entr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   PCRelay rou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   Last directory viewed in rea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   Path to the subdirectory being viewed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   Filespec currently selected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   Usen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  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  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   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    Last color change issu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:    Name of the USENET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:    User name in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:    User name in Use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:    Comm port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:    String passed to program from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:    String value present when QmEdit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:    Control name for door ADD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:    Name of the service file (no path or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   Last DOS command selected in Q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   Conference name (dot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   Current contents of the keyboar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:   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 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: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: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: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:  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: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 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:  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:    Actual PCB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   Last color saved by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   Last highlight ANSI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   Fido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 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   File reque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   Doorway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   Doorway OF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   List of systems to call using /CALL 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   Link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   M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   Log captur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   Name of reader for 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   Tag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   Dat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   Temporary help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   Path to the databas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:    Start time to call systems (using /CALL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   Data to be replaced with "�" in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   System IDs call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Serial number o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  Attach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  Original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  Last telephon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:    Swa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    Script file to execute BEFORE dialin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:    Script file to execute AFTER dialin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   Modem dialing pre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:    Attached filename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  Full name of the $$1S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   Full name of the $$1ST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   Full name of the $$pp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  Full name of the $$p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  Name of conferenc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  Name of conference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  Name of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   Modem dialing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   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   Command line used to start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   Last DOS command executed by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   Pass string to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   Name of BBS 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   Supported MM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   $$YOUR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:    Current subdirectory name (used in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   Name of the @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:    Name of @Display BATCH file (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   Description of @Display action (2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   Name of the $$MSGxxx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    "Public" or "Personal" depending on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:    Name of the spelling check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    Name of the SAVEMSG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:    Serial port number (used in a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    Name of the $$EDIT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:    Replace$() names used in @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    Filename to pass to F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:    Last tim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:    Name of the CONTROL.DAT file we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:    Quote string us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:    Quote string us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:    Conference default API file (DEFAULT.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:    Font for 43/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:    Tearline fo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:    Last VOC/WAV fi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:    Modem dial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:    Passback file for RIP MME playing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:    Name of the current $$M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:    @Play(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    Location of the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:    Internet FROM field (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:    RIP "Hello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:    RIP "Answer back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:    Name of graphics batch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:    Letter assigned to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:    Description of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:    System to start up with in menu (using /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:    DialDir bi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teger Pool API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Total number of records in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Total number of records in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 Beginning position of the bookmark inside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 Last time a character was received in com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  Current message record number in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  Total number of records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  Highest message number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   Time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