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IT V1.0 by Sean Mol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equest door. This door was created to make freqing file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(optional). It will read and process every file li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o far (though I'm sure there must be one that won't work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parse the file list, adds numbers (for marking -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's) and pulls the filename, bytes, date and description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ctually re-formats the display on-the-fly so you'll never ge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file lists with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lha  345678  12-jan-92   A file about filenames used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for the purpose of fi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lha    345k  12-jan-92   A file about filenames used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             files for the purpose of fi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lha  345678   12-01-92   A file about filenames used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     files for the purpose of fi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lha        345678        A file about filenames used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for the purpose of fi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ce runs across another format, please send me a sampl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in. in the Freqit.cfg file these different formats are re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: NBDI (name bytes date info), NKDI (name kilobytes date info)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 (name bytes info) and NKI (name kilobytes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e freqi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.rx        &lt;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IT.msgtxt    &lt;- txt used by MM to inform user of waiting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IT.hlp       &lt;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IT.txt       &lt;- File diplayed after files ahve been marked for f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IT.cfg       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-OUT.rx    &lt;- outgoing freq processor, rx'it nightly in your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t finished this 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-IN.rx     &lt;- incomming freq processor, rx'it nightly in your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after freqit-out -like maybe an hou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.log       &lt;- log file of incomming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.usr       &lt;- list of file requests by user. maintained by freq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T.doc       &lt;- what y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IST.TXT       &lt;- sample file partial list (my bbs) so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ng work. Put it whever you set "FILELISTDIR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you can edit this to you needs. dont mess with the oth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gram arexx and can follow my convoluted kludgy code. (h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in your "doors:" called "freqit"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this directory (except EILIST.TXT).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ilemenu.src file (or whereever) and compi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"^30000^1^doors:FREQIT/FREQIT.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I used is arbitrary, if you think it will run with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want to do is edit the freqit.cfg file. thi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 you should have no trouble with it. Be sure *NOT* to pu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ince I made no provisions for stripping them out (I'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fix this later) also having any spaces in the path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probably break it (also on the to do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want to do here is add any file lis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. the individual bbs list info follows the keyword "BB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 blank line. Enter the bbs name (for the freqit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on the next line by the name (not a path) of the file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next line should be the node address followed by the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 uses for freqs. Next is a word that defines the type/form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NBDI, NKDI, NBI - see above) make sure you set this right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min access needed to see that list. This way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lists as well as ones that the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it makes use of 4 other xenolink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l Machine" by Janne Paakk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tifying users of incomming freqs and file attach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quickAdd" by Magnus Lil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freqing files automatically into your file catalogues -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n this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q" by 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reating the .REQ files -included in your xenolink archive/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he WB 2.0 cli command "search" for the fil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may mean that this door will not function properly u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it needs to be able to find these files in your paths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, you'll need the rexxsupport.library, but you'll no doub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reqit set up and feel confident it can work for you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on file so that you run FREQIT-OUT.rx and FREQIT-IN.rx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. What you want to do is set up a Freqing "window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IT-OUT can generate the nessesary .REQ files and call ou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hich you can run FREQIT-IN.rx to check incomming fil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preliminary, I'll work on it some more once I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've been thin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f you want to give me shit for realeasing such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, or you want to congratulate me on my noble effort, in the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or in person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 (14.4k DS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-937-9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1:167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    40:500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EG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ne Paakkonen  for Mail Machine, never used it till now, it's wonder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Lilja     for Xquickadd and other terrific "less is more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Forbes  for Z3, for that comfortable confident fee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shoul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y whatsoever for anything that may go wrong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(wonder if that covers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