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4 Bill Rowlet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distribute these file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for the sole purpose of promoting You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Net is a trademark of Bill Rowl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ing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t 2 Box 36-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hanan, TN 38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   (901) 232-8605  14.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901) 232-8634  After 6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an interest in YourNet.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 you to join the friendliest messa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Net can offer you and your callers a friendly and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e where you can join in conversation with peop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world.  Because we are all "family," we are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 on the rules as most nets, and we care abou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is new, or in a rural community, that is just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  You and your users are always welcome in YourNe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do I joi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fill out the accompanying YourNet.AP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find a hub in the NODE.TXT file, and make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of that BBS.  Upload your completed YourNet.AP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will help you get going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be sure to announce the addition of this ne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us know who some of your messaging users are, and we'll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me conversa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read the file YourNet.pol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