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 - Had some requests to add file dates and no one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d not to have file dates so file dat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rewrote some code and SIMPLIST is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- Practically a complete rewrite of the file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ing routine. No more broken lines or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ile area Byte and fi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grand totals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- Not sure why, but since someone asked, I released 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program.  Decided to call it SIM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0 - Used SIMPLIST on My BBS for a few month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list for Sysops doing a FREQ for "FILES"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list program that came with SIMPLEX, bu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, in other words, faster to download,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