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A mail fil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to specific folders or deletes incoming mai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IL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ilters look at incoming mail messages and process the message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et of rules you define.  You can set up a filter tha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messages you receive from a mailing list to a specific folder. 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delete messages from a specific user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mail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Search for: yar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To         Match case: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yar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 header to search.  If you select "To", the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: 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list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also have to install the LIST.COM program into a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.  The PGPD.BAT batch file specified by "decrypt-view"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program to view the plaintext.  Yarn is now configur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ivacy and 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