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6 - May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e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, complete it and send it with $29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PAYABLE TO ELIZABETH COPPER. Please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 sure to let us know you are registering Version 5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it to appear in registration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 Is 3" HD disk size OK? ___Yes ___No, send 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registration code, special registered user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and reduced prices on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0 copies.....................................$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+ copies.........................................$ 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