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for DOS - Archive Shell &lt;ASP&gt;.................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 with SHEZ or ARCMASTER and see what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. Very easy to use, but powerful! Mous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A/GUI Interface, supports ZIP, ARJ, LZH, PAK, ARC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Z, HYP, ARCE, ARC128, ARC286, all SFX files,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t-in file viewer + editor, revolutionary Drag &amp;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, Backup/Restore entire drives/director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ARJ, lots of improvement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for Windows &lt;ASP&gt;.............................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shell for Windows. Built-in ZIP +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with PKZIP v2.04g, built-in ZIP multi-volu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 ZIP, ARJ, LZH, PAK, ARC, ZOO, SQZ, HYP, A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FX, McAfee's SCAN, DIET, PKLITE, LZEXE,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d interface, Backup/Restore entire driv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using multi-volume ZIP or ARJ, view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rchives unlimited levels deep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ZAR v2.10 Deutsch - (ASP) German Version................ 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US$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gleichen Sie mit SHEZ oder ARCMASTER und sehe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vermissen mussten. Sehr einfach zu benutz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usunterstuetzung, SAA/GUI 3-d Interface, benutzt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, LZH, PAK, ARC, ZOO, SQZ, HYP, ARCE, ARC128, ARC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SFX files, SCAN, eingebauter File-Viewer +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olutionaere Drag &amp; Drop Funktionen, Backup/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e Drives/Directories, und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C v1.00 &lt;ASP&gt; The UltraSound Control Center............ US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 DM 3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3D Menu Shell for the Gravis UltraSound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: DMP, MEGA-EM, SBOS, ULTRAMID, METAL, PLAYMI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SMOD, FARPLAY. Mouse support, super fast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s all players/emulators. No mor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! Also supports user defined custom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2000 or more modules in a singl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LIST v1.00 &lt;ASP&gt; ListBox Controls for VBDOS............. US$ 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 DM 12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Custom ListBox Controls for VBDOS Programmer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controls use XMS, EMS, or disk spac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. Easily store up to 32,765 items per listbox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ny string space or conventional memory. Cz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general listbox, CzDir display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ed directories in graphical tree format, Cz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files with size, date, time,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s can be ordered directly from CZAR Softwar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(in US$), Money Order, International Money Orders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to pay with Credit Card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DOC very care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CZAR Software thr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915-593-50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915-595-8705  (you can download all sharewa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Germany or if you are able to transfe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rman bank accounts via Bankueberweisung, you can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reat feature and use a Bankueberweisu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DOS (German Version) f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Windows (US Version) for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ZAR for DOS (US Version) for     DM 5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CC (US Version) for              DM 3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ZLIST (US Version) for            DM 129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outside Germany, please make sure you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transfer costs so that the end amount will be the pr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live in The Netherlans and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nkueberweisung for CZLIST, make-out a Bankueberweisu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129,00 plus the additional bank transfer costs. Your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 how much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Bankueberweisung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J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asse Hamme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leitzahl: 793-5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onummer: 760-503-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per Bankueberweisung registrieren, dann fuel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das File REGISTER.DOC aus und senden 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a Bankueberweisung to register, pleas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-out the file REGISTER.DOC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